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Сотрудник уголовного розыска Матье Дюрей узнает, что его лучший друг Люк, тоже полицейский, пытался покончить с собой. Вскоре Дюрей выясняет, что Люк тайно расследовал серию убийств, совершенных в разных уголках Европы. Убийцы неизвестным способом управляют процессами разложения трупов, к тому же их преступления объединяет сатанинская символика. В прошлом все убийцы пережили клиническую смерть или кому. Шаг за шагом Матье открывает невероятную истину: преступники служат дьяволу, вернувшему их к жизни.</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н-Кристоф Гранж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ягнувшие Тьме</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свящается Лоране и нашим дет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ь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жду жизнью и смер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рик Свендсен обожал изъясняться афоризмами, и за это я его ненавидел. Во всяком случае, сегодня. По-моему, судмедэксперт должен просто излагать факты — точно, строго по делу, и баста. Но швед не умел сдерживаться: он не говорил, а вещал, оттачивая каждую фр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нется Люк с минуты на минуту, — сказал он. — Или не очнется никогда. Тело функционирует, но мозг практически умер. Он сейчас где-то между этим миром и т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идел в холле отделения реанимации. Свендсен стоял спиной к ок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же это все-таки случилось?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его загородном доме, возле Шар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его привезли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артре его оставить не могли — там нет нужного оборудования для реаним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именно сюда, в Отель-Д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решили, что так будет лучше. В конце концов, Отель-Дье — это ведь госпиталь для лега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жался в кресле. Ни дать ни взять олимпийский пловец, готовый к прыжку. Из-за двойных закрытых дверей просачивался запах антисептика, особенно тошнотворный в жаркой духоте помещения. В голове у меня теснились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го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овник. Углядел тело в реке, рядом с домом, и вытащил на берег. Это было в восемь утра. Хорошо еще, что там Служба спасения близко. Вовремя подосп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дел эту картину очень живо. Дом в Берне, лужайка, за ней поле, речушка с берегами, поросшими высокой травой, густой кустарник на границе участка. Сколько выходных я там пров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огда я произнес слово, которого все избе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сказал, что это само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бята из Службы спасения. Они составляли проток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не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елу был привязан гру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 глаза. Свендсен развел руками в знак сожаления. На фоне окна его силуэт казался вырезанным из черной бумаги. Изящная фигура, курчавая шевелюра, круглая как ш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Люка к поясу проволокой были прикручены куски строительных блоков. Наподобие спасательного поя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ось, Мат. Тогда бы его нашли с тремя пулями в башке. А там никаких следов насилия. Он нырнул сам, и ничего с этим не по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Вирджинии Вулф, которая бросилась в реку, насовав в карманы камней. Это было в Англии, в Сассексе. Свендсен был прав, и доказательством тому служило само место происшествия. Любой другой полицейский из уголовки пустил бы себе пулю в лоб из табельного оружия. Но Люк любил церемониал, символичные места. Ферма в Берне, которую он с великими трудами выкупил, отремонтировал и обставил, как раз и была одним из таких мест. Настоящее святи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дебный врач положил мне руку на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первый полицейский, который свел счеты с жизнью. Вы все ходите по краю проп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ять высокопарная болтовня: я ее уже не слушал. Вспомнил статистику: только за прошлый год во Франции застрелились почти сто полицейских. Похоже, в наши дни самоубийство становится привычным способом завершить карь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оказалось, что в коридоре стало еще темнее. Нестерпимо воняло эфиром, от жары было нечем дышать. Когда же я в последний раз разговаривал с Люком? Вот уже несколько месяцев, как мы и словом не перемолвились. Я посмотрел на Свендс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то как тут оказ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жал плечам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 набережную Рапе [Институт судебной медицины.] принесли покойника. Громилу во время ограбления хватил удар. Парни, которые его привезли, как раз ехали из Отель-Дье. Они мне и рассказали про Люка. Я все бросил и примчался сюда. В конце концов, мои клиенты могут и подо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ушах эхом зазвучали слова Фуко, моего старшего помощника, позвонившего час назад: «Похоже, Люку крышка!» В голове застучало от б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нимательно оглядел Свендсена. Без белого халата он казался каким-то ненастоящим. Но это, конечно, был он: маленький крючковатый нос, очки в тонкой оправе, закошенные под пенсне. Врач мертвых. Что ему делать у постели Люка? Не к добру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ахнулась двойная служебная дверь, и на пороге возникла коренастая фигура врача в помятой зеленой робе. Я сразу его узнал: Кристоф Буржуа, анестезиолог-реаниматолог. Два года назад он пытался спасти одного сутенера с шизоидными наклонностями, который во время облавы на улице Кюстин, в Восемнадцатом округе, открыл беспорядочную стрельбу. Он успел уложить двух полицейских, пока ему в спинной мозг не впилась пуля 45-го калибра. Пулю выпуст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тал и шагнул ему навстречу. Он нахмур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зна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Дюрей из уголовки. Дело Бенцани, март 2000 года. Отморозок с пулевым ранением, тут у вас и скончался. Потом мы еще раз виделись в суде, в Кретее. В прошлом году, на заочном процес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ахнул рукой, словно говоря: «Через меня их столько прошло…» У него были густые седые волосы, которые его совсем не старили, а наоборот, свидетельствовали о жизненной силе и добавляли ему привлекательности. Он бросил беглый взгляд на дверь реаним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счет полицейского в ком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 мой лучший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орщился, как будто услышал еще одну дурную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ыкарабк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возился с завязками робы, закрепленными на сп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до уже то, что у него заработало сердце, — вздохнул он. — Когда его выловили, он был мер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иническая смерть. Не будь вода такой холодной, мы ничего не могли бы сделать. А так организм находился в условиях гипотермии, что замедлило проникновение воды в ткани. Ребята из Шартра оказались на редкость находчивыми. Они попытались сделать невозможное — разогрели ему кровь. И это сработало. Настоящее воск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ндсен, торчавший поблизости, тут же встрял в раз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объяс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два не сжег его взглядом. Врач посмотрел на ч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равда надо ид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меня прор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этими дверьми погибает мой лучший друг, и я хочу знать, что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у меня простить, — улыбнулся врач, — диагноз еще не до конца ясен. Мы проводим тесты, чтобы понять, насколько глубоко он погружен в 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физическое состоя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знь к нему вернулась, но беда в том, что мы не можем его разбудить… И даже если он очнется, неизвестно, каким он станет. Все зависит от того, насколько поврежден мозг. Поймите, ваш друг вернулся с того света. Его мозг подвергся кислородному голоданию, что не могло не вызвать разруш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кома бывает раз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ы правы. Есть вегетативное состояние, когда пациент реагирует на некоторые раздражители, и настоящая кома, то есть полное отключение. Похоже, ваш друг — где-то посередине. Вам лучше поговорить с Эриком Тюилье, он невропатолог. (Я записал имя в блокнот.) Это он сейчас проводит тесты. Договоритесь с ним о встрече на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взглянул на часы и добавил уже ти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от еще что… Я не стал спрашивать у его жены, но… Ваш друг принимал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ет! С чего вы взя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сгибе локтя у него следы от уко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ему кололи какое-то лекар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на говорит, что нет. Она в этом совершенно уве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наконец, стянул с себя робу и протянул мн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действительно пора идти. Меня ждут в другом отде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жал ему руку в ответ, и тут двери снова раскрылись. На пороге стояла Лора, жена Люка, в бумажном халате и надвинутой на лоб медицинской шапочке. Она пыталась сделать шаг, но ноги ее не держали. Я бросился к ней. Она резко отстранилась, словно испугавшись — то ли моего голоса, то ли одного моего вида. Она посмотрела на меня холодным и ничего не выражающи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ра! Если тебе что-нибудь нужно, ты только ска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рицательно качнула головой. Лора никогда не была красавицей, а сейчас и вовсе напоминала приви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чера вечером, — торопливо заговорила она, — он сказал, чтобы мы уезжали без него. А он пока останется в Берне. Не знаю, что там случилось… Ничего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шепот перешел в бессвязное бормотание. Мне хотелось ее обнять, успокоить, но я не мог решиться на подобную фамильярность. Ни теперь, ни раньше. На всякий случай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ыкарабкается, я уверен.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мерила меня ледяным взглядом. Глаза ее враждебно сверкну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ваша работа! Ваша гребаная раб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говори т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успел договорить, потому что Лора разрыдалась. Мне снова захотелось ее утешить, и снова я не посмел к ней прикоснуться. Опустив глаза, я заметил, что под халатом на ней пальто, застегнутое вкривь и вкось. Я почувствовал, что и сам сейчас запл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сморкалась и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йду… Меня девочки ж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и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коле. Я их оставила на продле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шах у меня шумело, наши с Лорой голоса звучали как сквозь в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зти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маш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принялась сморкаться, а я все никак не мог отвести от нее взгляда. Выступающие, как у кролика, передние зубы, узкое лицо в обрамлении подернутых сединой кудряшек, похожих на пейсы раввина. В памяти невольно всплыли слова Люка, одна из тех циничных фраз, на которые он был мастер: «Женитьба? Этот вопрос следует решить как можно скорее, чтобы больше о нем не думать». Именно так он и сделал: «импортировал» эту девицу откуда-то из Пиренеев, где они оба родились, и по-быстрому сделал ей двух детей. Не зная, что еще сказать, я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вечером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 и направилась к вестибюлю. Я обернулся — анестезиолог уже ушел. Только Свендсен по-прежнему торчал здесь — вездесущий Свендсен. На скамье валялся брошенный врачом халат. Я взя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у к 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ось, не валяй дурака! — Он решительно схватил меня за руку. — Ты же слышал — врач сказал, что они проводят тес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 раздражением выдернул руку, а он все бубнил, стараясь меня вразум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ходи завтра, Мат, так будет лучше для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мне поднялась волна бессильного гнева. Свендсен был прав. Пусть врачи делают свое дело. Чем я могу помочь человеку, утыканному зондами и капельни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ком попрощался с судебным экспертом и стал спускаться по лестнице. Головная боль немного отступила. Я поймал себя на том, что ноги сами несут меня к тюремной больнице, куда свозят пострадавших с подозрительными ранениями и наркоманов в ломке. Я остановился, внезапно испугавшись, что могу столкнуться с каким-нибудь знакомым полицейским. Не в том я был состоянии, чтобы выслушивать жалобные причитания или слова сочув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к залу центрального выхода. На пороге вынул сигарету из пачки «кэмел» без фильтра, щелкнул своей любимой зипповской зажигалкой и глубоко затя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наткнулись на надпись на пачке: «Курение может привести к медленной и мучительной смерти». Прислонившись спиной к решетке, я сделал несколько затяжек, а потом повернул налево и двинулся к святая святых моей жизни: Набережной Орфевр, 3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я неожиданно передумал. Свернул направо, к другому месту, игравшему в моей судьбе такую же важную р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в собор Нотр-Д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от самой паперти начинались таблички: «Остерегайтесь карманников!», «В целях безопасности…», «Проход с багажом запрещен», «Соблюдайте тишину!»… И все же, несмотря на толпу, несмотря на то, что уединиться здесь было немыслимо, я всегда испытывал волнение, переступая порог Нотр-Дам. Работая локтями, я пробрался к мраморной кропильнице, смочил пальцы святой водой и склонил голову перед Пресвятой Девой. «USP-Рага» 9-го калибра тихонько стукался о бедро. Я никогда не знал, что делать с табельным оружием. Можно ли приносить его в церковь? Сначала я прятал его под сиденье машины, но потом мне надоело каждый раз возвращаться за ним на Орфевр, 36. Думал было найти для него укромное местечко среди барельефов собора, но вскоре отказался от этой мысли — слишком опасно. В конце концов я решил, что пусть оскорбление святого места будет на моей совести. Разве крестоносцы оставляли мечи, когда входили в иерусалимский хр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по правому проходу вдоль рядов горящих свечей, миновал исповедальни с флажками, обозначавшими языки, на которых говорили священники. С каждым шагом я обретал спокойствие, чему способствовал полумрак собора. Противоречивая громада: каменный корабль, плывущий в сумрачном потоке, и одновременно — пронзительное совершенство и легкость, идущие от благоуханных испарений ладана, запаха воска и прохладного мрам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шел мимо часовен Святого Франциска Ксаверия и Святой Женевьевы, альковов, закрытых для посетителей и занавешенных темными полотнами, мимо скульптур Жанны д' Арк и святой Терезы, обогнул очередь ожидающих причастия и поднялся на хоры в «свою» часовню — место, куда я приходил молиться каждый ве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матерь Семи скорбей. Несколько едва освещенных скамеек, алтарь с фальшивыми свечами и церковная утварь. Я проскользнул направо за место для коленопреклонения, туда, где меня никто не увидит, закрыл глаза, и тут мне послышался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отри-ка, надо же так дрых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ом со мной стоял Люк — четырнадцатилетний, худой и рыжий. А сам я был уже не в Нотр-Дам, а в часовне коллежа Сен-Мишель-де-Сез в окружении одноклассников. А Люк продолжал изде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стану священником, мои прихожане будут слушать проповедь стоя, как на рок-концер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е кощунство меня ошарашило. Надо сказать, в те годы я и так был отщепенцем среди мальчишек, считавших Закон Божий худшим из предметов, а тут этот парень заявил, что станет священником — священником от рок-н-ро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Люк, — сказал он. — Люк Субейра. Говорят, ты прячешь под подушкой Библию и второго такого придурка не сыскать. Так вот, хочу, чтобы ты знал: второй такой придурок перед тобой — это я. — Он молитвенно сложил руки. — «Блаженны изгнанные за правду, ибо их есть Царство Небес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руку, и мы шлепнули друг друга по лад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хлопок вернул меня к действительности. Я был в Нотр-Дам, в своем убежище, и дрожал как осиновый лист. Кругом холодный камень, плетеные скамеечки для молитв, деревянные скамьи… Я снова погрузился в прошл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день я познакомился с самым оригинальным учеником в Сен-Мишель-де-Сез: задиристым и колким пустомелей, снедаемым пылкой верой. Это произошло в начале 1981/82 учебного года. К тому времени Люк уже два года учился в коллеже Сез и был в 3-м классе Б. Длинный и тощий, как и я, с резкими, порывистыми движениями. Помимо роста и веры нас объединяли имена апостолов. У него — евангелиста Луки, которого Данте называл «писцом», так как его Евангелие написано лучше других, а у меня — Матфея, мытаря, который везде сопровождал Христа и записывал каждое Его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м заканчивалось то, что было между нами общего. Я родился в Париже в богатом квартале Семнадцатого округа. Люк Субейра был родом из Араса — крохотного селения в Пиренеях. Мой отец в шестидесятые годы сколотил состояние на рекламе. Люк был сыном Николя Субейра, учителя, коммуниста и спелеолога-любителя, о котором поговаривали, что он месяцами исследует пещеры, — тремя годами ранее он навсегда остался в одной из них. Я был единственным ребенком в семье, где цинизм и снобизм были абсолютными ценностями. Пока Люк не перешел в интернат, он жил с матерью, мелкой служащей, христианкой и пьяницей, которая после смерти мужа покатилась по наклонной плоск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что касается социального положения. Что до нашего положения в коллеже, оно тоже было разным. Меня отправили в Сен-Мишель-де-Сез, потому что это было католическое учебное заведение, одно из самых дорогих и престижных во Франции, к тому же расположенное далеко от Парижа. Никакого риска, что в выходные я свалюсь родителям на голову со своими мрачными идеями и мистическими кризисами. Люк учился в коллеже, потому что как сирота получал стипендию от иезуитов, которые над нами шефств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оследнее, что нас объединяло: мы оба были одиноки в этом мире. Лишенные других привязанностей, достаточно взрослые, чтобы проводить в пустом коллеже бесконечные выходные. В эти долгие часы нам было о чем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м нравилось рассказывать друг другу истории о том, как мы обрели Бога, по примеру Клоделя, уверовавшего в Нотр-Дам-де-Пари, или Блаженного Августина, на которого благодать снизошла в миланском саду. Со мной такое произошло на Рождество, когда мне было шесть лет. Я рассматривал под елкой подаренные мне игрушки и буквально провалился в космическую расселину. Сжимая в руках красный грузовичок, я вдруг обнаружил за каждой вещью, за каждым предметом обстановки безмерную, невидимую до этого момента реальность. Прореха в завесе обычной реальности, за которой скрывалась тайна… и зов. Я догадывался, что в этой тайне сокрыта истина, хотя и не представлял себе какая. Я стоял в самом начале пути, и мои вопросы уже несли в себе ответы. Позже я прочитал у Блаженного Августина: «Вера вопрошает, разум обнаруж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му откровению противостояло откровение Люка — яркое и зрелищное. Он уверял, что своими глазами узрел всемогущество Господа, когда ходил с отцом в горы на поиски пещер. Это было в 78-м, ему тогда исполнилось одиннадцать. В отсвете на скале он увидел лик Божий, и ему открылось истинное устройство мира. Господь был везде: в каждом камне, в каждой травинке, в каждом дуновении ветра. Таким образом, каждая, самая мельчайшая частица несла в себе целое. Люк никогда не изменял этим своим убеждени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н-Мишель-де-Сез наше рвение расцвело пышным цветом, приподнятое у моего друга, минорное у меня. И не потому, что школа была католической, напротив, мы ни во что не ставили своих учителей, считали их погрязшими в слащавой иезуитской вере. Причина заключалась в том, что здания пансиона стояли под горой, на которой располагалось цистерцианское аббат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м, наверху, и были места наших встреч. Одно из них — у подножия колокольни, откуда открывался прекрасный вид на долину. Еще мы любили встречаться под сводами монастыря, рядом со статуями апостолов. Под сенью изъеденных временем ликов святого Иакова с посохом паломника и святого Матфея с топориком мы переделывали мир. Молитвенный м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лонившись спиной к колоннам и гася окурки в жестяной банке из-под сока, мы вспоминали наших героев: первых мучеников, что брели по дорогам, неся людям слово Божье, и заканчивали жизнь на языческих аренах, а также Блаженного Августина, Фому Аквинского, Хуана де ла Круса… Мы представляли себя рыцарями веры, богословами, крестоносцами современности, революционерами, взрывающими каноны, изгоняющими пергаментных кардиналов из Ватикана, находящими новые необычные решения, чтобы обращать в христианство все новых людей по всему мир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В то время как другие воспитанники устраивали вылазки в дортуары к девочкам и слушали «Клэш» на плеерах, мы до хрипоты спорили о таинстве причастия, о текстах Аристотеля и святого Фомы Аквинского, которые изучали в оригинале, долго и всерьез обсуждали II Ватиканский собор, казавшийся нам совсем недавним. Я все еще ощущал запах скошенной во внутреннем дворике травы, чувствовал, какой была на ощупь смятая пачка «го-луаз», слышал наши ломающиеся голоса, которые то и дело давали петуха, вызывая взрыв хохота. Наши сборища всегда заканчивались словами из «Дневника сельского священника» Бернаноса: «Что с того? Все — благодать». [Пер. Л. Зониной.] И этим все было сказ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уки органа вернули меня к действительности. Я посмотрел на часы: 17.45. Начиналась вечерня. Я стряхнул оцепенение и встал. Резкая боль буквально согнула меня пополам при мысли о том, что произошло: Люк между жизнью и смертью, самоубийство — синоним безысходности и отча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пустился в путь, спотыкаясь на каждом шагу и прижимая руку к левому боку. Серый плащ болтался на мне, и в реальности меня удерживали лишь стиснутые на животе руки и «USP Heckler &amp; Koch», который уже давно сменил у меня на поясе табельный «manhurin». Я был полицейским-призраком, и моя тень вилась передо мной по проходу, сливаясь с белыми сетками, скрывающими леса реставрируемых хо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улице я испытал новое потрясение. Не от резкого дневного света после полумрака — то было еще одно воспоминание, кинжалом пронзившее меня: бледная физиономия Люка, заливающегося смехом, его рыжая шевелюра, нос с горбинкой, тонкие губы и большие серые глаза, блестящие, как лужи после дожд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момент меня осен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я упустил самое главное. Люк Субейра не мог покончить с собой. А ведь все было так просто: стойкий, убежденный католик не убивает себя. Жизнь — это дар Божий, и никто не вправе распоряжаться ею по своему усмотр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Уголовная полиция, набережная Орфевр, дом 3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инные коридоры, темно-серый пол, электрические провода, закрепленные на потолке, кабинеты в мансардах под самой крышей. Ничего этого я не видел, потому что продвигался как сквозь студень. Здесь не было даже привычного запаха табака и пота, чтобы привлечь мое вним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при этом меня не покидало смутное ощущение мерзкой сырости, словно я двигался внутри живого организма в стадии распада. Конечно, то была чистая галлюцинация, связанная с моим африканским прошлым, когда я приобрел привычку воспринимать твердые тела искаженно — как существа из плоти и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озь щели в неплотно прикрытых дверях я ловил сочувственные взгляды — все уже были в курсе. Я ускорил шаг, чтобы не обсуждать подробности случившегося с Люком и не повторять банальностей о безысходности нашей работы. Забрав почту, скопившуюся в моей ячейке, я вошел в свой кабинет и быстро закрыл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гляды коллег вызывали у меня предчувствие того, как будут развиваться события. Все станут задаваться вопросами о том, что случилось с Люком. Начнется расследование. Подключатся «быки». Предпочтение, конечно, отдадут версии о депрессии, но парни из Службы собственной безопасности перетряхнут всю жизнь Люка, проверят, не играл ли он, не было ли у него долгов, не имел ли подозрительных делишек, не был ли слишком связан со своими информаторами. Обычное дело: результатов никаких, но все изгаж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шнило и хотелось спать. Я снял дождевик и остался в пиджаке, несмотря на жару. Приятно было ощущать ласковое прикосновение его шелковой подкладки. Словно вторая кожа. Я уселся в кресло и окинул взглядом свою третью кожу — рабочий кабинет. Пять квадратных метров без окон и горы папок, высившиеся почти до самого потол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взгляд упал на стопку бумаг, над которыми я работал в настоящее время: протоколы допросов, распечатки телефонных звонков и выписки из банковских счетов подозреваемых, ордера, которые мне, в конце концов, выдавали судьи. И еще обзор криминальной прессы, который день и ночь спускали из кабинетов Министерства внутренних дел, а также телеграммы, содержащие резюме наиболее важных событий, произошедших в районе Иль-де-Франс. Привычный поток грязи. Поверх всего — наклейки, оставленные моими лейтенантами, с информацией об удачах и провалах прошедшего 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шнота усиливалась. Я не стал прослушивать оставленные мне сообщения ни на мобильном, ни на городском телефоне, а связался с жандармерией Ножен-ле-Ротру, ближайшего к Берне города, и попросил соединить меня с капитаном, который руководил спасением Люка. Тот подтвердил все, что сообщил мне Свендсен. Тело с привязанным грузом, срочная транспортировка, воск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трубку, похлопал по карманам. Нашел сигареты, вынул одну, взял зажигалку и, продолжая размышлять, стал смаковать ритуал прикуривания. Мягко шуршащая пачка, издающая восточный аромат; запах смешивается с парами бензина из зажигалки «Зиппо»; на пальцах, как крупинки золота, табачные крошки. И вот, наконец, глоток обжигающего дыма где-то глубоко в лег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сть часов вечера. Пора приступать к разбору документов. Наклейки. Слова солидарности: «Мы с тобой. Франк», «Еще ничего не потеряно. Жиль», «Как раз сейчас и надо держаться! Филипп». Эти послания я отложил в сторону и только потом принялся за работу: подсчитал плюсы и минусы этого дня. Фуко сообщал мне, что Управление судебной полиции Луи-Блан отказалось передать нам дело по трупу с ножевыми ранениями, найденному недалеко от станции «Сталинград». Возможно, сводили счеты наркодилеры, за которыми мы вот уже месяц следили у себя в районе Виллет. Отказ меня не удивил: вечная конкуренция между судебной и уголовной полицией. Каждый занимался своим делом и хорошо стерег свои труп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ее сообщение было более интересным. Две недели назад мой давний приятель, работающий теперь в Управлении судебной полиции Сержи-Понтуаз, попросил у меня совета по поводу одного убийства: женщина пятидесяти девяти лет, косметолог, убита на парковке. Шестнадцать резаных ударов. Ничего не украдено, следов насилия нет. И ни одного свидетеля. При составлении протокола была выдвинута версия о личных мотивах убийства, позже — о действиях маньяка, и все зашло в туп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глядывая фотографии жертвы, я заметил некоторые детали. Судя по углу, под которым были нанесены удары, можно предположить, что убийца одного роста с жертвой, то есть скорее невысокий. Орудие убийства тоже было необычным — старомодный нож для капусты, какой сейчас можно найти разве что на блошином рынке. Такое оружие могло принадлежать убийце-женщине. Скажем, проститутки при разборках используют именно такое оружие, способное изуродовать лицо, мужчины же чаще всего действуют ножом и бьют в жив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анном случае удары были нанесены в основном в лицо, грудь и в низ живота. Убийца старался поразить те места, которые обозначали половую принадлежность. Особенно он потрудился над лицом, обрезав нос, губы и выколов глаза. Лишая жертву лица, убийца, видимо, был зациклен на своем изображении, как если бы разбивал зеркало. Я также отметил отсутствие ран, полученных при попытках защитить себя: косметолог не ждала нападения, она знала убийцу. Я спросил у коллеги из Сержи, не было ли у погибшей дочери или сестры. Мой приятель пообещал еще раз расспросить семью. В факсе, который он прислал, говорилось: «Дочь созн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ложил в сторону распечатки телефонных звонков и выписки из банковских счетов, потому что не мог сосредоточиться, чтобы разобраться в них, и взял другую пачку только что распечатанных документов: подробный отчет о месте преступления, где я не побывал накануне. Протокол вел Мейер из моей группы, который был у нас вроде писателя. Дипломированный филолог, он тщательно редактировал свои донесения и мастерски описал место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живо представил все, что тогда произошло. Район Ле-Пере, позавчера, в полдень. Во время обеденного перерыва один или несколько налетчиков ворвались в ювелирный магазин, и менеджер не успела вовремя нажать тревожную кнопку. Они взяли выручку, драгоценности — и женщину. На следующее утро ее нашли убитой в лесу на берегу Марны. Тело было наполовину засыпано землей. Вот это место и описывал Мейер: тело, едва присыпанное землей и прелыми листьями, и туфли жертвы, стоящие сбоку перпендикулярно захоронению. Что означали эти туф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памяти всплыло одно воспоминание. В эпоху моих гуманитарных устремлений, перед самым отъездом в Африку, я исколесил на автобусе все северное предместье, раздавая еду, одежду и всячески помогая бездомным семьям, которые жили под мостами кольцевых бульваров. Как раз в это время я изучал культуру цыган. Под внешней безалаберностью я обнаружил очень хорошо организованный мирок, который следовал строгим жизненным правилам, особенно в вопросах любви и смерти. Меня поразило, что при погребении они выполняли тот же ритуал: перед тем как предать тело земле, цыгане снимали с него обувь и ставили рядом с могилой. Зачем? Теперь я уже не помнил, но схожесть обрядов заслуживала того, чтобы разобр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трубку и набрал номер Маласпе, самого хладнокровного и молчаливого из моих сотрудников, — он единственный, я был уверен, не заведет речь о Люке. Без предисловий я велел ему разыскать специалиста по цыганам и выяснить все об их погребальных ритуалах. Если мои подозрения подтвердятся, то преступника придется искать среди цыганских общин этого округа. Маласпе сказал, что все понял, и положил трубку, как я и ожидал, без единого лишнего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вернулся к бумагам. Безрезультатно — сосредоточиться мне больше не удалось. Отложив протоколы, я стал разглядывать образовавшуюся в кабинете свалку: стены, заставленные папками с нераскрытыми делами, которые на языке полицейских называются висяками. Дела прошлых лет, которые я отказывался отправить в архив. Кроме меня, в уголовке не было другого следователя, который хранил бы подобные документы: я был единственным, кто продлевал сроки — десять лет для насильственных преступлений, проводя время от времени допросы и обнаруживая новые факты. На верху одной из стопок я заметил фотографию девочки, Сесилии Блок, обгоревшее тело которой было найдено в 1984 году в нескольких километрах от Сен-Мишель-де-Сез. Виновного так и не нашли — единственной зацепкой были аэрозольные снаряды, которыми воспользовались, чтобы сжечь тело. Когда я еще был воспитанником пансиона в Сезе, меня потрясли обстоятельства этого дела. Не давал покоя вопрос: убийца сжег малютку живой или сначала убил? Когда я стал полицейским, я снова поднял это дело, съездил на место происшествия, расспросил жандармов и местных жителей — все без то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тография другой девочки была прикреплена кнопкой к стене. Ингрид Корален, сирота, теперь ей двенадцать, и росла она то в одной семье, то в другой. К смерти родителей этой девочки в 1996 году я имел косвенное отношение и с тех пор анонимно посылал ей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илия Блок и Ингрид Кора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родные призраки, моя единственная сем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ряхнул с себя воспоминания и посмотрел на часы. Почти восемь вечера — пора действовать. Я поднялся на один этаж, набрал код доступа Наркотдела, прошел по коридору, повернул направо и очутился в свободном пространстве следственной группы Люка. Ни души. Надо думать, они все собрались где-то в городе — может быть, где-нибудь в пивной, чтобы спокойно пропустить по стаканчику. В команде у Люка были самые крутые парни из всех, кто работал на набережной Орфевр, и я мысленно пожелал удачи ребятам из Службы безопасности, которые будут их допрашивать. Из них ни слова не вытян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станавливаясь, я дошел до двери Люка, предварительно бросив взгляд на соседние кабинеты: никого. Повернул ручку — заперто. Я вынул из кармана связку отмычек, в несколько секунд бесшумно открыл замок и проник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бинете Люка было прибрано. На столе — ни бумажки. На стенах — ни одной фотографии разыскиваемого преступника. На полу — ни одного незаконченного дела. Именно так и поступил бы Люк, если бы хотел уйти из жизни. Пристрастие к секретности — один из ключей к его лич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колько секунд я стоял неподвижно, давая месту раскрыться. Берлога Люка была не больше моей, но здесь было окно. Я обошел письменный стол, сделанный в тридцатые годы и купленный Люком в комиссионке, и подошел к пробковому щиту, висящему за креслом. Там все еще были прикреплены несколько фотографий. Не рабочие, а самые обычные снимки: восьмилетней Камиллы и шестилетней Амандины. В сумраке кабинета их улыбки плыли по глянцевой бумаге, как по глади озера. Там же были детские рисунки — феи, домик, в котором жила их семья, «папа» с огромным пистолетом, преследующий торговцев наркотиками. Я прикоснулся к рисункам и прошептал: «Что же ты натворил? Что же ты, черт побери, на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за другим я стал открывать ящики письменного стола. В первом валялись разные мелочи, наручники, Библия, во втором и в третьем — текущие и закрытые дела, безукоризненные отчеты, «вылизанные» служебные записи. Люк никогда не держал рабочие материалы в таком безупречном виде. Казалось, передо мной реклама: образцовый рабочий каби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перед компьютером. Найти в нем что-то сенсационное шансов не было, это я понимал, но хотел лишний раз убедиться. Машинально нажал на пробел — экран засветился. Я схватил мышь и щелкнул на одной из иконок. Программа запросила пароль доступа. Я набрал наугад дату рождения Люка. Отказ. Тогда я ввел имена Камиллы и Амандины. Два отказа один за другим. Я уже собирался попробовать четвертый вариант, когда в комнате вспыхнул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черт возьми, ты тут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роге стоял Патрик Дусе по прозвищу Дуду, второй человек в группе после Люка. Он сделал шаг и повт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дьявола ты ищешь в этом кабин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голос со свистом прорывался сквозь сжатые зубы. У меня перехватило дыхание, я утратил дар речи. Дуду был самым опасным из всей команды. Сорвиголова без тормозов, любитель амфетамина, который начинал в Отделе по борьбе с проституцией и сводничеством и обожал облавы. Тридцать лет, облик больного ангела, квадратные плечи качка обтянуты потертой кожаной курткой. Волосы, коротко остриженные по бокам и длинные на затылке. Особый изыск: на правом виске выбриты три зубца. Дуду указал на светящийся экран компьют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пять роешься в дер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 дер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ветил. От злости его буквально трясло. Под распахнутой курткой виднелась рукоять «глока-21» 45-го калибра — табельного оружия Наркот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тебя несет спиртным, — замет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цейский шагнул вперед. У меня похолодело внутри, и я отступ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у меня нет повода вы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прав: парни Люка ушли промочить горло. Если сейчас заявятся остальные, то я окажусь в шкуре легавого, которого линчуют его же коллеги из конкурирующего от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ы здесь шаришь? — прошипел он мне прямо в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знать, как Люк дошел до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тряси лучше свою жизнь — и найдешь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никогда добровольно не расстался бы с жизнью, какой бы она ни была. Это Божий дар,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без проповед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не сводил с меня глаз, нас разделял только письменный стол. Я заметил, что он слегка покачивается, и это меня успокоило — пьян в стельку. Я решил, что лучше задавать прямые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н был в последне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бе-то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 чем он раб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ыщик провел рукой по лицу. Я проскользнул вдоль стены, стараясь держаться от него по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должно было произойти, — продолжал я, не выпуская его из поля зрения. — Может, дело, которое нанесло удар по его мировоззр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рехнулся? Дело, которое уб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лохо соображал и все же наткнулся на верное слово. Если я соглашусь с версией о самоубийстве Люка, то это будет одна из моих гипотез: дело, которое ввергло его в безысходное отчаяние. Дело, которое перевернуло его католическое кредо. Я повт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черт побери, дело вы сейчас раскручив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искоса следил за тем, как я отступал все дальше. Вместо ответа он громко рыгнул, и я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ляй дурака. Завтра эти же вопросы тебе будут задавать «бы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срать на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ыщик стукнул кулаком по компьютеру. На руке золотой искрой сверкнула цепочка. Он зао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у не за что себя корить, сечешь? Не за что! Черт тебя д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к столу и аккуратно выключил компью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это так, — прошептал я, — то тебе стоит изменить линию пове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ты говоришь как адвок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тал прямо перед ним. Мне было плевать на его през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 меня внимательно, придурок. Люк — мой лучший друг, о'кей? И перестань видеть во мне помеху. Я докопаюсь до мотивов его поступка, какими бы они ни были. И тебе не удастся мне поме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воря, я двигался к двери. Когда я перешагнул через порог, Дуду презрительно б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рассчитывай, что кто-то развяжет язык, Дюрей. Но если ты разроешь это дерьмо, то в нем измажутся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льзя ли поподробнее? — бросил я через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ответа сыщик показал средний палец правой ру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д открытым неб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тница под открытым небом. Когда я пришел в эту квартиру впервые, то сразу понял, что я ее куплю именно из-за этой лестницы. Крытые дощечками ступеньки нависали над двором XVIII века и вели вверх по спирали вместе с железными перилами, увитыми плющом. Меня сразу же охватило чувство уюта и чистоты. Я представил себе, как возвращаюсь после тяжелого рабочего дня и поднимаюсь по этим умиротворяющим ступенькам, словно проходя через дезинфекционную камеру. И не ошибся. В эту трехкомнатную квартиру в Марэ я вложил свою долю отцовского наследства и вот уже четыре года ощущал на себе живительные свойства этой лестницы. Какими бы ни были мерзости и ужасы моей работы, повороты лестницы и обвивающий ее плющ очищали меня от них. Я раздевался на пороге своей спальни, заталкивая шмотки в бак для белья, и вставал под душ, завершая таким образом процедуру очи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 этот вечер чары волшебной клетки, казалось, не действовали. Поднявшись на четвертый этаж, я остановился. Кто-то сидел на ступеньках и ждал меня. В сумерках я разглядел замшевое пальто и костюм цвета спелой сливы. Поистине, последней, кого бы я хотел сейчас видеть, была моя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ал подниматься, когда услышал ее хрипловатый голос и первый упрек в мой ад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оставляла сообщения, а ты даже не соизволил позво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был очень тяжел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том, чтобы рассказать ей, что произошло, не могло быть и речи: моя мать виделась с Люком один или два раза, когда мы оба были еще подростками. Тогда она ничего о нем не сказала, но по выражению ее лица все было и так ясно — она состроила такую гримасу, как если бы обнаружила шумную семейку в салоне первого класса в Руасси или пятно на одном из своих роскошных диванов — ужасные несообразности, которые ей приходилось терпеть в той светской жизни, которую она вела, где бы ни оказ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собиралась вставать со ступенек, и я уселся рядом, не заботясь о том, чтобы зажечь на лестнице свет. До нас не долетали ни ветер, ни дождь, а для 21 октября было довольно теп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тела? Что-то сроч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приехать к тебе и без срочного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бким движением она закинула ногу на ногу, и мне стала лучше видна ее юбка — из шерстяного буклированного твида от «Фенди» или от «Шанель». Мой взгляд скользнул к туфлям — черные с золотом. От «Маноло Бланик». Этот жест, эти детали… Я как будто видел, как она встречает гостей и принимает томные позы во время своих изысканных обедов. Тут же в памяти всплыли и другие картины. Мой отец называл меня ласково «попиком», а потом сажал в дальний конец стола. Мать при моем приближении отстранялась, опасаясь, что я помну ее платье. А я чувствовал молчаливую гордость, видя, какие они жалкие материалисты и как они от меня дале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обедали вместе уже несколько нед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егда прибегала к нежным интонациям, чтобы упреки выглядели более утонченными. Свои обиды она выставляла напоказ, но сама в них не верила. Моя мать, которая жила только ради модных нарядов и приемов, заметно продвинулась в актерском мастер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жаль, — сказал я, только чтобы сменить тему. — Я и не заметил, как летит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еня не люб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был дар привносить трагические нотки в самые простые высказывания. На сей раз она произнесла это тоном капризной девочки. Я сосредоточился на запахе мокрого плюща и свежевыкрашенных с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большому счету ты никого не люб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оборот, я люблю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я и говорю. Твоя любовь всеобщая, абстрактная. Это своего рода… теория. Ты ведь так и не познакомил меня со своей деву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трел на косые струи дождя, образовавшие завесу за перилами лес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говорили об этом уже тысячу раз, и моя работа тут ни при чем. Я стараюсь любить других. Всех осталь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преступ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обенно преступ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пахнула пальто. Я смотрел на ее точеный профиль, на прядки медных в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ямо как психоаналитик, — произнесла она, — раздаешь любовь всем и не отдаешь никому. Любовь, дорогой мой, это когда рискуешь своей шкурой ради друг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умаю, что она имела право мне это говорить. Тем не менее я пересилил себя: наверное, в ее словах был скрытый смыс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ретя Бога, я нашел живой источник. Источник любви, который не иссякнет никогда и который должен рождать в других ответную люб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ять твои проповеди. Ты живешь в другом мире, 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день, когда ты поймешь, что эти слова не подвластны ни моде, ни эпо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читать мне пропове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меня поразило выражение ее лица: мать была загорелая и элегантная, как обычно, но сквозь ее элегантность проступали усталость и тоска. У меня сжалось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сколько мне лет? — вдруг спросила она. — Я хочу сказать, на сам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один из самых тщательно охраняемых секретов в Париже. Когда я получил доступ к базам данных, то выяснил это в первую очередь. Чтобы доставить ей удовольствие,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ьдесят пять, пятьдесят ш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стьдесят п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было тридцать пять. К тридцати годам у моей матери вдруг проснулся материнский инстинкт. Как раз тогда она во второй раз вышла замуж — за моего отца. О том, чтобы завести ребенка, они договорились так же, как договаривались о покупке новой яхты или картины Пьера Сулажа. Мое рождение их ненадолго развлекло, но вскоре они от меня устали. Особенно мать, которой всегда быстро приедались собственные капризы. Всю ее энергию забирали эгоизм и праздность. Настоящее безразличие — это тяжкий тру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ен свящ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поражен. Мне внезапно представилось, что она смертельно больна. Это одно из тех потрясений, которые вызывают душевный перев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ведь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на? — Она высокомерно усмехнулась. — Нет. Конечно же, нет. Я просто хочу исповедаться. Привести себя в порядок. Вернуть своего рода… девств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делай подтяжку,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шутит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читал, что ты принадлежишь скорее к восточной школе, — сказал я с издевкой, — или к «New Age», [«Новый век» (англ.) — современное религиозно-философское течение, основанное на смешении разных религиозных и магических систем при условии выделения рациональной составляющей и ее интерпретации в духе современных достижений нейрофизиологии и социальной психологии.] не знаю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едленно покачала головой и искоса посмотрела на меня. Ее светлые глаза на матовом загорелом лице все еще излучали чарующий соблаз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ебя забавл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саркастический тон, и весь ты полон сарказ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овс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этого даже не замечаешь. Всегда отстраненность, высокомер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хочешь исповедаться? Мне рас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тебе. Так ты можешь посоветовать мне священника? Кого-нибудь, кому я могла бы довериться и который мог бы не только выслушать, но и ответить на мои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хоже, у матери был настоящий мистический кризис. Право же, сегодняшний день оказался из ряда вон выходящим. Дождь уси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но, это возраст, не знаю, — прошептала она. — Но мне нужен кто-то, превосходящий меня духо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ручку и вырвал листок из записной книжки. Не задумываясь, я написал имя и адрес священника, к которому часто ходил сам. Священники — не то что психоаналитики, ими можно делиться с родными. Я протянул ей листок с координа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тала, и за ней потянулся шлейф духов. Я тоже в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й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опаздываю. Я тебе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тала спускаться по лестнице. Ее замшевый силуэт превосходно сочетался с блеском мокрых листьев и белизной краски. Ощущалась та же свежесть и четкость. Я вдруг почувствовал себя совсем старым, резко повернулся и поспешил в коридор, где сверкала ярко-зеленая дверь моей кварти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четыре года после переезда я так и не разобрал вещи. Коробки с книгами и компакт-дисками до сих пор загромождали прихожую и теперь уже составляли часть интерьера. Я положил на них пистолет, сбросил плащ и снял ботинки — мои вечные мокасины «Себаго»: одна и та же модель, начиная с юных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жег свет в ванной и увидел свое отражение в зеркале. Знакомый облик: темный фирменный костюм, протертый почти до дыр, светлая рубашка и темно-серый галстук, также изношенный. Я был похож скорее на адвоката, чем на полицейского, на адвоката, который якшался с проходимцами и остался на боб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к зеркалу. Мое лицо наводило на мысль о сильно пересеченной местности и о лесе, сотрясаемом ветром, — пейзаж в духе Тернера. Лицо фанатика со светлыми, глубоко посаженными глазами и черными, спадающими на лоб кудрями. Продолжая размышлять о совпадениях сегодняшнего вечера, я подставил лицо под струю воды. Люк в коме, а мать наносит мне виз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ухне я налил себе чашку зеленого чая — термос был приготовлен еще с утра. Потом поставил в микроволновку миску риса, сваренного в выходные на всю неделю. В вопросах аскетизма я следовал дзен-буддизму и не переносил органических запахов — ни мяса, ни фруктов, ничего вареного или жареного. Вся моя квартира была пропитана ладаном, который я жег постоянно. К тому же рис я мог есть деревянными палочками, потому что терпеть не мог ни звона металлических ножей и вилок, ни ощущения от прикосновения к ним. По этой же причине я был редким гостем в ресторанах и не любил обедать вне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егодня вечером еда застревала в горле. Едва сделав два глотка, я выбросил содержимое миски в помойное ведро и налил себе кофе — уже из другого терм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квартира состояла из гостиной, спальни и кабинета. Типичная квартира парижского холостяка. Все белое, кроме пола, выложенного черным паркетом, и потолка в гостиной — там были незаделанные балки. Не зажигая света, я прошел прямо в спальню и улегся на кровать, отдавшись течению мыс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о Лю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мысли мои были не о его состоянии — тут тупик — и не о причинах того, что он сделал, — тоже тупик. Я выбрал воспоминание. Одно из тех, в котором проявилась самая странная черта моего друга, — страсть к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Октябрь 198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двадцать два года. Двор Католического университета в Париже. Я проучился четыре года в Сорбонне, только что защитил магистерскую диссертацию «Преодоление манихейства у Блаженного Августина» и хотел продолжить образование. Я собирался учиться в Католическом университете, чтобы получить степень доктора богословия. Темой я выбрал «Становление христианства по латинским произведениям раннехристианских авторов». Это позволяло мне на несколько лет погрузиться в творчество моих любимых писателей: Тертуллиана, Минуция Феликса, Киприана… Уже тогда я соблюдал три монашеских обета: послушания, бедности и целомудрия, так что родителям обходился недорого. Отец не одобрял моих взглядов. «Потребление — вот религия современного человека!» — провозглашал он, без сомнения цитируя Жака Сегела. Однако моя верность принципам вызывала у него уважение. Что касается матери, то она делала вид, что поддерживает мое увлечение, которое в глубине души льстило ее снобизму. В восьмидесятых годах стало более престижным говорить, что сын готовится к поступлению в семинарию, чем признаваться, что он проводит время с друзьями в саунах или балуется кокаи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оба они заблуждались — я пребывал вовсе не в атмосфере строгой суровости. В основе моей веры были радость и ликование. Я жил в мире света, в огромном нефе, где постоянно горели тысячи свеч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увлечен своими любимыми латинскими авторами. Их творения отражали крутой поворот, совершенный западным миром. Мне хотелось описать этот переворот в жизни и сознании, это всеобщее потрясение, которое вызвала христианская мысль, ставшая антиподом всему, что говорилось или писалось ранее. Явление Христа было не только духовным чудом, но и революцией в философии. Физическое преображение — воплощение Иисуса — и превращение Слова. Речь и мысли человека никогда больше не будут преж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ставлял себе изумление иудеев при Его появлении. Избранный народ, ожидавший могучего воина-мессию на огненной колеснице, увидел сострадающего человека, чьей единственной силой была любовь, верившего, что каждое поражение есть победа и что все люди — избранные. Я думал о греках и римлянах, которые создавали богов по своему образу и подобию, наделив их собственной противоречивостью, и неожиданно обнаружили невидимого Бога, принявшего человеческий облик. Теперь Бог больше не подавлял людей, а спускался к ним сам, чтобы помочь им подняться над любыми противореч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эту эпоху великого поворота я и хотел описать. Благословенные годы, когда христианство было подобно гончарной глине, материку в процессе формирования, а первые христианские писатели были одновременно рычагом и отражением, жизненной силой и опорой. После создания Евангелия, Посланий и Писаний апостолов эстафету приняли мирские авторы, соизмеряя, развивая, комментируя неисчерпаемое богатство, доставшееся им в наслед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ел по двору Католического университета, когда кто-то хлопнул меня по плечу. Обернувшись, я увидел перед собой Люка Субейра. Молочно-белая физиономия под рыжей шевелюрой, тонкая хрупкая фигура, на которой болталось шерстяное пальто, шея обмотана шарфом. Я ошалело выпа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здесь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мотрел на экзаменационный лист, который вертел в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агаю, то же, что и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ишешь диссерт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правил очки и ничего не ответил. Я недоверчиво усмех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ы пропадал все это время? С каких пор мы не виделись? С выпускных экзамен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ы ведь вернулся к своим буржуазным исто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адно тебе. Я пытался тебе дозвониться все это время. Чем ты заним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чился здесь, в Католическом университ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нимался богосло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щелкнул каблуками и стал по стойке сми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очно, сэр! И вдобавок получил степень магистра классической филоло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мы выбрали один п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в этом сомне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В последние годы нашего пребывания в Сен-Мишель Люк изменился. Он стал еще более саркастичен, а его фамильярное отношение к вере превратилось в постоянные насмешки и иронию. Я недорого бы дал за его призвание. Он предложил мне сигарету и, прикурива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твоя диссерт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рождение христианской литературы. Тертуллиан, Кипри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осхищенно присвист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в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ще не решил. Скорее всего, о дья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ья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ак о торжествующей силе нашего 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нес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богнул толпившихся студентов и направился к зарослям в глубине дв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уже некоторое время меня интересуют злые с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еще злые с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твоему, почему Христос сошел на Зем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Вопрос был слишком неожида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шел, чтобы нас спасти, — продолжал он. — Чтобы искупить наши гре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зло уже было на Земле. Задолго до Христа. По сути, оно было всегда и всегда шло впереди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махнулся от такого рассуждения. Не для того я четыре года занимался богословием, чтобы прийти к столь примитивным выводам. Я зам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ут нового? Человеческий грех начинается со зми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ю не об искушении. Я говорю о той силе, скрытой в нас, которая отвечает за соблазн, делая его зако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ны были покрыты опавшими листьями — бурые пятнышки или рыжие веснушки осени. Я резко прерва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времен Блаженного Августина известно, что зло не имеет онтологического вопло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воих произведениях Августин использует слово «дьявол» две тысячи триста раз, не считая синоним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в качестве символа или метафоры… Надо учитывать эпоху. По Августину, Бог не мог сотворить зло. Зло — это лишь отсутствие добра. Это заблуждение — человек создан для света. Он сам есть свет, потому что он — Божья совесть. Его надо только направлять и иногда призывать к порядку. «Все добры, ибо Творец всего сущего благ сверх м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здохнул преувеличенно гром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ворец всемогущ, как ты объяснишь то, что Он всегда оказывается бессильным перед лицом простого заблуждения? Как объяснить то, что зло всегда и всюду торжествует? Воспевать величие Бога — значит воспевать величие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огохульству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становился и повернулся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тория человечества — не что иное, как история жестокости, насилия и разрушения. Этого никто не может отрицать. Как ты это объяс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е понравился его сверкавший из-за очков взгляд — глаза лихорадочно блестели. Я не стал отвечать, чтобы не столкнуться с загадкой древней, как мир: жестокой, злокозненной, безнадежной стороной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тебе скажу, — снова заговорил он, кладя руку мне на плечо. — Потому что зло — это реальная сила, как минимум равная добру. Во Вселенной эти две противоположные силы находятся в противоборстве, и их битва еще далеко не оконч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подумать, мы вернулись к манихей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бы и нет? Все приверженцы единого Бога на самом деле замаскированные дуалисты. Мировая история — это история поединка. Без суд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ногами шуршали листья. Моя радость по поводу начала занятий улетучилась. В конце концов, я обошелся бы без этой встречи. Я поспешил к корпусу, где оформляли поступающ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что ты изучал в последнее время, но ты явно впал в оккультиз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оборот, — возразил он, догоняя меня, — я опираюсь на современные науки! В каждой из них зло присутствует и как физическая сила, и как движение псих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ломишься в открытую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тих дверях часто забывают, ссылаясь на сложность и глубину. В масштабах Вселенной, например, силы зла царят повсеместно. Вспомни о взрывах звезд, которые становятся черными дырами — пропастями отрицания — и втягивают в свои бездны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нял, что Люк уже приступил к своей диссертации. Он нес невероятный бред насчет мироздания — это было что-то вроде антологии вселенского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ем психоанализ, — продолжал он, пронзая окурком воздух. — Чем он занимается? Темными сторонами нашего «я», нашими запретными желаниями, нашим стремлением к разрушению. Или возьмем коммунизм. Прекрасная идея — вначале. И к чему она привела? К самому жуткому геноциду века. Что бы мы ни делали, о чем бы ни думали, все равно придем к нашей проклятой доле. Двадцатый век — высшее ее проя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можешь объяснить любые превратности человеческой жизни. Это слишком упрощенные рассу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икурил от окур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то, о чем я говорю, универсально. Мировая история в результате выливается в борьбу между двумя силами. По странному стечению обстоятельств христианство, которое, кстати, и дало имя злу, стремится уверить нас в том, что речь идет о чем-то вторичном. Нельзя победить, недооценивая вра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подошел к административному корпусу и, поднявшись на первую ступеньку, спросил с раздраж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чему ты кло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щитив диссертацию, ты поступишь в Папскую семина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тел сказать, во время работы над диссертацией. На следующий год я рассчитываю поехать в 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лицо исказила грим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ямо вижу, как ты читаешь проповедь горстке стариков в полупустой церкви. Конечно, выбирая такой путь, ничем не рискуешь. Ты похож на врача, который ищет работу в больнице для здоро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ы от меня хочешь? — воскликнул я. — Чтобы я стал миссионером? Чтобы я отправился в тропики обращать в христианство языч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ло, — очень спокойно произнес Люк. — Только зло важно. Служить Богу — значит бороться со злом. Другого пут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Чем будешь заниматься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йду на оперативную работу. Хочу посмотреть в глаза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тказываешься от семин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разорвал свой экзаменационный 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 И от диссертации тоже. Я тебя разыграл. Я даже и не собирался продолжать учебу в этом году. А сюда я пришел за дипломом. Эти придурки выдали мне экзаменационный лист, потому что решили, что я такой же баран, как и другие. Как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плом?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змахнул руками. Клочки бумаги разлетелись и смешались с опавшими листь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езжаю в Судан. С «Белыми отцами». Гражданским миссионером. Хочу своими глазами увидеть войну, насилие, нищету. Время речей миновало, настало время действов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Берне я мог добраться с закрытыми глазами. Сначала дорога А6, от ворот Шатийон в сторону Нант-Бордо, затем дорога А10 на Орлеан и, наконец, A11, по указателям на Шарт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мо пролетали автомобили, в струях дождя свет их фар казался размытыми линиями, похожими на спирали внутри горящей лампочки. Было семь часов утра, еще не рассв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бирал в уме информацию, собранную на рассвете. До четырех утра я спал, поминутно просыпаясь, потом встал, включил Интернет и набрал в «Гугле» четыре роковые буквы: КОМА. Компьютер выдал мне тысячи ссылок на статьи. Чтобы поддержать в себе надежду и упростить поиск, я добавил еще «выход 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двух последующих часов я читал свидетельства очевидцев внезапного выхода из комы, постепенного возврата сознания, а также экспериментов, заканчивающихся клинической смертью. Меня поразило, насколько распространено это явление. Из пяти людей, перенесших инфаркт, повлекший за собой мгновенную кому, по меньшей мере один пережил эту «временную смерть». При этом человек чувствует, как душа отлетает от тела, затем видит длинный туннель и в конце этого туннеля — яркий белый свет, который у многих ассоциируется с самим Христом. Видел ли Люк этот туннель? Придет ли он когда-нибудь в сознание, чтобы нам об этом пове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Шартре я миновал собор с двумя асимметричными шпилями, и передо мной открылась долина Бос, простирающаяся до горизонта. По коже побежали мурашки — я приближался к дому в Берне. Проехав еще километров пятьдесят, я свернул на боковую дорогу, чтобы миновать Ножен-ле-Ротру, и выехал на национальное шоссе. В тот момент, когда взошло солнце, я уже был в настоящей сельской мес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али поднимались холмы, между которыми виднелась лощина, и черные поля, покрытые инеем, искрились в утреннем свете. Я опустил в машине стекла и вдыхал запах опавших листьев, удобренной земли и не желавшей уходить ночной свеж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тридцать километров, и, обогнув Ножен-ле-Ротру, я направился по департаментской дороге к границе Орн и Эр-и-Луар. Через десять километров я увидел указатель «Пти-Верне», свернул на узкую дорожку и проехал еще метров триста. За первым поворотом показались ворота из светлого дерева. Я посмотрел на часы: без четверти восемь. Мне предстояло с точностью до секунды восстановить то, что здесь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парковав машину, я пошел пешком. Раньше здесь была водяная мельница, состоявшая из нескольких построек, разбросанных вдоль реки. Основное здание превратилось в развалины, но остальные были восстановлены и проданы под дачные домики. Третий дом справа принадлежал Люку. Двести квадратных метров земли — вполне приличный участок, и все это в трехстах километрах от Парижа. Сколько же Люк заплатил за эту лачугу шесть лет назад? Миллион тогдашних франков? Земля в Перше все время поднималась в цене. Где он раздобыл деньги? Мне вспомнился фильм Фрица Ланга «Большая жара», там все началось с убийства полицейского. Дальше выясняется, что это был коррумпированный детектив. Его выдал загородный дом — шикарный и очень дорогой. Я будто снова услышал слова Дуду: «Если ты разроешь это дерьмо, в нем перемажутся все». Но чтобы Люк оказался продажным полицейским? Этого не могло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шел мимо дома с тремя окошками и направился к реке. От мокрой травы шел дурманящий аромат. Ветер хлестал по лицу. Я застегнул плащ и пошел дальше. За полоской подстриженных деревьев скрывался водный поток. До меня доносилось только тихое журчание, похожее на смех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здесь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кустов внезапно показался человек. Метр восемьдесят росту, стрижка бобриком, черная куртка из плотной ткани. Небрит, густые лохматые волосы — он был похож скорее на бродягу, чем на крестьян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кто? — продолжал наступать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курткой у него не было ничего, кроме дырявого свит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махал перед его носом трехцветным удостовер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з Парижа. Я друг Люка Субейра. Казалось, это успокоило незнакомца. Его серо-зеленые глазки сверкали на солн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нял вас за нотариуса. Или за адвоката. В общем, за одного из тех мерзавцев, которые делают деньги на труп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не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агодаря мне. — Он почесал затылок. — Меня зовут Филипп, я садовник. Это я его сп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жал ему руку, всю в травинках и пятнах никотина. От него пахло глиной и холодным пеплом. И еще я почувствовал запах алкоголя — не вина, а скорее кальвадоса или чего-то покрепче — и решил ему подыгр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выпить не найд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лицо сразу замкнулось, и я пожалел о своей хитрости — слишком очевидной. Я вынул пачку «кэмел» и предложил ему. Он отрицательно покачал головой, исподволь продолжая изучать меня. В конце концов, он закурил «жи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новато для выпивки, — буркнул он. — Разв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меня —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хотнул, вытащил из кармана заржавленную фляжку и протянул мне. Не раздумывая, я сделал большой глоток. Спиртное обожгло, потом тепло разлилось по груди. Садовник наблюдал за моей реакцией. Казалось, он остался доволен и в свою очередь отхлебнул из фляжки. Прищелкнув языком, он убрал сивуху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ы подроб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пп вздохнул, пошел к воде и уселся на старый сухой ствол. Я подошел поближе. В морозном воздухе звенели птичьи гол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чень любил месье Субейра. Не могу взять в толк, что на него на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слонился к стоящему рядом дере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десь работаете кажд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по понедельникам и вторникам. Сегодня я пришел как всегда. Мне ничего не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как вс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унул руку в карман, вынул фляжку и протянул мне. Я отказался. Тогда он отхлебнул 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ошел к реке и сразу его заметил, нырнул и вытащил на берег. Река здесь неглубок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месте э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от в этом самом. В нескольких метрах от шлюза. Я позвонил жандармам. Они были здесь уже через несколько минут. Одна минута все решила. Если бы я пришел минутой позже, его бы унесло течением и я бы ничего не у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водную гладь — она была совершенно неподвиж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говорите — те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его нет, потому что шлюз закр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чера он был откр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Субейра его и открыл. Он все предусмотрел. Наверное, хотел, чтобы его уне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сказали, что на нем был груз из кам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ыло чертовски трудно его вытаскивать. Все потому, что он привязал к поясу строительные бло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он это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пп подн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правился к живой изгороди. В глубине сада стоял почерневший сарай, втиснутый между подлеском и рядом подстриженных деревьев. У деревянной стены под пластиковым навесом были сложены поленья. Мой проводник плечом распахнул дверь и отошел в сторону, чтобы я мог заглянуть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следние выходные месье Субейра попросил меня перенести сюда старые строительные блоки, которые валялись с незапамятных времен на другом берегу реки. Он даже попросил распилить пополам несколько штук. Я тогда не понял, для чего. Теперь-то знаю: он хотел сделать из них груз. Он заранее рассчитал такой груз, который ему был нужен, чтобы тело унесло теч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 взгляд на дверной проем и не стал заходить. Пора было признать тот факт, что Люк хотел покончить с собой. Потрясенный, я отошел от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закрепил кам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омощью железной проволоки, он согнул ее втрое — для крепости. Получилось вроде свинцового пояса, как у ныряльщ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лубоко вдохнул холодный воздух. Живот скрутили мучительные спазмы. От голода, самогона и отчаяния. Что случилось с Люком? Что же такое он обнаружил, из-за чего хотел покончить с собой? Оставить семью и предать свою в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ник закрыл дверь 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аш друг,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лучший друг, — ответил я с отсутствующим ви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приметили, что он вроде не в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смелился признаться этому незнакомому человеку, что я не говорил с Люком — не говорил по душам — вот уже несколько месяцев, несмотря на то что нас разделял всего один этаж. В завершение я спросил на всяки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 ничего странного вы не заметили? Я хочу сказать: когда вытаскивали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в черном сощурил зеленые глазки. Казалось, его опять обуревают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е говорили про образ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ник приблизился. Он явно оценивал мое удивление. Приняв решение, прошептал мне на у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авой руке у него был образок. Так мне показалось. Я увидел только цепочку, которую он сжимал в кул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бросаясь в воду, Люк что-то держал в руке. Амулет? Нет, Люка нельзя назвать суеверным. Садовник снова протянул мне фляжку, насмешливо улыбаясь беззубым р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знайтесь. У лучшего друга от вас было многовато секретов, ведь та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ница в Шартре, также носившая название Отель-Дье, возвышалась в глубине двора, покрытого черными лужами и подрезанными деревьями. Кремово-коричневое здание напоминало пирожное с шоколадными полосками. Я не стал подниматься по двойной внешней лестнице, ведущей сразу на второй этаж, а прошел на пер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казался в большой столовой со сводчатым потолком, каменными колоннами и черно-белым кафелем на полу. В глубине — залитое солнцем крыльцо, ведущее в сад. Мимо прошла медсестра, и я спросил, можно ли поговорить с врачом, который вернул к жизни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жаль, но сейчас он обед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диннадцать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этого у него назначена опер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ожду здесь, — сказал я, доставая удостоверение. — Скажите, пусть идет сюда со своим десер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а ушла. Ненавижу показывать свою власть, но от одной мысли, что придется войти в столовую с ее запахом жратвы и звяканьем столовых приборов, мне становилось дурно. В зале послышались ш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енный тип в белом халате с разъяренным видом шел мне навстре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йор Матье Дюрей. Уголовная полиция Парижа. Я веду дело о самоубийстве Люка Субейра. Вчера его доставили к вам в отде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разглядывал меня через очки. Лет шестьдесят, седые волосы, не знавшие расчески, длинная, как у грифа, шея. Наконец он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написал в отчете, который отправил жандармам вчера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Уголовной полиции его еще не получили, — сблефовал я. — Прежде всего скажите: почему вы решили отправить его в Отель-Дье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нет нужного оборудования. Люк Субейра был полицейским, вот мы и решили, что Отель-Д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сказали, что его возвращение к жизни граничит с чу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не смог сдержать горделивой улыб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вернулся с того света, это верно. Когда его привезли сюда, сердце уже остановилось. Если его и удалось оживить, то лишь благодаря стечению особых обстоятель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нул карандаш и записную кни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ъяс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сунул руки в карманы и двинулся к саду. Он сутулился и шел, согнувшись под углом почти в тридцать градусов. Я пошел за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ый благоприятный момент, — начал он, — то, что течением Люка отнесло на несколько метров, он ударился головой о камень и потерял соз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 этом удач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человек оказывается под водой, он вначале рефлекторно задерживает дыхание, даже если это попытка самоубийства. Потом, когда весь кислород уже поглощен кровью, он открывает рот — это непреодолимый рефлекс, вода проникает в легкие, и человек захлебывается и тонет за несколько секунд. А Люк отключился как раз перед этим решающим мгновением. Он не успел открыть рот, и в легких у него воды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 в любом случае задохнулся бы,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был в апноэ. В общем, в таком состоянии, когда у человека замедляется естественный ток крови и она приливает к жизненно важным органам: сердцу, легким и моз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что-то типа зимней спя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так. Кроме того, этому явлению способствовал холод. У Люка была сильная гипотермия. По словам спасателей, температура тела опустилась до тридцати четырех градусов. При таком холоде организм использовал все молекулы кислорода, которые у него остав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исывал каждое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вашему, сколько времени он пробыл под во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зможно определить. По мнению спасателей, сердце остановилось как раз перед тем, как его привез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делали ему массаж серд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 счастью. Иначе они наверняка разрушили бы это своего рода состояние благодати. Они предпочли привезти его сюда, потому что знали, что я могу применить особую методику воскре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 метод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те за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вышел через крыльцо и, прежде чем войти внутрь, прошел несколько шагов вдоль современного корпуса. Операционный блок. Белые коридоры, вращающиеся двери, запах медикаментов. Еще один порог. Теперь мы находились в комнате, где не было никакого оборудования, только металлический, высотой с комод, куб на колесиках, занимавший часть стены. Врач откатил его от стены и повернул ко мне той стороной, где располагались ряды кнопок и датч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аппарат искусственного кровообращения, АИК. Его используют для того, чтобы понизить температуру тела пациентов перед началом сложной операции. Кровь поступает в прибор, где она охлаждается на несколько градусов, потом снова вливается в тело. Такой цикл повторяют несколько раз до тех пор, пока не будет достигнута искусственная гипотермия, которая улучшает действие анестез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е это записал, не понимая, к чему он клон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привезли Люка Субейра, я решил использовать только что полученный из Швейцарии прибор, но применить его в обратном порядке: не для охлаждения крови, а для ее нагре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трываясь от своих записей, я закончил его фр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 по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все сто. Когда Люк Субейра поступил к нам, температура тела была 32 °C. После трех циклов переливания крови нам удалось поднять ее до 35 °C. При 37 °C его организм заработал — правда, очень медл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орвал взгляд от запис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 что все это время он был… мер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е всякого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колько, по-вашему, это продолж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сказать точно, но в целом около двадцати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вспомнилась одна дет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атели прибыли на место очень быстро. Разве команда была не из Шар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одно удачное стечение обстоятельств. Они прибыли по ложному вызову: это где-то в районе Ножен-ле-Ротру. И когда жандармы позвонили, они находились в нескольких минутах от места происше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е записал и вернулся к физиологическим подробност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кое-что, чего я не понимаю. Ведь мозг может оставаться без кислорода всего несколько секунд. Как же Люк мог воскреснуть после двадцатиминутно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зг функционировал за счет своих резервов. Думаю, что он снабжался кислородом в течение всего времени клиническо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ли это, что у Люка не будет осложнений, когда он придет в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глотнул. У него был сильно выступающий кад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т вопрос никто не может отве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ставил Люка в инвалидном кресле, ползущего еле-еле, как слизняк. Наверное, я сильно побледнел, и врач легонько похлопал меня по пле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те. Здесь можно умереть от жа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йдя на воздух, я почувствовал облег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что кончился обед, и старики медленно разбредались, двигаясь как во сне.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ожно 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же затяжка привела меня в чувство, и я перешел к заключительной ч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говорили об образке… на цеп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ам об этом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овник. Человек, который вытащил Люка из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атели действительно нашли образок, зажатый у него в кул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опустил руку в карман хал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остался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 матово поблескивал на его ладони. Окислившаяся бронзовая медаль, стертая временем, на вид очень древняя. Я наклонился, чтобы лучше ее рассмотреть. С первого же взгляда я понял, что это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медали было выгравировано изображение архангела Михаила, архистратига небесного воинства — трижды победоносного врага Сатаны. Изображенный в духе «Золотой Легенды» Жака Воражина, герой был облачен в доспехи и держал в правой руке меч, а в левой — копье Христа. Правой ногой он попирал древнего драк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продолжал говорить, но я его не слушал. В голове у меня звучали слова из Апокалипс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ина была очевидна: прежде чем низвергнуться в ад, Люк защитился от дьяв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Декабрь 199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уже два года, как я не видел Люка. Два года, как я шел собственным путем, взяв за основу творения раннехристианских авторов, живя в мире «Апологетики» Тертуллиана и «Октавия» Минуция Феликса. С сентября я был слушателем французского отделения Папской семинарии в Рим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Это было самое счастливое время в моей жизни. Дом 42 — здание с розовыми стенами по улице Санта-Кьяра, большой двор, окруженный галереей цвета светлой охры. Моя комнатка с желтыми стенами, которую я воспринимал как убежище для сердца и совести. Комната для занятий, где мы отрабатывали жесты для будущих литургий. «Benedictus est, Domine, Deus universi…» [«Благословен Ты, Господи, Боже вселенной…» (лат.)] Кроме того, у этого здания была терраса, смотревшая на купола собора Святого Петра, Пантеон и церковь Иису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родители настояли, чтобы на Рождество я вернулся в Париж, ибо для них было важно — «существенно», как выражалась моя мать, — чтобы мы провели конец года вместе. Но когда я приземлился в Руасси, ситуация, как оказалось, в корне изменилась: мои предки уже отправились на Багамские острова на яхте делового партнера от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 вечер 24 декабря, и я испытал скорее облегчение, чем какое-либо иное чувство. Оставив вещи в особняке родителей на улице Виктора Гюго, я пошел бродить по Парижу. Просто так, без всякой цели. Ноги сами привели меня в Нотр-Дам. Там как раз начиналась всенощ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боре было столько народа, что я с трудом пробрался внутрь и сразу проскользнул направо. Незабываемое зрелище: тысячи поднятых голов, отрешенные, сосредоточенные лица, звенящая тишина, пропитанная благовониями. Я был здесь чужим среди незнакомых мне людей и наслаждался этим, забыв обо всем: об упадке католической веры, о вероотступничестве священников, о запустении церкв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голову, стараясь разглядеть в толпе знакомо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 глаза. Стоя на основании колонны, Люк возвышался над толпой верующих. Его бледное лицо, покрытое медными веснушками, сияло как свеча. Он спрыгнул вниз и исчез в толпе. Но через секунду уже тянул меня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м, живее. На вы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ейчас начнется служ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лубине хоров священник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ебя, Господи, упо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дхватил на л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ой Твоей укрепляюсь, во веки не поколеблюсь…» Мы с тобой наслушались этого вдоволь, так 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мешливый тон стал еще более агрессивным. Вокруг нас послышались протестующие возгласы. Чтобы не поднимать скандала, я пошел за ним. Оказавшись у стены, я схватил его за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вернулся во Фран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дмигнул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у поучаствовать в представ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теклами очков его взгляд сверкал ярче обычного. Заострившиеся черты лица, тени под глазами — если бы я не знал его так хорошо, я бы подумал, что он принимает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брался между тесными рядами и остановился около стеклянной дверцы исповедальни. Открыл ее и втолкнул меня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х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спятил? Д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ходи, тебе говор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пустился на скамеечку. Люк уселся с другой стороны перегородки, там, где обычно сидит священник, и опустил обе шторки. В одно мгновение мы оказались отрезанными от толпы, песнопений и службы. Люк прошептал через деревянную реше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его, Мат. Видел собственными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а. Во пло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клонился, стараясь сквозь решетку разглядеть его лицо. Оно почти светилось. Его черты подергивались, и он все время прикусывал нижнюю гу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 там, в Суд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ответа Люк отодвинулся в темн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льзя было понять, смеется он или плачет. За два последних года мы обменялись лишь несколькими письмами. Я ему сообщил, что меня приняли в Папскую семинарию. Он мне ответил, что делает свое «дело», все дальше продвигаясь на юг, туда, где восставшие христиане сражаются с регулярными войсками. Его письма были странными, холодными и чужими — читая их, невозможно было почувствовать состояние его д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удане, — усмехнулся он, — я видел только следы дьявола: голод, болезни, смерть. А вот в Вуковаре, в Югославии, я уже видел его самого в действ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газетных сообщений я знал, что совсем недавно этот город в Хорватии после трехмесячной осады оказался в руках серб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орванные осколками бомб головы детей, младенцы с выколотыми глазами. Беременные женщины, которым вспороли животы, а потом сожгли заживо. Раненые, расстрелянные в упор прямо в госпиталях. Подростки, которых заставляли насиловать своих матерей… Я все это видел. Зло в чистом виде. Темная сила, вырвавшаяся из недр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контрасту я представил себя в своей желтой келье. Каждое утро, сидя в тепле и уюте, я слушал новости на волне Ватикана.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как ты оттуда выбр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аботал на какую-то ассоци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 на как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ять рассмеялся и приблизил лицо к разделявшей нас перегоро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зялся за оружие, 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л добровольцем. Там иначе не выжив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екунду мне показалось, что Люк раскаивается, но я ошибся — он ни о чем не жалел. Наоборот, гордился тем, что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м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откинулся в темноту. Пение смолкло, и в церкви стало тихо. И тут я услышал совсем рядом звук — звук рыданий. Люк плакал, закрыв лицо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разу переменил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адо все забыть. Все, что делали они, что делал ты… Нельзя же судить обо всем человечестве по этой вспышке насилия. Ты оказался в наихудших условиях, где человек превращается в животное.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днял голову и снова приблизил ко мне лицо. На скулах у него блестели слезы, но он улыбался, и усмешка искажала его че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все там же, в семин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три меся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ришел не в сутане. Ты что, инкогни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издеваться над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смеялся сквозь сл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и сидишь в больнице для здоро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игру ты затеял? Тебе понадобилось двадцать четыре года, чтобы открыть для себя насилие? И нужен был Вуковар, чтобы осознать меру человеческой жестокости? А что ты намерен делать теперь? Отправиться на другой фронт? Свет в нас самих, Люк. Вспомни Первое послание Иоанна: «Для сего-то и явился Сын Божий, чтобы разрушить дела диа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явился слишком поз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так думаешь, значит, ты потерял веру. Наша роль не в том, чтобы противостоять злу, а в том, чтобы призывать к добру, вести к св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ыловая крыса, Мат. Ты славный парень, но ты тыловая крыса. Мелкий набожный буржу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цепился в решетку. В соборе снова зап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ы добиваешься? Чего ты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й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озвращаешься в Югослав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писался в Канн-Эклю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лицейскую школу. Экзамены в январе. Я буду полицейским. Через два года я уже смогу работать на улице. Другого выхода нет. Я хочу встретиться с дьяволом на его территории. Хочу испачкать руки. Соображ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говорил спокойным, уверенным голосом. А у меня внутри, наоборот, что-то оборвалось. Снова вспомнился апостол Иоанн: «Мы знаем, что мы от Бога и что весь мир лежит во з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глаза и снова увидел себя и Люка стоящими у колонн аббатства Сен-Мишель-де-Сез. Тогда мы собирались изменить Церковь, изменить м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частливого Рождества, 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открыл глаза, исповедальня была пуста. Следующие месяцы я прожил в состоянии оцепенения. В семинарии мне было не по себе. Таинства, литургии, молитвы, исповедь… Я слушал и не слышал, машинально повторяя заученные жесты. До меня доходили новости из Югославии, которые передавали по «Радио Ватикана». Узнав о новой резне или зверствах, я молился и постился. Я был сам себе отвратителен. Тыловая крыса. Мелкий набожный буржу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е время думал о Люке. Как этот интеллектуал, помешанный на богословии, мог стать полицейским? Ответа я не находил. Насмешки Люка все еще звучали в ушах. С каждым днем я все меньше верил в свое призвание. Богословское образование казалось мне бесплодным. И таким удобным! Я выбрал путь аскета, но жил как паша. Всегда сыт, есть крыша над головой, огражден от невзгод — я мог посвятить свое время тому, что любил больше всего на свете, — книг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ясно видел свою карьеру. Никогда я не стану сельским священником. По окончании семинарии, после защиты диссертации, я останусь в Риме и поступлю в Папский Григорианский университет. Занимая посты в европейских резиденциях папских нунциев, я буду подниматься по ступеням церковной иерархии все выше и выше, пока не достигну вершин. Прочное положение под знаком достатка и власти. Все то, что я ненавидел в родителях, теперь ожидало меня, хотя и в другой фор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елился своими сомнениями с духовными наставниками. Но в ответ услышал только обычные речи священнослужителей — живительный бальзам, проливаемый на душевные раны. 29 июня, в день возведения в сан священников в «лоне Святой Римско-католической апостольской церкви», я отказался от су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шибся. Я находился не в больнице для здоро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на кладбище. Здесь все были мертвы. И я в том чи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Париж и прорвался в парижское архиепископство. Там мне предложили длинный перечень гуманитарных организаций. Я остановился на первой же миссии на том континенте, который для себя выбрал, — в Африке. «Земля надежды» — ассоциация бельгийских францисканцев, которая принимала в свои ряды добровольцев-мирян, показалась мне самой подходящей. Эта партия дальше других углублялась в зоны ри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в 1993 году, за год до начала геноцида в Руанде, началось мое первое приклю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ели на выезде с автострады вернули меня к действите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тремился в туннель на въезде в Орлеан, продолжая думать о Люке и о том, как переменились наши судьбы. У меня все было еще впереди. От этой мысли я вздрогнул. Никогда я не последую за ним по дороге самоубийства. Теперь я должен был это признать и найти причины, толкнувшие его на такое. Что-то должно было случиться. Немыслимое событие, которое выбросило Люка из его собственной судьбы. Я должен пролить свет на его решение. Только при этом условии к нему вернется созн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Рабочий каби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да бумажного хлама. Срочные сообщения. Я закрыл дверь и вскрыл новую пачку сигарет. «Курение может нанести вред сперматозоидам и уменьшить детородную способность». Такие предупреждения действовали мне на нервы. В памяти возникли слова, сказанные Антоненом Арто по поводу наркотиков: «Способы саморазрушения не имеют значения: общества это не кас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взгляд упал на желтые листочки, приклеенные к пачкам деловых бумаг: «11.00 — позвонить Дюмайе», «12.00 — Дюмайе» и еще «14.00 — Дюмайе. СРОЧНО!». Натали Дюмайе, комиссар и начальник Отдела уголовной полиции, руководила оперативными группами на Орфевр, 36. Я посмотрел на часы: почти 15.00. Для чаепития с цербером рановато. Я снял плащ и пролистал документы. Того, что я надеялся там найти, не было. На автоответчиках моего мобильного и городского телефонов также не нашлось ни одного заслуживающего внимания сообщения. Тогда я позвонил Малас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его не звонишь? — набросился я на него. — Как продвигается дело с цыга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что был на факультете в Нантере и говорил с профессором, специалистом по цыганскому языку и культуре. Ты был прав. Этот трюк с обувью — их обычай. Он считает, что наш клиент снял обувь со своей жертвы, чтобы его не преследовал ее призрак. Типично цыганский ход мыс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Поищешь в базах данных Судебной полиции. Выберешь всех цыган, которые проходили по делам за последние годы, особенно в девяносто четвер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сделано. Еще мы работали в Центральном комиссариате Кретея. Проверяли местные об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де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набережной. Возвращаюсь в Конт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на папку с делом медальон с изображением архангела Миха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 тем как пойдешь к себе, зайди ко мне. У меня для тебя кое-ч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трубку и вызвал Фуко. Пока я обдумывал подробности ночных происшествий, в дверь моего кабинета постучали. Старший оперативник моей группы выглядел жизнерадостным шалопаем: курчавые волосы, узкие плечи, обтянутые «Бом-бером», сияющая улыбка. Фуко был как две капли воды похож на Роджера Далтри, солиста группы «Who» времен Вудсто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заместитель принял мрачный вид, собираясь заговорить о несчастье, случившемся с Люком, но я жестом останови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лжен мне помочь. Задание необыч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чтобы ты прощупал парней Люка. Какое дело они раскруч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 но довольно скептиче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удет нелег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гласи их выпить. Прикинься своим в дос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попроб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чера Дуду показал мне, что его ребята не расположены к сотрудниче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никто не знает Люка так хорошо, как я. У того, что он сделал, должна быть внешняя причина. Нечто необъяснимое, обрушившееся на него внезапно. Депрессия или приступ хандры тут ни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может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Но я хочу знать, не работал ли он над каким-нибудь особым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 Это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еретряхни его личную жизнь. Банковские счета, кредиты, налоговые выплаты — все. Раздобудь счета за телефонные разговоры — с мобильного, служебного, домашнего. Все входящие звонки за три меся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что-то всплы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удостовериться в том, что у Люка не было секретов — двойной жизни или не знаю чег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ойная жизнь? У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держал руки в карманах, и вид у него был смущ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интересуйся также в центре психологической экспертизы Судебной полиции. Там на Люка должно быть досье. Разумеется, действовать надо как можно осторож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бы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берись с ними по-быстрому и держи меня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ушел, скептически качая головой. Я и сам не верил, что из этого что-то выйдет. Если Люку было что скрывать, он бы прежде всего уничтожил следы. Нет ничего хуже, чем охотиться за охот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снова открылась: на пороге стоял Маласпе. Крепкий, бесстрастный, закутанный в парку, на ремне через плечо всегда маленький патронташ, сплетенный на индейский манер. Длинные седые пряди, стянутые в конский хвост, и трубка в зубах довершали картину. Он напоминал скорее учителя технического лицея, чем полицейского, прослужившего в Уголовной полиции пят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ели меня 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за трубки он проглатывал половину слов. Я открыл ящик стола, вынул прозрачный пакетик и положил в него образок с изображением архангела Миха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знай об этом все, что можешь, — сказал я, перебрасывая ему пакет. — Проконсультируйся у специалистов по нумизматике. Я хочу точно знать происхождение этой шт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спе повертел пакет, рассматривая содержимое со всех стор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это я и хочу узнать. Сходи к профессорам, перетряхни факульт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мне впору опять за пар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унул образок в карман и исчез. Я провел битый час, изучая материалы, скопившиеся у меня на столе, — ничего стоящего. В 17.00 я поднялся и пошел к началь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чал в дверь и услышал предложение войти. Атмосфера чистоты, где витал легкий запах ладана, — это мне напомнило мое собственное жи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али Дюмайе отличалась сильным и решительным характером, но этого никак нельзя было предположить по ее внешности. Лет сорока, бледная кожа, фигура манекенщицы, стрижка «каре» — черные волосы уложены с нарочитой небрежностью. Угловатая резкая красота, которую смягчали огромные глаза — зеленые, спокойные, мягко проникающие вам в душу. Всегда шикарно одетая, можно сказать, по последней моде, она носила итальянские фирменные вещи, которые редко можно увидеть у нас на набережной Орфев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что касается внешности. По характеру Дюмайе полностью соответствовала духу Уголовной полиции: жесткая, циничная, упорная. Раньше она работала в группе «Антитеррор», потом в Наркотделе и везде показала себя с лучше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имелись две отличительные особенности. Во-первых, очки в гибкой оправе, которую невозможно сломать: ее можно смять в руке, но она тут же восстанавливает свою форму. Дюмайе была такой же: несмотря на мягкие манеры, она ничего не забывала и никогда не теряла из виду свою цель. Другой ее особенностью были кончики пальцев. Заостренные, длинные, они напоминали сверхтонкие молоточки огранщика алмазов, такие твердые, что ими можно разбивать драгоценные кам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ите чашечку «Кимун»? — спросила она, поднимаясь из-за 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не беспокой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таки приготов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олдовала над чайником. В ее движениях было что-то от студентки и верховной жрицы. И эта ее чайная церемония отдавала чем-то древним, культовым. Мне вспомнились ходившие у нас слухи, будто Дюмайе посещает секс-клубы, где участники обмениваются партнерами. Так это было или нет? Я вообще не верил слухам, а уж этим особ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хотите, можете 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 но сигареты вынимать не стал. Нельзя было расслабляться — «срочный» вызов не предвещал ничего добр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зачем я вас выз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саживай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двинула ко мне ча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се потрясены,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елся, ничего не отве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ейский такого класса, как Люк, такой сильный, надежный… Это кошмар какой-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еня в чем-то упрек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кость моего тона вызвала у нее улы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родвигается расследование в Ле-П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о своем предчувствии: победу праздновать еще р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вигается. По одной из версий, это могли быть цыг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доказ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предпо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те осторожны, Дюрей. Чтобы без всяких расовых предрассуд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этому я и не распространяюсь об этом деле. Дайте мне немного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сеянно кивнула. Это было только в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Конданс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илиппа Конданс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жба собственной безопасности, дисциплинарный отдел. Похоже, на Субейра есть что-то существ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начит — существ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Он позвонил мне сегодня утром и только что перезвонил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л. Кондансо был одним из тех, кто любит копаться в дерьме и буквально кончает от радости, когда один из нас оказывается за воротами. Тыловая крыса, хлебом не корми — дай только унизить опера, заставить его подавиться своим герой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порт на Люка составлял он. И дело ведет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се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читает, что его люди уже вышли на след. Сегодня после полудня кто-то запросил данные на Люка в банке. Он без труда определил любителя совать нос в чужие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 Фуко зря времени не терял. Она пристально смотрела на меня своим текучим взглядом. В одно мгновение он стал жестким, и ее глаза превратились в бриллиа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раскопать,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же, что и Служба безопасности, что и все. Я хочу понять причины поступка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прессия беспричи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то не указывает на то, что у Люка была депрессия. — Я повысил голос. — У него двое детей, жена. Черт, не мог же он просто взять и бросить их! Должно было произойти что-то невероят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твечая, Дюмайе взяла чашку и подула на крае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кое-что еще, — продолжал я уже спокойнее. — Люк — като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се катол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е такие, как он. И не как я. Каждое воскресенье мы бываем на службе, каждое утро молимся. То, что он сделал, противоречит нашей вере, понимаете? Люк отказался не только от жизни, но и от спасения души. И я должен найти объяснение такому отказу. Это никак не отразится на разработке друг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ар сделала маленький глоток, словно коте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вы были сегодня утром? — спросила она, осторожно ставя чашку на ст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городом, — неохотно ответил я. — Надо было кое-что про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Бер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л. Она перевела взгляд на открытое окно, за которым виднелась Сена. День клонился к закату. Речная гладь напоминала застывший це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сегодня позвонил Левен-Паю, шеф Люка. Ему звонили жандармы из Шартра. Они по телефону получили сигнал. К врачу из местной больницы приезжал парижский полицейский. Высокий, с горящим взглядом… Вам это ни о чем не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зко наклонился и схватился за край 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 мой лучший друг. Повторяю вам: я хочу понять, что его толкнуло на такую край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уже не вернуть,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красно понимаете, что я имею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дпочитаете, чтобы об этом прознали дерьмокопатели из Службы собственной без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х раб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работа, которая состоит в том, чтобы заводить дела на коррумпированных полицейских, игроков или содержателей борделей. У Люка другой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 насмешливо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 признался я, отодвигая стул. — Пока еще. У этого самоубийства должна быть причина. Что-то необычное, и я хочу это вы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едленно повернулась в кресле, чувственным, грациозным движением вытянула ноги и оперлась каблуками о радиа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убийства — нет дела. Все остальное нашего отдела не касается. А значит, и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для меня как бр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об этом я и говорю. Вы — заинтересованно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что, взять отпуск или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огда она не казалась мне такой жесткой и безразлич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два дня. В течение сорока восьми часов можете не заниматься ничем другим, пока у вас не сложится определенное представление. После этого вы вернетесь к повседневной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тал и пошел к двери. Я уже поворачивал ручку, когда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последнее, Дюрей. Не вы один скорбите о Люке. Я тоже хорошо его знала, когда мы работали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а не требовалось, но я обернулся, пораженный внезапной догадкой. В который раз я удостоверился в том, что ничего не смыслю в женщинах. Натали Дюмайе, женщина, железной рукой управлявшая Уголовной полицией, полицейский от Бога, которая вырывала признания у террористов «Вооруженной исламской группы» и раскручивала цепь поставки героина из Афганистана, беззвучно плакала, закрыв лицо ру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Чистилище</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о возникло в моем сознании, как только я вошел в двери реанимационного отделения. Чистилище, где заключены души праведников в ожидании Христа, который придет за ними. Таинственное пространство, где пребывают души детей, умерших до крещения. Бесконечное, темное, давящее пространство, где они ждут решения своей участи. Между жизнью и смертью, как сказал Свенд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етый в завязанный на спине халат, шапочку и бумажные бахилы, я шел по темному коридору. Слева — освещенная ночником комната медсестры, справа — перегородка из стеклоблоков. В полумраке слышались только щелчки аппаратов искусственной вентиляции легких и попискивание «Физиога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мышлял над цитатой из IV песни «Божественной комедии» Данте, посвященной ад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были возле пропасти, у края,</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трашный срыв гудел у наших ног,</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численные крики извергая.</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так темен, смутен и глубок,</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я над ним склонялся по-пустом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ничего в нем различить не мог. </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Пер. М. Лозинского.</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ата номер 18. Комната Люка. Он лежал, привязанный ремнями к кровати, приподнятой под углом тридцать градусов. Все тело опутано прозрачными трубками. Один зонд вставлен в ноздри, другой проходит через рот и соединяется с черными мехами, которые поднимаются и опускаются, издавая звук, похожий на хлопок. К шее подсоединена капельница, трубка от другой капельницы тянулась к внутренней стороне локтевого сгиба. Датчик на одном из пальцев светился рубиновым светом. Справа по черному экрану бежали зеленые волнообразные линии. Над кроватью — прозрачные пакеты с раство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ближе. Кажется, с людьми, находящимися в коме, надо разговаривать. Я даже открыл рот, но в голову ничего не приходило. Оставалось только молиться. Я преклонил колени, перекрестился, закрыл глаза и прошептал, склонив голову: «К Тебе взываю, к Отцу, Сыну и Святому Ду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ак и не смог собраться. Мое место не здесь. Я должен быть на улицах в поисках истины. Тогда я поднялся с колен, уверенный в том, что смогу его разбудить. Я могу его спасти, но только если найду причину его поступка. Мой собственный свет вернет его из Чистилищ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емном отделении я обратился к секретарю и попросил позвать доктора Эрика Тюилье — невропатолога, с которым накануне мне посоветовал поговорить анестезиолог. Мне пришлось подождать, и через несколько минут появился врач. На вид лет сорока, но похож на прилежного студента, оксфордская рубашка, свитер под горло, вельветовые брюки, слишком короткие и мятые. Взъерошенные волосы придавали его облику небрежность, которую компенсировали очки в тонкой опра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тор Тюил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эт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йор Матье Дюрей. Уголовная полиция. Я близкий друг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му другу сильно повез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несколько минут, чтобы поговорить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о на другой этаж. Пойдемте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за ним по длинному коридору. Тюилье начал свой рассказ, но не сообщил ничего нов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есть шанс выйти из комы? — прервал ег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что и сказать. Он в глубокой коме, но я видел и похуже. Каждый год более двухсот тысяч человек впадают в кому, и только тридцать пять процентов выходят из нее невредим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 оста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рть. Инфекция. Некоторые превращаются в ов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сказали, что у него клиническая смерть длилась почти двадцать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шего друга кома была вызвана остановкой дыхания. Не вызывает сомнений тот факт, что его мозг некоторое время оставался без кислорода. Но сколько именно? Конечно, миллиарды нервных клеток были разрушены, особенно в церебральной зоне, они управляют когнитивными функц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чем это проявля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аш друг выйдет из комы, скорее всего, у него будут осложнения. Может быть, легкие, а может, и тяжел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что бледнею, и сменил т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ы? Я хочу сказать, окружение. Мы можем что-нибудь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взять на себя уход за ним. Например, делать ему массаж. Или втирать бальзам, чтобы предотвратить высыхание кожи. Это все, чем вы можете ему помочь на данном эта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о ли с ним разговаривать? Говорят, что это может сыграть положительную р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честно, я об этом ничего не знаю. И никто не знает. Судя по моим тестам, Люк реагирует на некоторые раздражители. Это называется «проявлением остаточного сознания». Вообще, почему бы и нет? Может быть, голос близкого человека пойдет ему на пользу. Говорить с больным полезно также и для того, кто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стречались с его ж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й я сказал то же, что и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она вам показ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рясенной. И еще, как бы это сказать… несколько упертой. Положение трагическое. Надо принять неизбежное — другого выхода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толкнул дверь и пошел вниз по лестнице. Некоторое время я шел за ним. Он бросил через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спросить у вас. Ваш друг от чего-то лечится? Ему делают инъек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второй раз мне задавали этот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прашиваете из-за следов от уко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их происхож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могу поклясться, что он не употреблял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л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 что-нибудь измен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воем диагнозе я должен учесть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йдя до нижнего этажа, он повернулся ко мне, на его губах появилась смущенная улыбка. Он снял очки и потер перенос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от и все. Мне надо идти. Остается только одно: ждать. Решающими будут первые недели. Звоните мне в люб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прощался со мной и исчез за распахнувшимися двер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устился в вестибюль. Я пытался и не мог представить себе Люка в шкуре наркомана. Но откуда тогда взялись эти следы? Неужели он болел? И разве мог он скрывать это от Лоры? Это я тоже должен был вы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дворе отделения скорой помощи, около центра, куда привозили больных заключенных, людей в синей форме собралось не меньше, чем в белых халатах. Мне с трудом удалось протиснуться между двумя полицейскими фургонами и добраться до вх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момент я почувствовал, что за мной следят, и резко обернулся. Несколько пустых инвалидных кресел были вдвинуты одно в другое, как тележки в супермаркете. В первом сидел Дуду. Он до отказа опустил спинку кресла и расположился в нем как в шезлонге. В правой руке у него была сигарета, и он не сводил с меня глаз. Я слегка кивнул ему и прошел в двери. Было ощущение, что мне в спину целится снайп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на, — подумал я. — У парней Люка наверняка есть какая-то тайна, черт бы ее побр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шуми, девочки сп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ра Субейра посторонилась, чтобы пропустить меня в дом. Я машинально посмотрел на часы: было 20.30. Она добавила, закрывая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жутко устали, совсем без сил. А завтра в шк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гласно кивнул, хотя не имел ни малейшего представления о том, когда дети должны ложиться спать. Лора взяла у меня плащ и проводила в гости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чаю или кофе? А может, вы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фе, 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шла. Я сел на диван и огляделся. Субейра жили в скромной четырехкомнатной квартире у ворот Венсен, в одном из кирпичных домов, возведенных в Париже по плану массовой застройки. Они ее купили сразу после женитьбы, для чего взяли кучу кредитов. Все здесь было дешевым: хлипкий паркет, мебель из ДСП, грошовые безделушки… Приглушенно работал телевиз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этой квартире Люк мог бы сказать как о своей женитьбе: «Побыстрее уладить это дело и поскорее о нем забыть». В сущности, ему было безразлично, где жить. Живи он один, его жилище было бы похоже на мое: без мебели, без всего личного. Оба мы были безразличны к житейским благам, в особенности к буржуазному комфорту. Но Люк внешне следовал правилам игры. Квартира в Париже, загородный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лась Лора с подносом, на котором стояла стеклянная кофеварка, две фарфоровые чашки, сахарница и вазочка с печеньем. Казалось, она двигалась из последних сил. Ее длинное лицо, из-за серых кудряшек казавшееся еще уже, было напряженным и устал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ысячный разя задал себе все тот же вопрос: почему Люк женился на этой невзрачной глуповатой женщине, подруге детства из его родного села? Она была медсестрой и разговаривала, с трудом подбирая слова. Мне вспомнилась сальность, которую Люк частенько отпускал в ее адрес: «только миссионерская поза, без вариантов». Стало гад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ела на табурет напротив меня. Нас разделял только низенький столик. Я подумал: на что теперь будут жить Лора и девочки? Надо будет выяснить, какое пособие получают жены полицейских, покончивших с собой. Но сейчас был неподходящий момент для обсуждения материальных вопросов. После нескольких банальных фраз о состоянии Люка Лора зая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страиваю для Люка м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Но ведь Люк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 том. Я по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мялась. Медленно потерла лад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собрать всех его друзей. Чтобы все объединились. Чтобы это был общий поры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 — призыв к Б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ра не была верующей — полная противоположность Люку. И мне не понравилась эта идея с призывом, обыкновенным сигналом SOS, направленным в Небеса. В наши дни о Боге вспоминают только по случаю знаменательных событий: крестин, женитьбы, похор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идет не только о религиозной стороне, — продолжала она. — Я много читала о коме. Считается, что окружение больного может сыграть положительную роль. Были случаи, когда люди выходили из комы только благодаря тому, что с ними разговаривали и окружали атмосферой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бы собрать его друзей. Чтобы создать сгусток энергии, понимаешь? Силу, которую Люк мог бы почув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как в «New Age». Я сухо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й церкви это будет происхо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ятой Бернадетты. Это в двух шагах отсюда. Люк обычно туда и хо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нал эту часовню, расположенную на проспекте Порт-де-Венсен. Что-то вроде полуподвального бункера. Сейчас ею управляла тамильская община. Несколько лет назад, когда я еще служил в Отделе по борьбе с проституцией и сутенерством, прежнем Отделе нравов, я молился там на рассвете после прочесывания кольцевых бульваров, наводненных проститутками.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ава прихода никогда на такое не соглас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того что сделал Люк, это исклю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 горечью усмех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ять ваши дурацкие принципы? Но ты же сам сказал: Люк еще не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ичего не меняет в его поступ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 что он прокл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ватит! Церковь следует определенным правилам,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что говорила со священником, — прервала она. — Индусом. Церемония состоится послезавтра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скал в себе хоть искру радости, но ничего не чувствовал. Я сам себе казался ригористом, ретроградом, закрытым для всего нового. Вспомнился образок Люка, защищавший его от дьявола. Лора была права: мы оба жили в Средневековье, и он, 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то, — спросила она, — почему пришел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тоне слышалось недоверие. Она всегда воспринимала меня как врага или по меньшей мере как противника. Я представлял собой недоступную для нее часть жизни Люка, ту мистическую глубину, которая от нее ускользала… И конечно же его работу полицейского. По ее мнению, это и было причиной его поступ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тебя кое о чем с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Это же твоя раб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клонился к ней и сказал как можно мяг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ен понять, что было у него на у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огласно кивнула, вытащила из рукава бумажный платок и высморк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ичего не оставил? Может, записку? Сооб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тебе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Берне ты ис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здила туда сегодня после полудня. Там ничего нет. — Она помолчала и добавила: — Вечно эти тайны. Он не хотел, чтобы кто-нибудь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бол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не знаю. Не делал анализов, не ходил к вр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ичего та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им он был в последне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остным, весел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ост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сподлобья посмотрела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казался сильным, был таким деятельным, возбужденным. В его жизни что-то измен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лчав, она выпал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у него была любовниц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Я чуть не упал с дивана. Люк — янсенист. Он не то чтобы выше, а скорее </w:t>
      </w:r>
      <w:r>
        <w:rPr>
          <w:rFonts w:eastAsia="Times New Roman" w:cs="Times New Roman" w:ascii="Times New Roman" w:hAnsi="Times New Roman"/>
          <w:i/>
          <w:iCs/>
          <w:sz w:val="20"/>
          <w:szCs w:val="20"/>
          <w:lang w:eastAsia="ru-RU"/>
        </w:rPr>
        <w:t xml:space="preserve">вне </w:t>
      </w:r>
      <w:r>
        <w:rPr>
          <w:rFonts w:eastAsia="Times New Roman" w:cs="Times New Roman" w:ascii="Times New Roman" w:hAnsi="Times New Roman"/>
          <w:sz w:val="20"/>
          <w:szCs w:val="20"/>
          <w:lang w:eastAsia="ru-RU"/>
        </w:rPr>
        <w:t>плотских удовольствий. Это все равно что заподозрить папу в том, что он украл реликвии Ватикана для перепрода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у тебя есть доказ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чувствия. Подозрительные совпадения. — Ее взгляд стал ледяным: — Вы ведь это так назыв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ответила. Опустив глаза, она судорожными движениями рвала в клочки бумажный платок. В этом жесте не было горя, скорее бешен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изменилось настроение, — снова заговорила она. — Он был возбужден. Женщины такое чувствуют. И потом, он стал исче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Это началось в июле. Сначала на выходные. «Работа», — говорил он. А в августе он мне сказал, что едет в Берне. На две недели. Потом он уезжал в Европу. И каждый раз на неделю. Говорил, что ведет расследование. Но я же не д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 прекратились эти поез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ктябре они еще продолж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зрения Лоры были сильно преувеличены. Люк ей просто сказал правду: частное расследование. Что-то, над чем он работал скрытно, втайне от других. Может, как раз это дело я и ищ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и правда нет никаких соображений, куда он ез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горько усмех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ти никаких. Но я тоже провела маленькое расследование. Я обыскала его карманы, проверила записную кни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ылась 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делают все женщины. Оскорбленные женщины. Тебе этого не понять. — Ее платок превратился в крошки. — Я нашла только один намек. Один раз. Билет в Безанс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ансон? Но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я знаю? Наверное, там живет его шлю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билет от какого чи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седьмого июля. В тот раз он отсутствовал четыре дня. А ты говоришь, Евро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ра дала мне в руки вожделенный ключ. Расследование привело Люка в Юра. Я попытался ее урезо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ты себя накручиваешь. Ты знаешь Люка так же хорошо, как и я. Даже лучше, чем я. Его это мало 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уж, — засмеялась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азал тебе правду: он вел расследование, вот и все. Свое личное расследование в свободное от работы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У него была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ты так реш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изменился. В физическом пл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это не удивляет. — У нее прервалось дыхание, но она взяла себя в руки и продолжала безразличным тоном: — После рождения девочек он ко мне не притраги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ерзал на диване. У меня не было никакого желания слушать такого рода признания. А она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ассический случай. Я и не настаивала. Секс его никогда не привлекал. Но этим летом все изменилось. Казалось, у него появилась потребность в сексе. Можно даже сказать, он был ненасыт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это скорее знак того, что ваш брак стал более прочным, разв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дный Матье. Вы с ним два сапога п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изнесла это без какой-либо нежности, а затем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врат к пылкости как раз и есть один из признаков измены. Муж входит во вкус, понимаешь? А тут еще угрызения совести. Что-то вроде компенсации: муженек пытается возместить жене нанесенный ущер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действительно было не по себе. Представить себе Субейра в постели — все равно что заглянуть к священнику под сутану. Раскрыть секрет, который тебе совсем не нужен. Я встал, чтобы прекратить этот разговор, и сказал наконец о цели моего виз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льзя ли мне… могу я осмотреть его каби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тоже поднялась и разгладила складки на серой юбке, усыпанной бумажными крош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предупреждаю, ты там ничего не найдешь. Я уже все переры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был буквально вылизан до блеска. Там царил такой же нарочитый порядок, что и на набережной Орфевр. Интересно, Лора или сам Люк все здесь прибрали? Я закрыл дверь, снял пиджак, отстегнул свой «хольстер». Вряд ли здесь удастся что-нибудь найти. Но чего не бывает, всем свойственно ошибаться, и потом, у меня полно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огнул письменный стол и ноутбук, чтобы взглянуть на фотографии на низком столике у окна. Амандина и Камилла на пони, в бассейне, за изготовлением масок… Открытка из Рима, подписанная мной: «Мы знали только фабрику, а я нашел завод!» Под «фабрикой священников» подразумевался Сен-Мишель-де-Сез, а под «заводом» — Папская семинария. На другой фотографии был запечатлен человек в комбинезоне, на голове — каска с налобным фонарем. Он стоял перед входом в пещеру и радостно потрясал крюками и веревками. Это, несомненно, был Николя Субейра, спелеолог, отец Люка. Люк всегда отзывался о нем с восхищением. Он погиб в 1978 году в Пиренеях на дне пещеры Жандре около двух тысяч метров глубиной. В те годы я завидовал Люку оттого, что у него был такой героический отец, завидовал даже самой его гибели. Мой отец был лишь видимостью, рекламным родителем, и умер он несколько лет спустя от инфаркта, в Венеции, в «Харрис баре», после обеда, за которым было слишком много выпито. Что посеешь, то и пожн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клонился над рифлеными шторками, закрывавшими стенной шкаф, — заперто на ключ, попытался открыть дверцу шкафчика — то же самое. Тогда я сел за письменный стол и включил компью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бежал пальцами по клавишам и обнаружил, что для того, чтобы проникнуть в память компьютера, пароль не нужен. Там не было ничего интересного. Обычный домашний компьютер, забитый счетами, долговыми расписками, фотографиями путешествий, играми. Я открыл почту. Мейлы тоже не представляли никакого интереса: заказы, реклама, анекд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несколько сообщений привлекли мое внимание. Все они были отправлены по одному и тому же адресу и сразу же стерты. В памяти осталась только одна строчка, подтверждающая отсылку. Последнее такое письмо было отправлено накануне самоубийства Люка. Там был адрес: unital6.com.</w:t>
      </w:r>
    </w:p>
    <w:p>
      <w:pPr>
        <w:pStyle w:val="Style15"/>
        <w:rPr>
          <w:color w:val="000000"/>
          <w:sz w:val="20"/>
          <w:szCs w:val="20"/>
        </w:rPr>
      </w:pPr>
      <w:r>
        <w:rPr>
          <w:sz w:val="20"/>
          <w:szCs w:val="20"/>
        </w:rPr>
        <w:t xml:space="preserve">Я прокачал этот адрес в «Гугле». Такой сайт действительно существовал: </w:t>
      </w:r>
      <w:hyperlink r:id="rId2">
        <w:r>
          <w:rPr>
            <w:rStyle w:val="InternetLink"/>
            <w:color w:val="000000"/>
            <w:sz w:val="20"/>
            <w:szCs w:val="20"/>
          </w:rPr>
          <w:t>www.unital6.com</w:t>
        </w:r>
      </w:hyperlink>
      <w:r>
        <w:rPr>
          <w:sz w:val="20"/>
          <w:szCs w:val="20"/>
        </w:rPr>
        <w:t>. Двойной щелчок. Логотип. На фоне лурдского пейзажа появился силуэт Бернадетты Субиру [</w:t>
      </w:r>
      <w:r>
        <w:rPr>
          <w:color w:val="000000"/>
          <w:sz w:val="20"/>
          <w:szCs w:val="20"/>
        </w:rPr>
        <w:t>Четырнадцатилетней Бернадетте Субиру в 1858 г. в гроте близ Лурда явилась Богоматерь. В 1933 г. Бернадетта была причислена к лику святых. Вода в лурдском источнике считается целебной.</w:t>
      </w:r>
      <w:r>
        <w:rPr>
          <w:sz w:val="20"/>
          <w:szCs w:val="20"/>
        </w:rPr>
        <w:t>]</w:t>
      </w:r>
      <w:r>
        <w:rPr>
          <w:sz w:val="20"/>
          <w:szCs w:val="20"/>
          <w:lang w:val="en-US"/>
        </w:rPr>
        <w:t xml:space="preserve"> </w:t>
      </w:r>
      <w:r>
        <w:rPr>
          <w:sz w:val="20"/>
          <w:szCs w:val="20"/>
        </w:rPr>
        <w:t xml:space="preserve"> с голубым поясом. Изображение сопровождалось текстом на итальянском языке. Я прекрасно говорил на нем еще со времен семин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Unital6 была добровольной ассоциацией, которая организовывала паломничества в Лурд. Почему Люк искал с нею контактов? У меня снова возникли подозрения о смертельной болезни… Однако Лора казалась такой уверенной, да и врачи в Отель-Дье сразу обнаружили бы рак или инфекцию. Был ли этот сайт связан с расследованием? Зачем выходить на него прямо перед самоубий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пустил вступительную страницу и проглядел статьи. Оказалось, Unital6 занималась и другой деятельностью: семинары, приют в итальянских аббатствах. Я прочитал перечень семинаров. Единственное, что могло заинтересовать Люка, — коллоквиум о «возвращении дьявола», назначенный на 5 ноября в Падуе. Я пообещал себе проконсультироваться у полицейских-компьютерщиков. Может, они сумеют восстановить тексты электронных пи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компьютер и занялся письменным столом. В ящиках были только фрагменты официальной стороны его жизни: банковские счета, страховые квитанции, бланки социальной безопасности… Я мог бы разобраться во всех этих документах, но у меня не было сейчас никакого желания копаться в цифрах. В последнем ящике — записная книжка с фамилиями, телефонные номера, инициалы. Некоторые были мне известны, другие нет, а кое-какие невозможно было разобрать. Я положил записную книжку в карман. Продолжая поиски, я нашел связку маленьких ключей. Огляделся: встроенный шкаф с рифлеными двер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цы из тонких пластинок легко открылись. На полках плотно стояли серые папки с документами, завязанные тесемками, на каждом корешке была проставлена буква «Д» и даты: 1990–1999, 1980–1989, 1970–1979… И так до начала века. Я вынул крайнее правое досье, на котором значилось «2000…», положил его на пол и развязал тесем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 папки с датами 2000 и 2001. Я открыл папку за 2001 год и обнаружил снимки теракта 11 сентября. Башни, из которых валит дым, падающие вниз тела, охваченные паникой запыленные люди, бегущие по мосту. Ниже оказались другие фотографии: трупы с выколотыми глазами, растерзанные тела детей, заваленные строительным мусором. И комментарий: «Грозный, Чечня». Я продолжал листать досье: части скелетов, череп, сжимающий в челюстях женские трусики. Читать сопроводительный текст не было никакой необходимости: это была эксгумация жертв Эмиля Луи в районе Огз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ем Люк хранил эти ужасы? Я поставил папку на место, открыл другую, за 90-е годы, и стал перебирать листы науг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3. Жертвы резни на улочке алжирского с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5. Разорванные взрывами тела в лужах крови, обгоревшие железные листы. «Теракт, совершенный смертником. Рамат-Эшколь, Иерусалим, август 1995». У меня дрожали руки. Я уже понял, что одна из папок будет посвящена моему собственному кошмару. Черные тела в красной от крови грязи, изрезанные лица и груды трупов насколько хватало взгляда: «Руанда, 199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досье, не дожидаясь, когда снова увижу все это. Мне даже не удалось с первого раза завязать тесемки. По лицу лился холодный пот. И снова, как в самые худшие дни, вернулся страх. Я встал, раздвинул шторы на окне и выглянул во двор, погруженный в ночную тьму. Через несколько секунд стало легче, но я чувствовал себя разбитым и униженным, в очередной раз ощутив, что так и не избавился от Руанды, она по-прежнему здесь, со мной, под самой кож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ысленно вернулся к Люку. Так вот о чем он думал вечерами и в выходные. Искал, вырезал, регистрировал самые ужасные проявления человеческой жестокости. Я наклонился над полками и вынул папку, датированную 1940–1944 годами. Я ожидал увидеть описания нацистских злодеяний, но сверху лежали материалы по Азии. Вивисекция, совершаемая японцами в масках и хирургических халатах. Подпись гласила: «Женщина была изнасилована и оплодотворена исследователем группы 731 Коябачи, который в данный момент извлекает зародыш». Руки вивисектора в перчатках, окровавленное тело, на заднем плане люди в гражданской одежде и тоже в масках. Картина запредельного уж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ая папка содержала то, что я и ожидал найти: нацизм и его зверства. Концлагеря. Изголодавшиеся люди, изможденные, сломленные. Трупы, сваленные экскаватором в кучу. Мой взгляд задержался на одной фотографии. Ежедневная сцена в блоке 10, Освенцим, 1943 г.: расстрел очередной партии заключенных, обнаженных, стоящих лицом к кафельной стене в ожидании, когда офицер всадит им пулю в затылок; большинство — женщины и дети. Меня потрясла одна деталь: подчеркнутые зерном фотографии черные косички, выделявшиеся на белой и хрупкой спине одной из дев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тавил папки на место: свою дозу я уже получил. На других полках в хронологическом порядке были расставлены папки, относящиеся к другим векам: XIX, XVIII… Я мог купаться в этом кошмаре до самой зари. Гравюры, картины, описания, и все на ту же тему: войны, пытки, казни, убийства… Антология зла, таксономия жестокости. Но что означала эта буква «Д», написанная на корешке каждой из пап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друг меня осенило: «Д» — это дьявол, или де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Танцы с мистером Д» группы «Rolling Stones».</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собрание сочинений дьявола, или поч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онок мобильного телефона заставил меня подскочить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Фуко. Я только что обедал с Ду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около одиннадцати вечера. Жуткие картины все еще стояли у меня перед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се пр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лова до сих пор раскалывается, но я узнал, что хотел. Люк в последнее время проводил собственное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еле ворочал языком — похоже, все еще не протрезв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Массина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рговца пи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навал кабила, когда еще работал в Отделе нравов. Один из крупнейших поставщиков парижских баров, ресторанов и ночных клубов. Слухи о его смерти до меня не д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его завал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чале сентября. Одна пуля в голову, две в сердце. Работа профессион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дело не у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ркотдел давно следил за Ларфауи. Он занимался наркотрафиком: конопля, кокаин, героин. Они и договорились с Судебной полицией, чтобы те отдали убийство 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идет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как. Ни улик, ни свидетелей, ни мотива. Ничего нет. Судебный следователь собирается закрыть дело, но Люк за него держ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 по себе это убийство еще не снимало подозрения в коррупции. Даже наоборот. Ларфауи всегда что-то затевал, добиваясь для своих клиентов — владельцев питейных заведений — кое-каких поблажек со стороны полиции. Выдать лицензию IV категории, закрыть глаза на какой-нибудь притон, защитить бар от рэкетиров. Полицейские всегда были лучшими телохранителями. Удалось ли Люку что-то разнюхать в связи с этим убийством? Или, напротив, он что-то покры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какие-нибудь подробности об убийстве Ларфауи? Где его подстрел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В его загородном доме в Олне-су-Буа 8 сентября около 23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ля, оруж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я из Дуду так и не вытянул. Но все очень походило на настоящую казнь. Сведение счетов или месть. В принципе, это мог сделать любой профи. — Фуко помолчал. — В том числе и 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об этом думал сам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го никто и не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 поездках Люка в последнее время Дуду ничего н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судебный следователь по делу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дье-Марти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ерно. Узколобый придурок с аккуратно подстриженными мыслями. От него никакой левой информации не добьешься. И тем более не удастся ознакомиться с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ка проспись, — подытожил я. — Завтра я поручу тебе кое-ч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расхохотался. Видно, допился до чертиков. Я отключил телефон. Не таких новостей я ждал. Быть не может, чтобы расправа над торговцем спиртным и наркотиками довела Люка до отча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к встроенному шкафу. Нижняя полка была в алфавитном порядке заставлена папками, помеченными, помимо литеры «Д», строчными буквами. Открыв первое досье, я понял: здесь собраны серийные убийцы. В этих папках были они все, из всех времен, со всех континентов. От Жиля де Рэ до Теда Банди, от Жозефа Ваше до Фрица Хаарманна, от Джека-потрошителя до Джеффри Дэймера. Я не стал просматривать эти материалы: большинство было мне известно, к тому же совсем не хотелось вновь вываляться в этой грязи. Да и разглядывать самый нижний ряд, по-видимому, посвященный порнографии и всем извращениям, какие только способна изобрести похоть, у меня не было никакого жел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тер глаза и поднялся. Пора было приступать к большому шкафу. Открыв обе дверцы, я обнаружил новые архивы, все так же отмеченные литерой «Д». Но на этот раз кое-что изменилось: здесь была представлена обширная иконография дьявола. Его изображения во все врем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нул папки с левой стороны и разложил их на письменном столе. Первые в истории человечества демоны Древнего мира, порожденные шумерской и вавилонской традицией. Я задержался на главном из них — Пазузу, демоне ассирийского происхождения, насылавшем чу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уденческие годы я изучал демонологию. Мне было знакомо это четырехкрылое чудище с головой летучей мыши и хвостом скорпиона. Он олицетворял злые ветры, те, что приносят недуги и увечья. Я всматривался в его вздернутую морду, торчащие как попало зубы. Он сам по себе веками вдохновлял дьявольскую традицию. И когда снимался выдающийся фильм о дьявольских кознях, такой, как «Изгоняющий дьявола» Уильяма Фредкина, — перед нами представал все тот же Пазузу, черный ангел четырех ветров, откопанный в песках Ир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истываю страницы: Сет, древнеегипетский демон; Пан — древнегреческое божество плотского вожделения с козлиной головой и волосатым телом; Лотан, «Тот, что извивается», — прообраз Левиаф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папки. Раннехристианское искусство, в котором зло, согласно Книге Бытия, представлено в виде змеи. Затем Средневековье, золотой век Сатаны. Иногда это было трехглавое чудище, пожирающее грешников на Страшном суде, или же черный ангел с перебитыми крыльями, а также горгульи, скульптуры и барельефы с выставленными напоказ отвратительными культяпками, безобразными пастями, заостренными зу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верь тихо постучали. Лора, стараясь не шуметь, вошла в комнату. Была полночь. Она взглянула на папки, сваленные у моих н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уберу, — поспешно пообеща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стало отмахнулась: какая разница! Очевидно, она плакала, у нее потекла тушь, так что глаза казались подбитыми. У меня мелькнула нелепая и жестокая мысль: моя мать ни в коем случае такого бы не допустила. Я вспомнил, как, когда хоронили отца, она по дороге на кладбище, в машине, подкрашивала ресницы водостойкой тушью на случай несвоевременных сл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ожусь спать, — сказала Лора. — Тебе что-нибудь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ересохло во рту, но я отрицательно покачал головой. Я и так чувствовал себя неловко, оказавшись наедине с Лорой в столь поздне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если поработаю здесь всю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взглянула на разбросанные по полу фотографии. Ее опечаленный взгляд застыл на маске тибетского демона, торчащей из короб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оводил здесь все выходные, собирая эти мерзкие шт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голосе прозвучало скрытое неодобрение. Повернувшись к двери, она уже взялась за ручку, но пере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тебе кое-что сказать. Мне тут вспомнилась одна дет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ально я вскочил со стула, вытирая ладони о брюки: я был весь в п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как-то спросила, зачем он в этом копается. Он только и сказал: «Я нашел же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рло? Больше он ничего не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был как безумный, словно видел галлюцинации. — Она умолкла, вдруг погрузившись в воспоминания. — Если соберешься ехать ночью, захлопни за собой дверь. И послезавтра не забудь про м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жерло». О каком жерле шла речь? Имел ли Люк в виду технический или географический термин? Могло это быть что-то живое или, напротив, нечто веществ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о несколько часов. В обществе дьявольских фресок Фра Анджелико и Джотто, зловещих картин Матиса Грюневальда и Брейгеля Старшего, дьявола с крысиным хвостом Иеронимуса Босха, свиноподобного дьявола Дюрера, ведьм Гойи, Левиафана Уильяма Блей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рем часам утра я добрался до последнего ряда. На ощупь определил, что в папках были уже не фотографии, а медицинские снимки, рентгенограммы, результаты сканирования мозга. Я прочитал подписи. Речь шла о больных в стадии обострения, в частности о буйных шизофрени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адо быть семи пядей во лбу, чтобы догадаться, до чего додумался Люк. В его представлении, современными изображениями дьявола могли служить эти мозговые спазмы, снятые вживую, прямо внутри самого органа. Все это вполне укладывалось в логическую цепочку: опознать зло во всех его форм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стро просмотрел эти материалы, кое-что отобрал для своего досье, кое-что отложил для Свендсена. Снова уселся за стол, совершенно измученный, — уезжать отсюда так поздно у меня не было сил. Мысли стали путаться, я чувствовал себя все хуже и хуже. Дело не только в усталости. С самого начала этого обыска меня терзало страшное воспоминание: Руанда. То, что я вновь увидел картины резни, уже выбило меня из колеи на всю ночь. Осознав, насколько я измотан, я понял, что мне с этим не совла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готов к сошествию в ад. В глубокий колодец собственных воспомина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открыл для себя Руанду, такой страны не существовало. Во всяком случае, для всего остального мира. Одна из беднейших стран на земле, однако ни войн, ни голода, ни природных катаклизмов — ничего такого, что могло бы привлечь внимание средств массовой информации или подвигло бы продюсеров организовать там рок-конц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был туда в феврале 1993 года. Все было уже предопределено. Как умирающий, который не падает только благодаря нервному напряжению, Руанда жила энергией ненависти. Ненависти противостояния этнического меньшинства — тутси, стройных и утонченных, и хуту, приземистых и коренастых, составлявших 90 % населения стр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чал свою гуманитарную миссию на стороне угнетенного народа тутси. По другую сторону баррикады находилось ополчение хуту, вооруженное ружьями, дубинками и мачете. По всей стране они избивали и убивали граждан, сжигали их жилища — все совершенно безнаказанно. В составе организации «Земля надежды» мы ездили по стране, привозили провизию и медикаменты, но были вынуждены вступать в переговоры перед каждым блокпостом хуту и все равно приходили слишком поздно. И это не считая прочих гуманитарных радостей: накладок с поставками, продуктов с истекшим сроком хранения, бюрократической волоки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онец 199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Кигали содрогались от сообщений «Свободного телерадиовещания Тысячи Холмов», которое призывало резать «тараканов». Этот вой преследовал меня повсюду, даже в диспансере, где я спал. Он звучал на улицах, в зданиях, вместе с удушливой жарой проникая сквозь трещины в сте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9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осылки геноцида множатся. В страну ввезено 500 ООО мачете. Растет число уличных баррикад. Рэкет, насилие, унижение… Ничто не может сдержать «Власть хуту» — ни правительство страны, ни ООН, приславшая миротворцев, которые ни во что не вмешиваются. И повсюду беспрерывно звучит голос «Радио Тысячи Холмов»: «Когда кровь пролита, ее уже не соберешь. Скоро мы об этом услышим. Народ — вот истинная армия! Народ — это 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юсь утром и вечером. В этой стране, где 90 % жителей — католики, Бог нас покинул. Его уход вписан в красный камень латерит и слышится в голосе диктора этой жуткой радиостанции: «Вот имена предателей: Себукиганда, сын Бутете, который живет в Кидахо; Бенакала, владелец бара… Тутси, мы укоротим вам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Апрель 199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орвался самолет президента хуту Жювеналя Хабияримана. Никто не знает, чьих рук это дело. Может, фронта восставших тутси, находящихся в изгнании, а может, экстремистов хуту, решивших, что их президент недостаточно активен. Либо вообще какой-то третьей силы, действовавшей в собственных тайных интересах. В любом случае это послужило сигналом к началу резни. «Вы слушаете «Радио Тысячи Холмов». Я уже выкурил с утра косячок. Приветствую парней на баррикадах… Ни один таракан не должен от вас ускольз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ройти через любую баррикаду, необходимо предъявить документы. Таким образом выявляли всех тутси, затем их убивали, а тела сбрасывали в только что вырытые рвы. За три дня в столице уже насчитывалось несколько тысяч убитых. Хуту быстро организуются. У них своя цель: тысяча убитых каждые двадцать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игали отовсюду слышится звук, который я никогда не смогу забыть: звук мачете, которыми с угрозой и упоением скребут по мостовой. Лезвиями чиркают по камням, прежде чем вонзить в тело, а затем окровавленные клинки с визгом выдергивают из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х иностранцев эвакуировали, но «Земля надежды» решила остаться. Мы расположились во французско-руанском центре культурного обмена, где размещались французские солдаты. Сюда же приходят и тутси, ища убежища и защиты, но солдаты уже покинули это место, и мне приходится объяснять несчастным, что здесь им никто не поможет и что Бог мер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удалось пойти в разведку с последними «голубыми касками» Кигали — ООН отозвала 90 % своих войск, — вот тогда я и увидел горы трупов, перегородивших дороги, и каждой косточкой чувствовал толчки наезжавшего на них автомобиля. У меня перед глазами до сих пор стоят полностью вырезанные поселки с ручьями крови. Я снова вижу беременных женщин со вспоротыми животами и человеческие зародыши, размазанные по стволам деревьев. Вижу изнасилованных молоденьких девочек — чтобы не подхватить СПИД, выбирали исключительно девственниц. Сначала с ними забавлялись ради удовольствия, затем с помощью палок им внутрь загоняли бутылки, которые потом разбивали во влага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огу сказать, когда в первый раз у меня проявились болезненные симптомы. Скорее всего, это случилось в конце мая во время операции по очистке территории, когда сжигали гниющие трупы. А может быть, и позже, когда началась операция «Бирюза» — первая масштабная гуманитарная акция, организованная в Руанде под эгидой Франции. Одно несомненно: приступ случился в лагере беженцев, там, где гниение, разложение и болезни продолжили то, что было начато геноци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чала отнялась левая рука. Было похоже на инфаркт. Но специалист из «Врачей без границ» вынес свой вердикт: в моем случае симптомы не были вызваны органическими причинами. Другими словами, все происходило у меня в голове. Меня отправили на родину в Центральную больницу Святой Анны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опротивлялся, я не мог говорить. Мне казалось, я принял кошмар, свыкся с кровью. Они как будто стали частью меня — так человек приспосабливается жить с пулей, застрявшей у него в мозгу. Но я ошибся, пересадка не удалась, и началось отторжение. Оно проявилось в параличе, что было первым признаком депрессии, которая вскоре поглотила меня цел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ольнице Святой Анны я пытался молиться. Но каждый раз это кончалось истерикой и рыданиями. Я плакал так, как не плакал никогда в жизни. Целыми днями. Вместе с душевными муками приходило физическое, почти животное, успоко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менил молитву таблетками, что, как мне казалось, довершило мое разрушение. Мое мировосприятие — это моя вера. Воздействовать на него — значит совершать сделку с совестью, то есть с Богом. Вот только осталась ли во мне вера? Я больше не чувствую в себе никакой убежденности, никакой сдерживающей силы, никаких барьеров. Достаточно открыть передо мной окно, и я не задумываясь прыгну вн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ентябрь 199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в курсе лечения. Меньше таблеток, больше психоаналитических сеансов. Я, говоривший о своих грехах только священнику, поверявший свои сомнения только Господу, должен был выворачивать душу наизнанку перед безразличным специалистом, в котором уж точно не было ничего высшего. Даже его молчание было зеркалом, в котором созерцала себя моя совесть. Уже сама идея казалась мне чудовищной, основанной на агностическом упрощенном понимании отчаяния человеческой д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оябрь 199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зависимо от моей воли и вопреки всему появились признаки улучшения. Паралич отступил, истерики с рыданиями возникали все реже, стремление к самоубийству утихло. От двадцати таблеток в день я перешел к пяти и снова мог совершать молитвы, сопровождаемые, правда, невнятным бормотанием и обильным слюноотделением. Антидепрессанты в прямом смысле слова заставляют меня пускать слю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новь обрел путь к Богу и стал удаляться от мысли простить Ему то, чему был свидетелем. Я вспомнил об одной фразе, сказанной моим наставником в Риме: «Истинный секрет веры не в том, чтобы простить, а в том, чтобы просить прощения у мира, такого, какой он есть, за то, что мы не смогли его изме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Январь 199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щение в реальный мир. Я разослал множество писем в религиозные организации, пенсионные фонды и монастыри, прося принять меня на любую, самую ничтожную работу. Я был готов заниматься чем угодно, лишь бы быть среди людей. Центр богословского образования в Дроме, зная о моем состоянии, положительно ответил на мой запрос. Я не скрывал своего заболе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взяли на должность архивариуса. Несмотря на больную руку, я как могу тружусь, упорядочиваю, классифицирую. Постоянно окруженный пыльными досье и семинаристами-стажерами, я постепенно вписываюсь в среду. С помощью ежедневной горсти таблеток и визитов к психоаналитику в Монтелимар два раза в неделю я кое-как держусь. Мне удается скрывать свою депрессию, которая даже здесь — особенно здесь — вызвала бы неловкость и сте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гда припадки возобновляются. Я дергаюсь, меня сотрясает нервная дрожь. Или наоборот, мое сознание застывает, как погасшая звезда, наступает апатия, и я пальцем не могу пошевелить. Это может продолжаться часами. Я сижу, раздавленный мыслями, которые поглощают меня целиком: смерть, потусторонний мир, неведомое… В такие минуты Бог опять умир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от воспоминания никуда не деваются. Несмотря на все предосторожности, очередной приступ всегда застает меня врасплох. Как ни стараюсь я держаться подальше от радиоприемников, телевизоров и любых источников подобных звуков, стоит мне только заслышать помехи в эфире, как я тут же испытываю непереносимую тошноту и спазмы в желудке. «И пусть ни один таракан от вас не скроется!» Я бегу в туалет и вместе с рвотой извергаю из себя все — желчь, страх, трусость, пытаясь избавиться от них навсегда, но все заканчивается истерикой и рыда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ин пример. Я попросил разрешения питаться отдельно от других, чтобы не слышать стук приборов, скрежет и лязг металла. Даже звук стула, передвигаемого по паркету, мысленно возвращал меня на центральную улицу Кигали: убийцы свистят и улюлюкают, а во рвах растут горы тел, которые уже невозможно сосчитать… Прежде чем начать корчиться, я испускал крик и приходил в себя уже в медчасти под воздействием транквилизаторов. Лишнее доказательство того, что я не выздоровел и уже никогда полностью не поправлюсь. Пересадка не удалась, однако не было никакой возможности извлечь инородное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Январь 199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шел из центра богословия и обосновался в заброшенном монастыре в Верхних Пиренеях. Попытался разобраться в самом себе. Высшее знание. Божественный Глагол. Среди монахов я снова обретал силу, надежду и жизнеспособность. Но лишь до того дня, когда обыденность не стала мне в тягость. После всего, что мне довелось увидеть, невозможно было стоять на коленях и говорить с Небом, зная, что на земле царит ад. Здешние монахи в вопросах души были послушниками. Я пребывал в иных пределах. Я видел истинное лицо человека — с содранной кожей, обнаженными мышцами и торчащими нервами. Его неумолимую, упрямую ненависть. Его ненасытную страсть к насилию. Человека надо излечить от этого зла, я же ничего не могу сделать, живя здесь в тиши, в отдалении от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тогда я вспомнил о Лю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 два года я о нем и не думал. Его образ и голос вернулись ко мне с новой силой. Люк всегда обгонял меня. Он всегда провидел болезненные, противоречивые, подспудные истины реальной жизни. Сегодня я вновь понял, что должен следовать его пут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ентябрь 199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я присоединился к «Вороньему острову» — поступил в Высшую школу инспекторов полиции в Канн-Эклюз в департаменте Сен-э-Марн. Название школы объясняется тем, что каждый здесь носит форму. Мне не привыкать, ведь я носил сутану. Только теперь сутана сменилась темно-синим мундиром. Пройден первый рубеж, когда офицеры-наставники смотрели на меня косо из-за моих дипломов. Я мог бы попытаться поступить в Сен-Сир-о-Мон-д'Ор — «фабрику комиссаров полиции». По всем предметам я получал высшие баллы — уголовное право, конституционное право, гражданское право, гуманитарные дисциплины. Никаких проблем. Даже со спортом: легкая атлетика, тир, ближний бой… Жизнь аскета и вкус к лишениям сделали из меня грозного противника. К тому же в конце занятий, на стажировке, в боевых условиях в полной мере проявилось мое главное достоинство: чувство улицы. Интуитивное чувство места, инстинкт преследования, понимание психологии преступника… И особенно дар маскировки. Несмотря на мою долговязую фигуру и интеллигентную внешность, я мог, пользуясь языком, принятым в криминальной среде, пробраться куда угодно, адаптироваться и войти в доверие к любому негодя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юнь 199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зрасте тридцати одного года я закончил Канн-Эклюз — лучшим в своем выпуске. Первое место давало мне преимущество в выборе вакансии. Через несколько дней меня вызвал к себе дир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осите направить вас на работу в ОБПС — Отдел по борьбе с проституцией и сутенер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а 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не хотите поработать в Центральном бюро? В Министерстве внутренн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чем пробл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не тут сказали… Вы ведь католик,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ижу св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БПС вам придется столкнуться с весьма сомнительными ситуациями. — Он немного поколебался, потом по-отечески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есять лет проработал в ОБПС. Это очень своеобразный вид деятельности. Не уверен, что субъектам, с которыми там приходится сталкиваться, нужен полицейский с такими дарованиями, как 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ветил ему такой же улыбкой и склонил все свои сто девяносто сантимет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поняли. Это они мне нуж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ентябрь 1998</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Я погрузился в пучину порока. За несколько месяцев мой словарный запас существенно обогатился: </w:t>
      </w:r>
      <w:r>
        <w:rPr>
          <w:rFonts w:eastAsia="Times New Roman" w:cs="Times New Roman" w:ascii="Times New Roman" w:hAnsi="Times New Roman"/>
          <w:i/>
          <w:iCs/>
          <w:sz w:val="20"/>
          <w:szCs w:val="20"/>
          <w:lang w:eastAsia="ru-RU"/>
        </w:rPr>
        <w:t>копрофилия</w:t>
      </w:r>
      <w:r>
        <w:rPr>
          <w:rFonts w:eastAsia="Times New Roman" w:cs="Times New Roman" w:ascii="Times New Roman" w:hAnsi="Times New Roman"/>
          <w:sz w:val="20"/>
          <w:szCs w:val="20"/>
          <w:lang w:eastAsia="ru-RU"/>
        </w:rPr>
        <w:t xml:space="preserve"> — сексуальное извращение, проявляющееся в том, что человек поедает экскременты; </w:t>
      </w:r>
      <w:r>
        <w:rPr>
          <w:rFonts w:eastAsia="Times New Roman" w:cs="Times New Roman" w:ascii="Times New Roman" w:hAnsi="Times New Roman"/>
          <w:i/>
          <w:iCs/>
          <w:sz w:val="20"/>
          <w:szCs w:val="20"/>
          <w:lang w:eastAsia="ru-RU"/>
        </w:rPr>
        <w:t>ондинизм</w:t>
      </w:r>
      <w:r>
        <w:rPr>
          <w:rFonts w:eastAsia="Times New Roman" w:cs="Times New Roman" w:ascii="Times New Roman" w:hAnsi="Times New Roman"/>
          <w:sz w:val="20"/>
          <w:szCs w:val="20"/>
          <w:lang w:eastAsia="ru-RU"/>
        </w:rPr>
        <w:t xml:space="preserve"> — сексуальное удовольствие от вида или контакта с мочой; </w:t>
      </w:r>
      <w:r>
        <w:rPr>
          <w:rFonts w:eastAsia="Times New Roman" w:cs="Times New Roman" w:ascii="Times New Roman" w:hAnsi="Times New Roman"/>
          <w:i/>
          <w:iCs/>
          <w:sz w:val="20"/>
          <w:szCs w:val="20"/>
          <w:lang w:eastAsia="ru-RU"/>
        </w:rPr>
        <w:t>зоофилия</w:t>
      </w:r>
      <w:r>
        <w:rPr>
          <w:rFonts w:eastAsia="Times New Roman" w:cs="Times New Roman" w:ascii="Times New Roman" w:hAnsi="Times New Roman"/>
          <w:sz w:val="20"/>
          <w:szCs w:val="20"/>
          <w:lang w:eastAsia="ru-RU"/>
        </w:rPr>
        <w:t xml:space="preserve"> — я арестовал целый склад кассет, которые в комментариях не нуждаются; </w:t>
      </w:r>
      <w:r>
        <w:rPr>
          <w:rFonts w:eastAsia="Times New Roman" w:cs="Times New Roman" w:ascii="Times New Roman" w:hAnsi="Times New Roman"/>
          <w:i/>
          <w:iCs/>
          <w:sz w:val="20"/>
          <w:szCs w:val="20"/>
          <w:lang w:eastAsia="ru-RU"/>
        </w:rPr>
        <w:t xml:space="preserve">некрофилия — </w:t>
      </w:r>
      <w:r>
        <w:rPr>
          <w:rFonts w:eastAsia="Times New Roman" w:cs="Times New Roman" w:ascii="Times New Roman" w:hAnsi="Times New Roman"/>
          <w:sz w:val="20"/>
          <w:szCs w:val="20"/>
          <w:lang w:eastAsia="ru-RU"/>
        </w:rPr>
        <w:t>мне довелось организовывать незабываемый поход глубокой ночью на кладбище Монпар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дар маскироваться проявился в полную силу. Я внедряюсь в любую среду, завожу приятельские отношения с сутенерами и шлюхами, с улыбкой воспринимаю самые омерзительные извращения. Притоны любителей меняться партнерами, садомазохистские клубы, особые вечеринки… Я застаю врасплох, выслеживаю, задерживаю… Без всякого отвращения или душевного надлома. Участвую во всех нарядах: ночью — чтобы работать на улице, днем — для снятия показаний с потерпевших и выражения сочувствия проституткам и семьям жер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о бывает, что я сутками работаю без отдыха, сменную одежду храню у себя в кабинете. Среди коллег слыву трудоголиком и карьеристом. Работая в таком режиме, я скоро мог бы стать капитаном — это знают все. Но никто не знает истинной подоплеки моих поступков. Этот первый этап, связанный с похотью, — только один из многих. Первый круг ада. Я хочу глубже узнать зло во всех проявлениях, чтобы вернее его побе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окружающие, как всегда, неверно понимают мое душевное состояние. Я счастлив. Я соблюдаю один устав, следуя другому: в шкуре полицейского я выполняю все те же три монашеских обета — послушания, бедности и целомудрия, к которым прибавился еще один — обет одиночества. Этот последний обет я ношу на теле, как влася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ый день я молюсь в соборе Нотр-Дам. Каждый день благодарю Бога за результаты, полученные с таким трудом, и прошу прощения за методы, к которым прибегал, — давление, насилие, угрозы, ложь. Я благодарю Его за помощь, которую оказывал жертвам, и за прощение винов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болезнь так и не прошла. Даже в центре Парижа, на Страсбургском бульваре или на площади Пигаль, я по-прежнему вздрагиваю от невнятного бормотания рации или от скрежета о тротуар сгружаемых ящиков. Но я придумал, как с этим сладить: рассматривая насилие в прошлом сквозь призму насилия в настоящ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ентябрь 199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 этой грязи, год знакомства со всеми формами сексуальных отклонений. Однако самым тяжелым в этой работе оказались не извращенцы, а сутенеры и подпольные сети. Целые дни засад, слежки не только за славянской мафией, преступниками из Магриба или производителями грязного видео, но и за известными людьми, политическими деятелями, склонными к извращениям. Ночи напролет я просматриваю кассеты, путешествую по сайтам Интернета, испытывая попеременно то возбуждение, то тошноту. Мне приходится закрывать глаза на изнанку жизни Конторы: на коллег, которые «клеят» жертв сексуальных домогательств, на стажеров, использующих кассеты в личных целях. И везде секс, по обе стороны зер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ый океан, в котором я находился в апноэ. Оглядываясь на череду прожитых месяцев, я прихожу к одному выводу: кое-что изменилось. Моя личность вызывает все меньше недоверия. Судебные следователи уже не видят во мне только карьериста и сразу подписывают ордера, за которыми я к ним прихожу. Коллеги начали заводить со мной разговоры, им по нраву мое умение слушать. Их признания становятся исповедями, и я могу почувствовать, до какой степени нас заразила борьба со злом, которая вынуждает изо дня в день переступать черту. Я все больше оправдываю свое прозвище — Капел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умаю о Люке. Где он теперь? В Управлении судебной полиции? В уголовке? В Центральном бюро? После Руанды я потерял с ним связь. Надеюсь, что однажды встречу его на расследовании или где-нибудь в коридоре. Мне слышится знакомый голос у нас в Конторе, мерещится дорогое лицо в зале суда — и я уже думаю, что это он. Бросаюсь навстречу — и испытываю разочар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я не ищу этой встречи. Я верю в наш путь — мы идем одной дорогой и, в конце концов, должны увиде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от времени еще один человек из моего прошлого врывается в поток ежедневных забот. Моя мать. Через несколько лет после смерти мужа она сблизилась со мной. В разумных пределах, конечно, — раз в неделю мы встречаемся с ней в чайном салоне на левом берегу С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ела на работе? Все хорошо? — спрашивает она, отщипывая кекс с сы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я думаю об извращенце, которого задержал накануне по обвинению в изнасиловании подростка, больного, который макал хлеб в писсуары на Восточном вокзале. Или о маньяке-поджигателе, найденном мертвым вчера утром: он скончался от внутреннего кровотечения после анального секса со своим доберма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ил чай, отодвигая палец, и односложно отве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мы обсуждали переустройство ее загородного дома в Рамбуйе, и все шло своим чер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так передо мной постепенно раскрывался 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декабря 2000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дела в коттедже «Сир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гда поражение лучше победы. Проигравший оказывается в более выигрышном положении и приобретает жизненный опыт. Когда я слушал показания Брижитт Опиц, супруги Корален, намереваясь впервые в жизни застать преступника на месте преступления, то никак не предполагал, что через несколько часов обнаружу только гору трупов, и не догадывался, что эта провальная операция обернется для меня, помимо вечных угрызений совести, еще и переводом в Уголовную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2 декабря 2000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ему отделу поручили разработку жалобы жены некоего Жан-Пьера Коралена. Жена обвиняла мужа в принуждении ее к занятиям проституцией на дому, причем в садистской форме. Медицинское заключение подтвердило наличие вагинальных порезов, ожогов от сигарет, следов бичевания, разрывов ануса. По ее словам, такие занятия для ее мужа — еще цветочки. В основном он поставляет живой товар различным клиентам, которых привлекают только дети. За четыре года он похитил в округе шесть девочек из бродячих общин, использовал их и оставил умирать от голода. В настоящее время две девочки еще живы, их держат в коттедже «Сирень», куда каждую ночь сходятся педоф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регистрировал жалобу и решил провести операцию без поддержки со стороны, силами своей группы. В тридцать три года мне впервые предстояла операция по захвату. Разработав план действий, я приступил к реализ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ва часа мы окружили коттедж «Сирень» на улице Тапи-Вер, но не обнаружили там никого, кроме десятилетней дочери Кораленов, Ингрид, спавшей в гостиной. Родителей мы нашли в подвале. Они вышибли себе мозги из обреза после того, как застрелили двух своих пленниц. Всего за несколько часов жена передумала и предупредила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кинул коттедж в состоянии шока. Закурил. В морозном воздухе вращались мигалки машин скорой помощи. Рядом под углом к тротуару были припаркованы фургоны. Вокруг нас постепенно пробуждались другие коттеджи. Соседи в халатах выходили на крыльцо. Один полицейский в форме увел Ингрид, а другой пошел мне навстре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йтенант, уголовка уже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их предупре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Шеф группы ждет. Вон в том сером «пежо» в конце ул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шеломленный, я направился к машине, готовый получить первый, но далеко не последний нагоняй. Когда я поравнялся с «пежо», стекло водителя опустилось: за рулем сидел Люк Субейра, одетый в теплую кур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доволен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немел. От изумления у меня перехватило дыхание. Люк ничуть не изменился. Те же очки в тонкой оправе телесного цвета, те же веснушки. Только вокруг глаз появились морщинки, напоминавшие о прошедших год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сь. Обойди с друго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осил окурок и сел в машину. Внутри пахло табаком, холодным кофе, потом и мочой. Я закрыл дверцу и только тогда обрел дар р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здесь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олучили сиг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ьщина! Никто не должен был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кровительственн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некоторых пор я слежу за тобой и знаю, что ты вышел на серьезн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 мной сле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должал разглядывать улицу прямо перед собой. Медики, раздвигая заграждения, входили в коттедж. Полицейские в черных плащах, оттесняя проснувшихся зевак, натягивали ленту вокруг места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ам, в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жег очередную сигарету. Помещение наполнилось голубоватым светом, пульсирующим в такт вращению мига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довищное зверство, — сказал я. — Бой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мог этого пред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олжен был. Дамочка нас обошла. Я ее не изолировал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осто неправильно определил ста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ижитт Корален пришла к тебе вовсе не потому, что чувствовала угрызения совести или хотела спасти девчонок, а из чувства ревности. Она любила этого мерзавца. Ей нравилось, когда он над ней издевался, когда засовывал горящие окурки в промежность. И она ревновала его к девочкам, к их мучени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вн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ак-то, дружище. Ты плохо проработал этот круг зла. Он всегда шире, чем кажется. Со временем Брижитт Корален убила бы и собственную дочь, если бы Корален позарился на нее. — Он медленно выдохнул дым, цинично растягивая время. — Тебе следовало ее задер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шел читать мне наста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е ответил. На губах у него застыла усмешка. Из дома выходили криминалисты в белых комбинезо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терял тебя из виду, Мат. Мы шли одной дорогой. У меня был Вуковар, у тебя — Кигали. У меня Управление судебной полиции, у тебя — ОБП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упра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улице Луи-Б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едении Управления судебной полиции на улице Луи-Блан были самые криминальные районы Парижа — XVIII, XIX и X, настоящая школа крутых пар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 дорога, Мат, которая ведет к одной цели: в Уголовную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тебе сказал, будто я перехожу в угол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указал на мертвых детей, которых санитары несли к машинам скорой помощи. Серебристая пленка хлопала по носилкам, кое-где приоткрывая тело. Люк пробормота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без жизни я жив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бавленья все же чаю,</w:t>
      </w:r>
    </w:p>
    <w:p>
      <w:pPr>
        <w:pStyle w:val="Style15"/>
        <w:rPr>
          <w:color w:val="000000"/>
          <w:sz w:val="20"/>
          <w:szCs w:val="20"/>
        </w:rPr>
      </w:pPr>
      <w:r>
        <w:rPr>
          <w:sz w:val="20"/>
          <w:szCs w:val="20"/>
        </w:rPr>
        <w:t>Смерти до смерти желаю». [</w:t>
      </w:r>
      <w:r>
        <w:rPr>
          <w:color w:val="000000"/>
          <w:sz w:val="20"/>
          <w:szCs w:val="20"/>
        </w:rPr>
        <w:t>Пер. Л. Винаровой.</w:t>
      </w:r>
      <w:r>
        <w:rPr>
          <w:sz w:val="20"/>
          <w:szCs w:val="20"/>
          <w:lang w:val="en-US"/>
        </w:rPr>
        <w:t>]</w:t>
      </w:r>
      <w:r>
        <w:rPr>
          <w:color w:val="000000"/>
          <w:sz w:val="20"/>
          <w:szCs w:val="20"/>
        </w:rPr>
        <w:t xml:space="preserve">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батство Сен-Мишель. Запах скошенной в садах травы. Банка из-под сока, полная окурков. Хуан де ла Крус. Сущность мистического опыта. Поэт сожалеет о том, что не может умереть, чтобы постичь величие Царства Бож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днако эти стихи можно понять и по-другому. Мы с Люком часто говорили об этом. Настоящим христианам смерть необходима, чтобы уничтожить в себе того, кто живет без Бога. Умереть для себя, для других, для всего материального и воскреснуть в </w:t>
      </w:r>
      <w:r>
        <w:rPr>
          <w:rFonts w:eastAsia="Times New Roman" w:cs="Times New Roman" w:ascii="Times New Roman" w:hAnsi="Times New Roman"/>
          <w:sz w:val="20"/>
          <w:szCs w:val="20"/>
          <w:lang w:val="en-US" w:eastAsia="ru-RU"/>
        </w:rPr>
        <w:t>Memoria</w:t>
      </w:r>
      <w:r>
        <w:rPr>
          <w:rFonts w:eastAsia="Times New Roman" w:cs="Times New Roman" w:ascii="Times New Roman" w:hAnsi="Times New Roman"/>
          <w:sz w:val="20"/>
          <w:szCs w:val="20"/>
          <w:lang w:eastAsia="ru-RU"/>
        </w:rPr>
        <w:t xml:space="preserve"> Dei [</w:t>
      </w:r>
      <w:r>
        <w:rPr>
          <w:rFonts w:cs="Times New Roman" w:ascii="Times New Roman" w:hAnsi="Times New Roman"/>
          <w:color w:val="000000"/>
          <w:sz w:val="20"/>
          <w:szCs w:val="20"/>
        </w:rPr>
        <w:t>В памяти Божьей (лат.).</w:t>
      </w:r>
      <w:r>
        <w:rPr>
          <w:rFonts w:eastAsia="Times New Roman" w:cs="Times New Roman" w:ascii="Times New Roman" w:hAnsi="Times New Roman"/>
          <w:sz w:val="20"/>
          <w:szCs w:val="20"/>
          <w:lang w:eastAsia="ru-RU"/>
        </w:rPr>
        <w:t>] … «Смерти до смерти желаю…». Четыре века назад Блаженный Августин уже провозгласил эту ис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еще одна смерть, — как будто подслушав мои мысли, добавил Люк. — Мы с тобой отказались от материального, чтобы жить духовным. Только такая духовная жизнь — очередная разновидность комфорта. Пришло время уйти с этого успокоительного пути. Придется умереть еще раз, Мат. Убить в себе христианина и стать полицейским. Запачкать руки. Затравить дьявола и вступить с ним в борьбу, даже рискуя забыть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акая борьба ведется в Уголовной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овавые преступления — это единственный путь. Пойдешь ты по нему или нет? Готов ты уничтожить себя в себе са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знал, что ответить. После круга блуда и извращений я был готов к новому этапу — испытанию кровью. Только я не хотел, чтобы меня по нему вели. Люк протянул руку к синим пучкам света, мигавшим, как стробоскоп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ночью ты принял крещение и не должен ни о чем жалеть. Риск неизбежен. Руки истинных крестоносцев тоже были в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лыбнулся, слушая эту напыщенную р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прошу перевести меня в Уголовный от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ынул из кармана стопку лист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Подписано префектом. Добро пожаловать в мою груп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душил нервный см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прикажете приступить к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онедельника. Тридцать три года — самый подходящий возра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ждество 2000 года скрепило наш союз. Дальше шли двенадцать месяцев плодотворной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а группа состояла из восьми офицеров, но на самом деле представляла собой тандем. Наши методы разнились, и в то же время мы дополняли друг друга. Я строго следовал правилам, не выдвигал обвинений без веских доказательств, проводил обыски, только когда точно знал, что ищу. А Люк любил риск и не ограничивал себя в средствах, чтобы сбить подозреваемого, прибегая к угрозам, силе и театральным эффектам. У него было несколько излюбленных приемов. Например, он выдумывал день рождения в Уголовном отделе на набережной Орфевр, 36, чтобы подозреваемый потерял бдительность, или прикидывался неуправляемым психом, стремясь запугать подозреваемого, блефовал с доказательствами, которые у него якобы имелись, вплоть до того, что отправлял подозреваемого в тюрьму «Санте» и по пути добивался при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хамелеоном, сдержанным, пунктуальным, умеющим подстроиться под меняющуюся обстановку, а Люк — актером, который всегда работал на публику. Он лгал, манипулировал, применял силу — и всегда доискивался до правды. Он получал истинное удовольствие, когда успех оправдывал его циничные методы. Ради этого он предавал то, во что верил, используя оружие противника и оборачиваясь демоном, чтобы перехитрить демона. Ему нравилась эта роль мученика, преступающего закон, чтобы служить своему Богу. Отпущением грехов для него был уровень раскрываемости в нашей группе — самый высокий во всей Конт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своей стороны, я не питал никаких иллюзий, и мои католические запреты давным-давно испарились. Нельзя копаться в дерьме и не испачкаться, нельзя добиться признания, не прибегая ко лжи и не применяя силу. Однако я не потворствовал и не увлекался подобными методами дознания и обращался к ним скрепя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 этими крайними позициями мы сумели найти равновесие. И благодаря нашей дружбе оно было выверено до миллиграмма. Мы вновь обрели друг друга, став взрослыми, как когда-то встретились в юности. То же чувство юмора, та же страсть к работе, то же религиозное рв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ги со временем это оценили. Приходилось мириться со странностями Люка — с его всплесками адреналина, теневыми сторонами его души, с диковинной манерой выражать свои мысли. Он чаще говорил о влиянии дьявола или царстве бесов, чем об уровне преступности или кривой правонарушений. Нередко он начинал молиться вслух на месте происшествия: тогда окружающим, видимо, казалось, что он изгоняет бе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 своими странностями не отставал от Люка. Боялся металлического скрежета, постоянно выключал радио, где бы ни находился. Питался я исключительно рисом и пил только зеленый чай — среди тех, кто привык есть скоромное и пить горьк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результаты превзошли самые смелые ожидания. За год — более тридцати арестов. В коридорах на набережной Орфевр, 36 говорили: «Преступность растет? Какое там, когда за дело берутся попики!» Нам нравилось это прозвище. Нам нравился наш имидж, наша несхожесть и старомодность. А больше всего нам нравилось то, что вместе мы были командой, даже если и знали, что расплатой за успех будет разл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ачало 200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убейра и Матье Дюрей официально получили звание майора и назначение: Люк — в Наркотдел, а я — в уголовку. Формально — больше ответственности и более высокая зарплата, на практике — каждый из нас стал руководителем следственной групп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едва успели попрощаться: горящие дела не терпели отлагательства. Тем не менее мы пообещали друг другу иногда обедать вместе и проводить выходные в Бер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три месяца мы уже едва замечали друг друга, если встречались во дворе на набережной Орфев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открыл глаза, в голове у меня все еще звучал смех Люка в «Золотом солнце» — закусочной неподалеку от Орфевр, 36. Я несколько раз моргнул и оказался лицом к лицу с японским врачом-вивисектором. Фотография лежала передо мной на письменном ст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ма, я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же я заснул? На часах 8.1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рогай. Я тебе потом 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тский голосок за стенкой смешивался со звоном тарелок и звяканьем ножей и вилок. Камилла и Амандина. Семейный завтрак с кукурузными хлопьями перед тем, как идти в школу. Я потер лицо, чтобы прогнать жуткие видения и обрести ясность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ев на корточки, я стал собирать фотографии, рентгеновские снимки, записи и документы в папки и расставлять их по полкам в хронологическом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вышел из кабинета, школьницы были уже в прихожей с ранцами за спиной. Пахло зубной пастой и кака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мой мешок для бассей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он, родная, у две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 мордашки дружно повернулись ко мне. И тут же обе девочки повисли у меня на руках, наперебой спрашивая, принес ли я им подарок. Лора потянула их к вых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а, ты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зас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улыбнуться. Но при виде Лоры — одной с детьми — у меня сжалось сердце. Я вернулся в кабинет, пристегнул кобуру с пистолетом к поясу и надел плащ. Когда я вернулся в прихожую, Лора стояла неподвижно, прислонившись спиной к закрытой двери. Она была похожа на утопленницу, обвязанную бетонными бло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кофе? —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Я и так уже опазды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будешь про завтрашнее у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целовал ее, как всегда нелов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ду. Можешь на меня рассчит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час я уже ехал к Одиннадцатому округу, приняв душ, выбритый, причесанный, одетый в чистый костюм. Зазвонил мобильник.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мне совсем хрен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ржись, друг. Ты выполнял свой дол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ишь, у меня даже зубы лом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тя бы помнишь про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твоя работа, так что этим делом занимайся параллельно. Позвони баллистикам, в морг, в комиссариат в Олне. Вообще всем, кроме судебного следователя и Наркотдела, и постарайся нарыть хоть какую-нибудь информацию. И еще найди мне дело этого каб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хочу, чтобы ты навел справки в Управлении железных дорог. 7 июля Люк ездил в Безансон. Выясни, не ездил ли он туда еще примерно в это же время. Проверь также аэропорты. В последние месяцы Люк много передвиг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еще, позвони в Отель-Дье, в отдел, который проводит диспансеризацию наших парней. Постарайся узнать, не было ли у Люка проблем со здоровь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какой-то с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рано говорить. Кроме того, проверь в Интернете сайт: unital6.com.</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альянская ассоциация, которая организует паломничества по святым местам. Раскопай о них как можно б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же на итальянс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крутишься. Мне нужны места паломничества, списки участников и семинары за весь год плюс все о другой их деятельности. Мне нужна их структура, официальный статус, источники финансирования, в общем — все. А когда соберешь всю информацию, свяжешься с ними и сделаешь вид, что ничего о них не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английс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авил вздох. Для европейской полиции время еще не при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раз накануне самоубийства Люк послал им как минимум три мейла. А затем стер их. Постарайся получить эти мейлы у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дется накачаться аспири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качивайся чем хочешь. Новости мне нужны к полуд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правился в «Золотую гроздь» — большую пивную на улице Оберкампф, которой владели два брата, Сайд и Момо. Когда-то они были моими осведомителями. Отличный источник сведений по своей профессии. Я уже собирался установить на крышу машины мигалку, чтобы не стоять в пробках, как зазвонил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Это Малас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у нумизмата, он определил образ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а по себе вещь никакой ценности не имеет. Это дешевая подделка, копия бронзовой медали, отлитой в начале XIII века в Венеции. У меня есть название мастерской,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 Для чего он слу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ерить нумизмату, это амулет. Он защищает от дьявола. Такие амулеты носили монахи-переписчики. Они жили в постоянном страхе перед демонами, а этот медальон их оберегал. Монахи были невротиками с навязчивыми идеями насчет жизни святого Антони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Тебе известно, откуда взялась коп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еще нет. Парень дал мне наводку, только ведь это не ценная ве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звони мне, когда продвин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я вспомнил об убийстве ювелирши в Ле-П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от еще что, свяжись с полицейскими из Кретея, узнай, нет ли чего нового по делу о цыга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ит, я не ошибся. Прежде чем броситься в воду, Люк взял с собой талисман. Видимо, он надеялся, что этот предмет, имеющий лишь символическую ценность, сможет уберечь его от дьявола. Что за противоречия раздирали его в эту минуту, раз он одинаково боялся и жизни и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а Оберкампф. Я припарковал машину в ста метрах от пивной. От уличного шума и выхлопных газов разболелась голова. Я так и не успел поесть и натощак закурил очередную сигарету, втянул голову в плечи, поднял воротник плаща и ощутил себя в привычной шкуре полицейской ищейки. А под этой шкурой, где-то внутри, я натянул личину парня, измотанного бессонной ночью, завсегдатая кабаков, вполне способного с утра пораньше выпить кальвад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часов. В пивной почти пусто. Я устроился с краю стойки на высоком табурете. У стойки потягивали пиво несколько типов, готовых выкинуть любую глупость. Немного подальше за столиком сидели студенты, явно прогуливающие лекции. Мертвый час. Я расслаб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лы, хозяева пивной, заново ее отделали. Искусственное дерево, искусственная кожа, искусственный мрамор: единственное, что здесь было натуральным, — вонь дешевого вина и табачного дыма. Я различил и другой запах — мимолетный душок пива и плесени. Справа был открыт люк в погреб. Хозяева пополняли зап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раю стойки возник Момо с охапкой багетов в руках. Я наблюдал за ним, стараясь не привлекать к себе внимания. Глиняная гора в белой безрукавке, тяжелое лицо под копной курчавых волос, широкие кустистые брови и увесистый подбородок. Он казался огромной грубой тенью своего младшего брата Сайда, тщедушного и пороч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труднялся сказать определенно, который из них был более опасен, но вместе они представляли грозную силу. В 1996 году террористы из «Вооруженной исламской группы» напали на их родную деревню. По слухам, братья ушли в подполье, нашли убийц, оскопили главарей и заставили остальных сожрать их яйца. Помня об этом, я сказал себе: «Не дави на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мо замети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рей! — От улыбки его подбородок выдвинулся еще больше. — Давненько вас не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аришь мне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л занялся кофе. Окутанный паром, он напоминал подводника в машинном отде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то вы работаете в такой час? — спросил он, ставя передо мной дымящуюся ча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что освободился. Осточертели эти сверхуроч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мо пододвинул ко мне сахарницу и оперся локтями о стой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чальство дост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уж лучше, затрахало. Присесть не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делайте как мы, заведите свое дело. Вы же можете заделаться частным сыщ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смеялся, настолько ему понравилась эта иде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зяин всегда найдется, Момо. У вас же есть поставщ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ктирщик возмут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тавщики нам не указ! Мы сами все реш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меши меня, Ларфауи держит вас за я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Момо стал похож на вратаря, прозевавшего удар. Я вынул сигарету, постучал ею по стойке, чтобы утрясти табак, и доби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не он вас снабж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жег сигарету и поднял ча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р его праху. Что ты мне об этом 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знь была бы проще, будь люди поразговорчивее. Я вот слышал, что вы открыли новый бар на площади Басти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с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мо не сводил глаз с открытого люка: Сайд был внизу, и мне следовало поторопиться, пока этот хитрец не поднялся в зал. Я сменил такт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приятели в Отделе санитарной инспекции. Они ведь могут к вам наведаться. Санитарное состояние, здоровье, лиценз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мо наклонился ко мне, от него несло странной смесью пота и лад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из какого вы фильма, но в наши дни легавые такого не вытворя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Момо. Скажи мне пару слов, и я исчез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ответа раздался шум двигателя. Из люка показалась дужка подъемника. Следом появился Сайд, окруженный металлическими бочками, словно адмирал на капитанском мостике. Шанс был упущ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брый день, капитан. Рад вас 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зобразил улыбку, снова поразившись, насколько он не похож на брата. Момо казался неотесанной глыбой, а Сайд — законченным изделием. Под густой черной шевелюрой — тонкое лицо. В его чертах можно было одновременно разглядеть мягкость и презрение, почтение и жестокость… Все это скрывалось в глубине его миндалевидных глаз и в уголках полных, чувственных гу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шагнул через бочки, подошел ко мне и уселся на соседний табурет. Праздник законч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мите мои соболезн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клонил голову, нервно встряхнул волосами. Сайд уже знал о том, что случилось с Люком. Наверное, из-за дела Ларфауи. Он небрежно сделал знак брату, и тот подал ему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всем капитан Субейра очень нрав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ронзительный голос был, как и все в нем, слащавым и презрительным. Как и его мягкий акцент — он говорил так, будто засунул за щеки горсть оли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не умер, Сайд. Не надо говорить о нем в прошедшем времени. Не сегодня завтра он очн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се на это надеемся, капитан, уверяю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йд положил в чашку сахар. На нем была куртка военного покроя и золотые украшения — цепь и перстень с печат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онятна ваша грусть. Но мы ничего не знаем. И ваши вопросы не вернут капит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лабься, Сайд, я взял как раз те дела, которыми занимался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вы больше не работаете в уголов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лыбнулся и закурил новую сигарету. Ничего не скажешь, этот парень не пром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ажи мне дружескую услугу. Что ты можешь сказать о деле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йд усмехнулся. Он никогда не смотрел прямо на собеседника. Он или опускал глаза, часто моргая, или отводил их в сторону, как будто напряженно о чем-то размышлял. Все это было игрой, ответы Сайд знал еще до того, как был задан вопрос. На мой вопрос он пока ничего не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прашивал вас об этом убийстве, да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Вы же хорошо знаете этот район. Люди приходят и уходят, и вообще… Но в этот раз мы ничего не знали. Клянусь, капитан. Смерть Массина — полная тай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жестом попросил у Момо еще кофе. Сайд со своими увертками начинал действовать мне на нервы. Чем вежливее он держался, тем яснее было — ему на меня наплевать. Я посмотрел ему прямо в глаза, лучшая стратегия — это отсутствие всякой стратегии, игра в открыт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меня, Сайд. Люк — мой лучший друг,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йд молчал, медленно размешивая сахар в чаш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знает, почему случилось это… несчастье. А я особенно. Вот я и хочу понять, почему он так поступил, что было у него на уме, над чем он работал. Тебе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все сто, капи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 одиночку разрабатывал дело Ларфауи, и, по-видимому, оно его увлекало. Лично я думаю, что он что-то раскопал в этой помойке. Что-то, что привело его к депрессии. Поэтому пошевели мозгами и дай мне с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ти кричал, затем зашелся кашлем и сразу успокоился. Сайд опять невозмутимо повт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знаю об эт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Ларфауи не было стычек с другими поставщ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о таком не 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 хозяевами кафе? Может, кто-нибудь сильно ему задолжал и захотел отом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так не делается, вы же прекрасно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йд был прав, Ларфауи убит профессионалом. Никогда хозяин забегаловки не станет нанимать килл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был не только поставщиком спиртного. Он еще торговал наркот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я вам ничем не могу помочь. Мы не имеем дела с нарко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с друго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Люк говорил с вами, у него уже были какие-нибудь идеи насчет этого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подум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отвел взгляд в сторону, изображая задумчивость, потом про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ходил два раза. Первый раз в сентябре, как раз когда пришили Ларфауи. Потом еще раз в начале этого месяца. Выглядел совсем потеря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говори, что он тебе изливал ду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ь рюмок водки меньше чем за полчаса тоже своего рода испо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Люка всегда была склонность к спиртному. Меня не удивило, что в последнее время он часто прикладывался к бутыл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йд наклонился ко мне. По-прежнему опираясь локтями о стойку, он оказался от меня всего в нескольких сантиметрах и в свою очередь отбросил всякую стратег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вот что скажу, в деле Мессина вы можете продвинуться дальше капит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вы истинно верующ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тоже христиан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отдалился от веры. Он уже не соблюдал пр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лотнул кофе и почувствовал, что обжег желу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тоже был очень религиоз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йте о том вечере, когда произошло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сьмое сент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это был день не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ббота. А что мусульманин делает по суббо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но так и не понял, к чему он клонит. Сайд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уляет. После молитв в пятницу истинно верующий расслабляется. Плоть слаба, так говорите вы во Фран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 что Ларфауи в тот вечер был не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Ларфауи были свои маленькие радости. Его семья в Алж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была любов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не любовница. Так… цып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картина сложилась окончательно. Ларфауи был убит у себя в доме примерно в 23 часа. По всему выходило, что он был не один. Но никто ни разу не упомянул о свидетеле или о втором теле. Значит, женщине удалось скрыться и она все ви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а женщина, ты ее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здумай со мной хит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мне верить, — улыбнулся он. — У вас есть возможность ее разыс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свой опыт работы в Отделе по борьбе с проституцией. Мне были известны все злачные места. Но искать проститутку, не зная вкусов ее клиента, — все равно что искать пулю после атаки «Хизбалла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ему нрав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щите, капитан. Я за вас не беспоко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голове вертелось и никак не могло оформиться смутное воспоми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б этом говорил 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искал мотивы, а не обстоятельства. Похоже, он считал это сведением счетов. Есть одна проблема… — Сайд замялся. — Проблема, которая может исходить от вас. Нечто внутрен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что, сам тебе эт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ичего не говорил, но очень нервничал. По-настоящему нервн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вь мелькнула мысль о коррупции. Я подн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вам могут прийти парни. Из Конт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говори им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йман — не вор, как говорят во Фран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правился к стеклянной двери. Пивная постепенно наполнялась — настал час аперитива. Я обернулся к Сай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дний вопрос: Ларфауи не был замешан в делах с сатанис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дьми, которые поклоняются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л рассмеялся своим легким смех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ставили своих демонов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ие у вас дем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инны — духи пусты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этим интересо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никто не интересуется джиннами. Они не пересекли границы, капитан. К счастью для Саркоз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шел еще к двум хозяевам баров и одному хозяину пивной, который был в дружбе с Ларфауи, но больше ничего не узнал. Ни об убийстве кабила, ни о его предполагаемой подружке. Пора было в китайскую закусочную за своей порцией риса, а затем — в Институт судебной медицины, где я отдал Свендсену пленки, которые забрал у Люка, — я хотел знать, какие конкретно мозговые нарушения на них отображены. И наконец, я поехал в Конт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я сел за стол, как зазвонил служебный телефон. Звонил Фуко, взвинченный до край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принципиально не отвечаешь на звонки по мобиль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лушиваю голосовую поч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ладно. У меня новости по убийству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говорил с парнем из Отдела баллистики. Он говорит, что там было три пули. Подтверждается версия о заказном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его словам, стреляли из MPKS.</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PKS — автоматический пистолет, который был на вооружении французских спецназовцев. Я уже видел такое оружие во время стажировки по баллистике. Большая часть моделей изготовлена из полимеров, чтобы их нельзя было засечь радарами. Применение такого оружия указывало на то, что убийца Ларфауи принадлежал к военной эл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тебе еще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ца пользовался глушителем. Все три пули имеют характерные следы. Но есть кое-что поинтереснее. Технический эксперт, с которым я разговаривал, рассчитал скорость пуль по проникновению в тело. Не спрашивай, как он это сделал, я сам ничего не понял. По его словам, их скорость была ниже скорости звука: пули летят медленнее, чем распространяется звук. А вообще-то MPKS — сверхзвуковое оружие. Пуля достигает цели раньше, чем раздается выстр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ничего 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значит, что убийца сам покопался в оружии, чтобы уменьшить скорость пу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юк профессионала. Чтобы не причинять вреда своему оружию. Сверхзвуковая волна со временем разрушает ствол и особенно глушитель. Наш приятель бережно обращается со своей пушкой. Похоже, это распространенный прием среди солдат, десантников и наемников. Как говорит мой специалист, так делают только военные или экспе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чем надо было привлекать «эксперта», чтобы убить поставщика спиртного? Слушая рассказ Фуко, я заметил, что он уже положил мне на стол досье на Ларфауи из префектуры. Я раскрыл папку и посмотрел на его последнюю фотографию — здоровенный небритый кабил с прилизанными волосами выглядел хмурым и насупленным. Далее шли другие сведения. Обычная биография парня, который нередко заигрывал с Судебной поли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средоточился на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л что-нибудь о Безанс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ездил туда пять раз. Даты я тебе пере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он ездил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Сицилию, в Катанию, семнадцатого августа этого года. В Краков, двадцать второго сентября. Не могу сказать наверняка, но возникает мысль о бабе. Может, Люк завел роман на стор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 я не верил. Любовницы у Люка быть не мог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ругие источники? Банковские счета,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ботаем. Результаты будут сегодня вечером. Самое позднее — завтра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 медицинским отчетом о состоянии здоров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говорил с врачом. Люк был в полном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го психологический профи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озможности достать информацию. Я перешел к следующему пунк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с Unital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полне законно. Они организуют паломничества в Лурд для инвалидов, устраивают стариков в монастыри в Италии, иногда во Франции. Кроме того, проводят конферен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 из которых посвящена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в нояб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шь составить список участников, тем докладов и так дал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их финансир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ломники вносят пожертвования. Похоже, этого хват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 электронной поч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зговаривал с секретарем. Он клянется, что ничего не полу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лжет. Люк послал три сообщения 18 и 20 окт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ем не менее парень не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ищи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агодарил Фуко за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у меня могут возникнуть проблемы с «бы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 Они с тобой связ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что не связали. Кондансо и еще один ти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м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устил туману. Мол, Люк плотно с нами работал, но у него просто не было времени передать нам все да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как они на это прореагир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жали. Они не сойдут со следа — это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майе прикроет нас на сорок восемь часов, начиная с сегодняшнего 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слишком м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придется пошевел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нялся за дело Ларфауи. С первых же строк его история всплыла в моей памяти. Я уже как-то имел с ни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рфауи, Массин Мохаммед. Родился 24 февраля 1944 года в Оране. Был еще слишком молодым, чтобы служить в армии во время французских «операций по поддержанию порядка» в Алжире, но достаточно взрослым, чтобы потихоньку примкнуть к Фронту национального освобождения. Подозревался в соучастии в организации терактов в Алжире. Десять лет спустя на деньги, полученные по наследству от родителей-бакалейщиков, открыл бар в Таманрассете у «Ворот Сахары». В 1977 году пересек пустыню и построил отель-ресторан в Ага-десе в Нигере. Много лет его дела процветали. Во владении кабила было около восьми кафе и отелей в Африке, и зона его влияния распространялась до Браззавиля и Кинш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е это знал и раньше, но теперь появились некоторые подробности. В Париже Ларфауи стал одним из самых крупных поставщиков, снабжавших пивные, и получил прозвище Африканец. Он был известен особым пристрастием к африканкам. Массина Ларфауи распаляли черные зад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на что намекал Сайд. Не просто шлюха, а черная шлюха. «У вас есть возможности ее отыскать», — сказал этот ловкач. Прямой намек на мое знание африканской криминальной среды, и особенно сети проституции и сутенерства. 18 часов. В этих джунглях ничего не узнаешь по телефону, да и идти туда сейчас не имеет смысла. Надо было дождаться ночи, вернее — глубокой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Малас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родвигается дело в Ле-П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юх тебя не подвел. Цыгане развязали языки. Одно и то же имя всплывало в таборах в Гриньи и Шампиньи. Румынский цыган, из рода Калдераш. Говорят, он не в себе. Буйный, параноик, мистик. Ребята из Кретея проверяют его али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ечательно. Позвони-ка Мейеру и все это ему передай. Пусть он нам составит подробный рапорт, чтобы завтра утром положить его на стол Дюмай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жду прочим, он вообще-то человек семейный, ты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не терпит отлагательств. А что там с образ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ндартная копия. Работа кустарная. Их штампует заводик в Веркоре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втра мне нужна подробная спра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У тебя тоже сем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за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лючил мобильный, выключил служебный телефон и запер дверь. Откинувшись в кресле и накрывшись плащом вместо пледа, я погасил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ильник на часах был поставлен на полночь. Самое время для высадки на «Черный контин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Африканская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сем иная ночь лежала на другом берегу парижского мрака. Зыбкая земля, откуда доносился приглушенный гул и тепло от жаровен. Таинственный берег музыкальных ритмов и запахов рома, вырывавшихся из приотворенных дверей кабаков, из бакалейных лавок, где скрываются подпольные бары, лестницы, ведущие в обжитые подв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мне были знакомы эти огни, от самых ярких до тусклых керосиновых ламп, у парижских ворот или на северной окраине города. Работая в Отделе по борьбе с проституцией, я постоянно наведывался в эти места, где кроме музыки и выпивки всегда предлагалась и продажная люб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чал обход с левого берега. Лучшие заведения с африканскими проститутками были здесь, в Сен-Жермен-де-Пре: на улице Дофин — кабак «У Руби», который я любил за его неспешный, беспечный уют, за само место, где он располагался, — посреди литературного района, за темно-красной лаковой дверью в китайском стиле, в глубине двора, мощеного, как в XVII в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м я нашел старых знакомых — швейцаров и завсегдатаев. Несколько минут постоял в вестибюле: это территория чернокожих самцов, а вот бар, подиум и диваны — для женщин и белых клиентов. Затем я направился к гардеробу в поисках Коко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котка родом из Заира, и сколько я ее помню, всегда стояла за стойкой. Это была настоящая достопримечательность «Ночной Афр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а тебя видеть, Щепка! Как у тебя на любовном фрон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епка — мое прозвище среди чернокож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ртвый штиль. А у тебя, Пыш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напоминай. Уж теперь-то я его брошу! Точно — брошу! Вместе с его жалкой тютель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рыв хохота. Кокотка жила с культуристом, злоупотреблявшим андрогенами, разрушавшими репродуктивную систему и делавшими его бесплодным. Кокотка выходила из себя, видя, как эта гора мышц ест с ложечки тестостероны, ведь детишки были ее заветной меч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ивело тебя к нам, дорогу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щу Кл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ты его не найдешь. Он поругался с патроном. Сходи в «Кер Сам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од был одним из моих бывших информаторов. Уроженец Берега Слоновой Кости, он не стал сутенером в прямом смысле этого слова, а скорее консультантом, посредником между этническими группами, поставщиками и денежными клиентами. Очень нужный человек в африканской диасп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ыре поцелуя, и я уже было двинулся к выходу, но внезапно передумал. «Только взгляну», — решил я, вернулся и прошел в зал. Из полутьмы мне в лицо ударила музыка — африканские мотивы в стиле «зук». Я застыл, ошеломленный. Они были там, на подиуме, — длинноногие, чернокожие, почти неподвижные, плавно изгибавшиеся под музыку. Сосредоточенные и в то же время отстраненно-раскованные. Казалось, они видят то, что недоступно другим: переменчивость, текучесть и особую томность этих ритмов. У каждой — своя манера самовыражения: колдовские вращения бедер, поднятые руки, как бы в знак прощания с сушей, волнообразно изгибающееся тело, преодолевающее невидимую преграду, внезапные резкие движения поясницей — и все это с потрясающей сдержан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щутил прилив крови в низу живота. Как мог я забыть это? Как удавалось мне с тех пор, как я работал в уголовке, противостоять влечению и отказываться от своих приключений? Я незаметно выскользнул, не оборачиваясь, избегая даже тени собственных жел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ел в машину и поехал по набережной. Рядом текла Сена, черная и медлительная, ночные огни плясали на ее водах, казалось, это какая-то другая река, ведомая только мне, на берегах которой была Африка. Я пересек Сену у Гран-Пале и поехал к Восьмому окр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р Самба». Более фешенебельный, чем «У Руби», но не такой уютный. Больше всего мне здесь нравился интерьер. Стеклянные стены с подсветкой в стиле ретро расписаны под стилизованные джунгли — львы, пальмовые листья, газели… То ли будуар, то ли аквариум коньячных тонов. Я прошел вдоль бара рядом с созданиями одного со мной роста и с черной шелковистой кожей и заглянул в туалет, где у меня была еще одна знаком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лин сидела за столиком, уставленным пачками сигарет и упаковками презервативов. Длинное тонкое лицо под копной черных, будто лакированных волос, прядями спадающих на виски. Увидев меня, она пронзительно рассмеялась, приветствуя меня на свой ман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а тебя видеть, красавчик туба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ет, Мерл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зывала меня «тубаб» — так в странах Запада черные называют белых. Пять лет назад я спас Мерлин от панели, когда она приехала из Бамако. Уже тогда ее заставляли голодать, чтобы не рвало от мин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 к нам, не бойся моих подруж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ветствовал окружавших ее женщин: пять или шесть сладострастных угольно-черных бутонов стояли у затянутых фиолетовым бархатом стен. Их большие черные глаза напоминали «Заклинательницу змей» Руссо Таможен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 мне ску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не знаю, как вынес разл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в груди что-то заклокотало. При каждом взрыве хохота она выставляла напоказ все свои зубы. Я разглядывал «подружек». Одежда из переливчатой ткани и пирсинг везде, где только можно, — в губах, в ноздрях, в пупке. Особенно меня заинтересовали их парики — косички, выбеленные прядки. Секс-бомбы в духе шестидесятых, на манер Дайаны Ро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 Они тебе не по карм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не за эт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бе бы не помешало расслабиться. Тогда зачем ты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щу Клода. Мне с ним надо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гляни в «Атлантис». Его сейчас больше интересует антильская музы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щался с Мерлин и ее свитой. Выходя из «Кер Самба», я отметил, что не встретил там ни одной местной знаменитости — ни музыканта, ни сына посла, ни футболиста. Куда они все запропастились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лантис» располагался в ангаре в двух шагах от склада ковровых покрытий «Сен-Маклу», на набережной Аустерлиц. Перед широким крытым входом были установлены железные барьеры, между которыми проходили посетители. Им полагалось преодолеть рамку металлоискателя и подвергнуться ручному досмотру. Увидев меня, один из охранников, здоровенный конголезец по прозвищу Медвежонок проревел: «22, легавые пожаловали!» Раздался взрыв смеха. В качестве извинения он поставил мне на руку синюю печать, дававшую право на бесплатную выпивку. Поблагодарив его, я нырнул в полумрак. Качество здесь сменялось количе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лантис» — это страна, которую «зук» омывает, как океан. Волны музыки, казалось, приподняли меня над землей. Передо мной расстилались тысячи квадратных метров, тонущих в полутьме, где на скорую руку были расставлены столы и скамейки. Я напряг зрение, полагаясь скорее на свое чутье. Так пловец отдается на волю вол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шагивая через скамейки, я добрался до уставленной бутылками стойки. Как оказалось, один из барменов знавал меня в прежние времена. Я прокр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од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ен быть у Пата. Там нынче празд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я не встретил ни одной знакомой физиономии. Все на вечери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 Какой П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калейщ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ен-Д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 и нагнулся, чтобы зачерпнуть пригоршню льдинок. Его жест привлек мое внимание к зеркалу напротив: в нем отражался тип, который никак не вязался с обстановкой, — белый, с мертвенно-бледным лицом, одетый в черное. Я обернулся, но никого не увидел. Неужели померещилось? Сунув бармену купюру, я пошел прочь, с трудом превозмогая устал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ехал на кольцевые бульвары через ворота Берси, а сразу за воротами Шапель свернул на автостраду А1. Вскоре чуть ниже уровня шоссе я увидел поблескивающие редкими огнями просторы парижского предмест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3 часа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етырех уровнях шоссе не было ни одной машины. Я миновал указатель «Сен-Дени-Центр — Стадион» и поехал по боковой дороге на «Сен-Дени-Университет — Пейрефитт». И в этот момент я увидел — или мне почудилось — в зеркале заднего вида то самое бледное лицо, которое заметил в «Атлантисе». Я крутанул руль так, что мою «ауди» занесло, потом выровнял машину, сбросил скорость и поискал глазами моего преследователя: никого. Ни одной машины позади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ырнул под автодорожный мост и поехал налево. Вскоре коттеджи и поселки уступили место массивным стенам складов и заводов: «Леруа Мерлен», «Газ де Фра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направо и снова направо. Переулок, тусклые огни, у подъездов толпятся люди. Я выключил фары и медленно покатил по разбитой дороге. Облупленные стены, забитые досками дыры, остовы «разутых» машин и никаких признаков парковки — настоящая окраина, как она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иновал первые группки людей, сплошь чернокожих. Тень от автострады нависала над жилыми домами, как угрожающе поднятая рука. Воздух был напитан влагой. Я припарковался, стараясь не привлекать к себе внимания, и пошел, всей кожей ощущая, что отныне я в самом центре черной территории: сто процентов африканцев, и все сто не признают французских закон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йдя полуночников, я прошел мимо бакалейной лавки, закрытой железным занавесом, и вошел в следующее здание. Места были мне знакомы, и я держался уверенно. Я попал во двор, где звучали громкие голоса и слышались взрывы хохота. Охранник на левом крыльце узнал меня и впустил в дом. За эту краткую передышку я дал ему двадцать ев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йдя коридор, я очутился в задних помещениях бакалейной лавки, отгороженных занавесом из ракушек. Нигде в Париже не было такого выбора африканских товаров, как здесь: маниока, сорго, мясо обезьян, антилоп… Тут продавались даже растения, имеющие гарантированную магическую силу. В соседней комнате Пат открыл подпольный ресторан, где гигиена и вентиляция, честно говоря, оставляли желать лучш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шел через торговый зал. Чернокожие болтали, сидя на ящиках африканского пива «Флаг» и на связках отборных бананов. Я едва протолкался в ресторан, набитый до отказа. Судя по взглядам, мое присутствие здесь никого не обрадовало. Граница туристской зоны осталась далеко поза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шел до лестницы. Из подвала доносилась такая ритмичная музыка, что пол дрожал. Я спустился вниз, чувствуя, как музыка и жара поднимаются ко мне навстречу, обволакивая дурманящим облаком. Затененные решетками лампы освещали ступени. Внизу, перед железной дверью, мне преградил дорогу охранник в комбинезоне. Я показал ему удостоверение. Он неохотно отодвинул в сторону дверь, и передо мной открылось настоящее наваждение. Ночной кабак в миниатюре, темный, вибрирующий от музыки и мерцающих огоньков, похожих на мурашки, пробегающие по черной к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ны были выкрашены в сине-лиловый цвет и усеяны светящимися звездами; колонны подпирали потолок, который, казалось, провисал под каким-то грузом. Прищурившись, я разглядел, что под потолком натянута рыболовная сеть. У самого въезда в Париж глубоко под землей был устроен морской бар. На столах, покрытых клетчатыми скатертями, стояли ветрозащитные фонари. Впрочем, разглядеть что-нибудь было трудно — все пространство было заполнено людьми, танцующими под сетью. Мне пришло в голову, что все это похоже на фантастическую рыбную ловлю: черные головы, пестрые длинные одеяния и обтягивающие атласные плат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ал пробираться сквозь толпу в поисках Кл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лубине, на сцене, освещенной розовыми и зелеными лучами, извивалась группа людей, скандируя навязчивые аккорды. Настоящая африканская музыка — веселая, необычная, наивная. При вспышке света я различил гитариста, который крутил головой так, будто она закреплена на шарнире; рядом с ним какой-то негр, откинувшись назад, извлекал завывания из саксофона. Здесь и речи не было ни о ритм-энд-блюзе, ни об антильском зуке. Эта музыка действовала на нервы, сотрясала внутренности и ударяла в голову, словно колдовство ву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ы двигались медленно и томно. Обливаясь потом, я еще немного продвинулся вглубь, отмечая по дороге знакомые лица, которые я тщетно искал в других заведениях. Менеджер из «Феми Кюти», сын президента Бельгийского Конго, дипломаты, футболисты, ведущие радиоканалов… Все собрались здесь, забыв об этнических различиях и граждан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нашел Клода. Он сидел с другими парнями за столиком в стенной нише. Я подошел поближе, вглядываясь в непроницаемую физиономию моего информатора. Приплюснутый широкий нос занимал половину лица, сдвинутые брови образовывали глубокие морщины на хмуром челе, а в крупных удивленных глазах застыло выражение «Я не виновен!». Он подня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Мой друг тубаб! Садись с 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 остальным и сел за их столик. Ну и сборище: здоровенные заирцы, а эти силачи по-приземистее — наверняка из Французского Конго. Меня приветствовали без особого энтузиазма. Все сразу почуяли легавого. В знак мира я запахнул плащ так, чтобы не было видно оруж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пьешь с 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 не сводя взгляда с сидящих за столом — косяк переходил из рук в руки, над головами плыло голубоватое облако дыма. У меня в руке оказался стакан скот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анекдот про Мама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ожидаясь ответа, Клод затянулся и стал рассказ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лая девушка собралась замуж. Она знакомит жениха с отцом. Жених, Мамаду, — черный, ростом метр девяносто. Отец воротит нос, расспрашивает жениха о работе, об учебе, о доходах. У черного все в ажуре. В конце концов, отец говорит: «Я хочу, чтобы моя дочь была счастлива в постели! Я отдам ее только за того, у кого член длиной 30 сантиметров!» Негр широко улыбается и отвечает: «Нет проблем, патрон. Если Мамаду любит, Мамаду отре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од залился радостным смехом, передавая косяк соседу. Я изобразил улыбку и отпил глоток виски. Этот анекдот я уже слышал раз десять. На радостях Клод хлопнул меня по спине и открыл свой мобильный: свет от экрана отразился на его лице, окрасив белки глаз. Затем он закрыл телефон 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я привело сюда, туба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его веселости не осталось и сл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ф, не порти нам празд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кабила прикончили, он был не один. Я ищу деву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од не ответил. Он снова раскрыл мобильный: похоже, читал сообщение. Клиент, конечно. На его обеспокоенном лице ничего не отразилось. Невозможно понять, насколько важным было послание. Он закрыл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а? — спросил я, допивая виски. — Где эта де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тубаб. Клянусь. Но об этом мол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азве не ты снабжал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 тот товар, который был ему ну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асаясь самого худшего,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го завод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олетки. Для Ларфауи все, кто старше четырнадцати, — стару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отлегло от сердца. Я уже приготовился услышать о животных или о дерьме с ложечки. Тем не менее новость была нерадостной. Придется иметь дело с другим миром, миром англоговорящих. Малолеток экспортируют только из этого региона. Оттуда, где идет война, как в Либерии, или из перенаселенных стран, таких, как Нигерия; все сгодится, чтобы заработать хоть немного валюты. С этой средой я почти не знаком. Она полностью закрыта для посторонних. Проститутки там живут в полной изоляции от мира, зачастую они не говорят ни по-французски, ни по-англий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был его поставщ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го я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тел стакан в руках, разглядывая своих черных собутыльников. Плащ на мне приоткрылся, обнажив пистолет 9-миллиметрового калибра. Косяк все еще переходил из рук в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дняга Клод, похоже, я все же испорчу тебе вечери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гр истекал потом. Установленные на сцене прожектора отбрасывали на его лицо разноцветные блики. Он придержал меня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вори-ка с Фокси. Может, она даст тебе заце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африканской проституции есть одна особенность: сутенеры здесь не мужчины, а женщины — «маммы». Чаще всего это бывшие проститутки, сделавшие карьеру. Крупные женщины с жесткой кожей и покрытыми насечкой лицами, они почти никогда не выходят из дома. С Фокси я встречался один или два раза. Она родом из Ганы. Самая влиятельная сводня во всем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а сейчас обрет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лица Мирра, пятьдесят шесть. Подъезд А. Четвертый эта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собирался встать, но Клод меня остано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 осторожен. Фокси — колдунья. Пожирательница душ. Очень опас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фриканские содержательницы публичных домов держат своих девушек не силой, а магией. В случае неповиновения хозяйка грозит наслать порчу на их семью, оставшуюся на родине, или на них самих. У мамм всегда хранятся срезанные ногти, лобковые волосы или грязное белье, принадлежащие их девушкам, которые верят, что такие угрозы страшнее любых физических страд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в памяти всплыли ужасные гримасы африканских масок с глазами, обведенными красным. Музыка, жара, дым от травки — все смешалось у меня в голове. Пронзительные звуки саксофона походили на скрежет мачете по мостовой под свист кровожадных ху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два не потерял сознание, но танцующие вдруг отступили в нишу в стене, прижав меня к столу. Из стакана выплеснулся скотч. Клод обжегся кося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итый скотчем, я повернулся к подиуму: танцующие расступились, будто из сети под потолком выпала змея. Поднявшись на цыпочки, я увидел, что посреди толпы на полу какой-то негр бьется в конвульсиях. Глаза закатились, на губах выступила пена. Надо было вызывать «скорую», но никто и не думал приближаться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режнему гремела музыка. В ней слышался бой тамтамов и пронзительные литавры. Танцоры снова принялись кружиться, стараясь не касаться впавшего в транс бедняги. Кое-кто хлопал в ладоши, как будто хотел изгнать из одержимого недуг. Я попытался протиснуться сквозь толпу, спеша ему на помощь, но Клод останови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 его, тубаб. Сейчас он успокоится. Он из Габона. Эти парни не умеют себя в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Габ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цы из Габона основали в Париже свою мирную общину. Страна Омара Бонго была богата нефтью, а ее представители, все как один студенты, — приличные и скромные. Ничего похожего на выходцев из Конго или Кот-д'Иву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ыпил что-то свое. Какое-то местное зел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ркот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од улыбнулся, прикрыв глаза. Бедолагу, вытянувшегося как бревно, уже унос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м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что-то сногсшибате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од засмеялся, откинув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шибать дух — это мы, черные, уме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Улица Мирра, 5 часов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ые рабочие усердно мыли тротуар, мимо медленно проезжал полицейский фургон. В арках прятались в тени проститутки, дожидаясь, когда, наконец, рассветет, чтобы уйти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я снова столкнулся с попыткой облагородить африканские кварталы Парижа. Напрасно на улице Гут-д'Ор разместили комиссариат полиции, а на бульваре Барбес — магазин «Верджин», только зря потратились на ремонт — улица Мирра по-прежнему выглядела подозрительно и даже угрожаю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вшись у дома 56, я, как почтальоны, воспользовался универсальным ключом, чтобы открыть дверь. Сорванные почтовые ящики, облупленные, исписанные вдоль и поперек стены. Не то чтобы трущоба, но сильно запущенное жилье, готовое к сносу при ближайшем скачке цен на недвижимость. Отыскав литеру А, я вошел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ждом этаже передо мной открывался проем с горой строительного мусора или забитый досками проход. Добравшись до четвертого, я проскользнул под свисавшими с потолка электрическими проводами. Казалось, все здесь дремало, даже запа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омного роста негр клевал носом, сидя на стуле. Вместо «сезам, откройся» я вновь извлек свое удостоверение. Он поднял брови, как будто этого было недостаточно. Я прошептал: «Фокси». Он разогнулся, отодвинул грязное замызганное одеяло, заменявшее дверь, и впереди меня вошел в следующую пещ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бе стороны коридора открывались двери, ведущие в комнаты. Справа и слева были дортуары, где на циновках, завернувшись в одеяла, спали амазонки и повсюду сушилось белье. Здесь просыпался запах, словно растертый в руке листок: смесь пряностей, пота и пыли с характерным привкусом тропиков: жареное просо, древесный уголь, подгнившие фру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дверной проем, завешанный одеялом. Охранник хотел было постучать, но я удержал его:</w:t>
      </w:r>
    </w:p>
    <w:p>
      <w:pPr>
        <w:pStyle w:val="Style15"/>
        <w:rPr>
          <w:color w:val="000000"/>
          <w:sz w:val="20"/>
          <w:szCs w:val="20"/>
        </w:rPr>
      </w:pPr>
      <w:r>
        <w:rPr>
          <w:sz w:val="20"/>
          <w:szCs w:val="20"/>
        </w:rPr>
        <w:t>— </w:t>
      </w:r>
      <w:r>
        <w:rPr>
          <w:sz w:val="20"/>
          <w:szCs w:val="20"/>
        </w:rPr>
        <w:t>It's O.K. [</w:t>
      </w:r>
      <w:r>
        <w:rPr>
          <w:color w:val="000000"/>
          <w:sz w:val="20"/>
          <w:szCs w:val="20"/>
        </w:rPr>
        <w:t>Все в порядке (англ.).</w:t>
      </w:r>
      <w:r>
        <w:rPr>
          <w:sz w:val="20"/>
          <w:szCs w:val="20"/>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ока он думал, что предпринять, я уже проскользнул за покрывало. Похоже, ночные видения продолжались. Стены обтянуты темной тканью с серебряными блестками; прямо на паркете стояли зажженные свечи, плошки с маслом, палочки благовоний; на расписанных вручную сундуках, выставленных вдоль стен, разложены традиционные предметы: мухобойки из конского волоса, веера из перьев, культовые статуэтки, маски… И повсюду выстроились пузырьки, банки, бутылки из-под колы, заткнутые пробками из коры или заклеенные клейкой лентой. Ширмы и свисающие с потолка ковры делили комнату на части, множа зыбкие тени, которые усиливали ощущение базарной сутолоки.</w:t>
      </w:r>
    </w:p>
    <w:p>
      <w:pPr>
        <w:pStyle w:val="Style15"/>
        <w:rPr>
          <w:color w:val="000000"/>
          <w:sz w:val="20"/>
          <w:szCs w:val="20"/>
        </w:rPr>
      </w:pPr>
      <w:r>
        <w:rPr>
          <w:sz w:val="20"/>
          <w:szCs w:val="20"/>
          <w:lang w:val="en-US"/>
        </w:rPr>
        <w:t>— </w:t>
      </w:r>
      <w:r>
        <w:rPr>
          <w:sz w:val="20"/>
          <w:szCs w:val="20"/>
          <w:lang w:val="en-US"/>
        </w:rPr>
        <w:t xml:space="preserve">Hi, Match, good to see you again. </w:t>
      </w:r>
      <w:r>
        <w:rPr>
          <w:sz w:val="20"/>
          <w:szCs w:val="20"/>
        </w:rPr>
        <w:t>[</w:t>
      </w:r>
      <w:r>
        <w:rPr>
          <w:color w:val="000000"/>
          <w:sz w:val="20"/>
          <w:szCs w:val="20"/>
        </w:rPr>
        <w:t>Привет, Мат, рада снова тебя видеть (англ.).</w:t>
      </w:r>
      <w:r>
        <w:rPr>
          <w:sz w:val="20"/>
          <w:szCs w:val="20"/>
        </w:rPr>
        <w:t>]</w:t>
      </w:r>
      <w:r>
        <w:rPr>
          <w:color w:val="000000"/>
          <w:sz w:val="20"/>
          <w:szCs w:val="20"/>
        </w:rPr>
        <w:t xml:space="preserve">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ий, неподражаемый голос. Я был удивлен и польщен тем, что Фокси меня не забыла. Я обошел ширму, которая скрывала ее от взглядов. По бокам у Фокси сидели еще две колдуньи. Слева — худая дылда со светлой кожей, волосы заплетены в светлые косички, делавшие ее похожей на сфинкса, справа — толстушка с очень черной кожей. Широкая улыбка обнажала ее редкие зубы, по африканским поверьям приносящие удачу. Все три женщины сидели, поджав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поближе. Фокси была закутана в пунцовый балахон, напоминающий занавес в оперном театре. Голова обвязана шарфом того же цвета, лицо покрыто ритуальными насечками. Глядя на нее, я вспомнил, что, по мнению некоторых фармакологов, в организме колдунов происходят изменения. Поглощая снадобья, колдуны и колдуньи через дыхание или поры сами начинают выделять яды и галлюциногенные вещества. Я заговорил по-англий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овремя, красавица? Ты не одна?</w:t>
      </w:r>
    </w:p>
    <w:p>
      <w:pPr>
        <w:pStyle w:val="Style15"/>
        <w:rPr>
          <w:color w:val="000000"/>
          <w:sz w:val="20"/>
          <w:szCs w:val="20"/>
        </w:rPr>
      </w:pPr>
      <w:r>
        <w:rPr>
          <w:sz w:val="20"/>
          <w:szCs w:val="20"/>
        </w:rPr>
        <w:t>— </w:t>
      </w:r>
      <w:r>
        <w:rPr>
          <w:sz w:val="20"/>
          <w:szCs w:val="20"/>
        </w:rPr>
        <w:t>Honey, [</w:t>
      </w:r>
      <w:r>
        <w:rPr>
          <w:color w:val="000000"/>
          <w:sz w:val="20"/>
          <w:szCs w:val="20"/>
        </w:rPr>
        <w:t>Милый (англ.).</w:t>
      </w:r>
      <w:r>
        <w:rPr>
          <w:sz w:val="20"/>
          <w:szCs w:val="20"/>
        </w:rPr>
        <w:t>] это зависит от того, что тебя ко мне прив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ворила по-английски тягучим, ленивым голосом. Прикрыв глаза, она толкла в деревянной миске какие-то порошки удивительно худыми для ее тела руками. Плоть ее словно обгорела и иссохла, обтянув кости. Она зажгла серую вет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ля моих девочек. Я очищаю ночь. Ночь порока, ночь гре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же в этом винов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м… Они должны выплачивать свои долги, Мат, ты же знаешь. Огромные дол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откнула тлеющую ветку в щель между полови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прежнему христиан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ересохло в горле, обожженном выпивкой, сигаретами, а теперь еще воздухом этой дыры. Я ослабил галст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реж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мы с тобой способны понять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нет, мы на разных бере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вздохнула, следом за ней вздохнули две другие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чные твои противопоста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дкозубая не без иронии сказала по-англий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ристианин возносит молитвы, колдун насылает пор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 что с косичками, добавила на том же язы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ристианин поклоняется добру, колдун — з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схватила красный тазик, в котором плавала какая-то дрянь: то ли обезьяна, то ли зароды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Honey, добро, зло, молитва, чары — все это не так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ласть. Только власть имеет значение. Энерг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она держала в руках нечто вроде скальпеля с лезвием из обсидиана. Резким движением колдунья рассекла им череп существа в т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ею потом распорядиться, это личное дело кажд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инственная ценность для христианина — спасение д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расхохот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обожаю. Чего ты хочешь? Ищешь деву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следую убийство Массина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 колдуньи повторили х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расследует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положила обломок черепа в деревянную миску и снова принялась тол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сначала, почему тебя интересует это убийство. Твой отдел такими делами не заним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не была ясновидящей, а лишь простым информатором со связями в Управлении судебной полиции на улице Луи-Блан, в Отделе по борьбе с проституцией и даже в Наркотдел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ело расследовал мой друг. Очень близкий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тел покончить с собой, но еще жив. Лежит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кри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охо дело… Плохо вдвойне. Самоубийство и кома. Твой друг застрял между двумя мирами… М'фа и Ару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принадлежала к племени йоруба, этнической группе, живущей на берегах Бенинского залива — колыбели культа вуду. В свое время я изучал этот культ. М'фа означает «основание» и включает в себя весь видимый мир. Арун — это высший мир богов. И я рис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 что он находится в М'д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доли — точка соприкосновения двух миров, где духи особенно сильны, магическое место. Колдунья расплылась в улыб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Honey, с тобой приятно поговорить. Не знаю, где сейчас твой друг, но его душа в опасности. Его нет ни среди живых, ни среди мертвых. Его душа где-то витает, и сейчас самый подходящий момент, чтобы ею завладеть… Но ты мне не сказал, дорогуша, почему тебя так интересует эт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онять, почему мой друг так поступ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ри чем здесь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расследовал его убийство. Может, это сыграло свою роль в том, что он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тоже христиан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и я. Мы выросли вместе. Вместе мол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 чего ты взял, что я что-то знаю об это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нравились черные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хохоталась, и две другие колдуньи рассмеялись вслед за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авда, 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набжала его женщи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хму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тебе сказал? Кл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я что-нибудь знаю о его смерти, потому что посылала ему девочек?</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Ларфауи убили восьмого сентября. То есть в субботу. У него были свои привычки, и каждую субботу он приглашал к себе в Олней девочку. Одну из </w:t>
      </w:r>
      <w:r>
        <w:rPr>
          <w:rFonts w:eastAsia="Times New Roman" w:cs="Times New Roman" w:ascii="Times New Roman" w:hAnsi="Times New Roman"/>
          <w:i/>
          <w:iCs/>
          <w:sz w:val="20"/>
          <w:szCs w:val="20"/>
          <w:lang w:eastAsia="ru-RU"/>
        </w:rPr>
        <w:t xml:space="preserve">твоих </w:t>
      </w:r>
      <w:r>
        <w:rPr>
          <w:rFonts w:eastAsia="Times New Roman" w:cs="Times New Roman" w:ascii="Times New Roman" w:hAnsi="Times New Roman"/>
          <w:sz w:val="20"/>
          <w:szCs w:val="20"/>
          <w:lang w:eastAsia="ru-RU"/>
        </w:rPr>
        <w:t>девочек. Его застрелили примерно в полночь. В это время он был не один, я уверен. Однако нигде не упоминается о втором теле. Значит, девушке удалось скрыться, и я полагаю, она что-то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молчал. Горло горело ог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ты знаешь эту девочку и прячешь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сь. У меня есть горячий 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пустился на ковер. Она отставила свой мерзкий сосуд, взяла синий заварочный чайник и разлила чай по туарегскому обычаю, высоко подняв руку. Затем протянула мне напиток в простом стак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ты взял, что я стану об этом говорить? Я помедлил с ответом, потом, уже в который раз, предпочел говорить начист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кси, я в тупике. Мне ничего неизвестно, и у меня нет официального разрешения заниматься этим делом. Но мой друг между жизнью и смертью. Я хочу понять, почему он бросился в воду! Мне надо знать, над чем он работал, что за правда довела его до беды! Все, что ты скажешь, останется между нами. Клянусь тебе! Так была там девушка или не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и я еще вспомним об этой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вспомним, только я больше не работаю в Отделе по борьбе с проститу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ты в уголовке, дорогуша. Это еще 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редстояла сделка с самим дьяволом. Я уже видел, как через месяц или год по просьбе этой гадалки закрою глаза на убийство. Фокси ничего не забы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будешь помнить? — повтор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ю слово. Ну, была там девушка той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помедлила, отпила глоток, поставила чашку на парк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вушка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нате словно стало легче дышать. Я почувствовал, как с души свалился камень. И в то же время меня скрутил новый спазм, кровь словно застыла в жилах: кошмар только начи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ен ее увидеть и расс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кси, я ведь дал тебе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исче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ез неделю после той самой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зы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щелкнув языком, она впилась в меня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увшись в ту ночь, она была сама не св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идела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на не видела. Когда застрелили Ларфауи, она была в ванной. Вылезла через окно и забралась на крышу коттеджа. Говорила, что убийца ее не заметил. А через неделю она проп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мог эт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как думаешь? Тот парень ее искал и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улика: наемный убийца, который использует автоматическое оружие, способный проникнуть в среду англоговорящих африканцев. Может, воевал в Либерии? Я протянул ей пустой стак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нибудь покрепче не найд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Фокси есть все, что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вернулась не вставая. В ее крючковатых руках появилась бутылка. Она наполнила мой стакан прозрачной маслянистой жидкостью. Я сделал глоток — ощущение такое, будто пьешь эфир, — и севшим голосом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а малоле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звали Джина, ей было пятнадц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а, что она ничего не ви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ирательница душ подняла глаза к потолку и задумалась. На ее лице отразилась наигранная грусть. Глаза увлажнились, и она вздох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дняже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делал еще глоток 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что-то видела? Говори, черт тебя воз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взгляд обратился ко мне, губы безвольно опуст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она уже выбралась на крышу, то заметила уходяще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он был? Высокий? Низкий? Креп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сокий мужчина… Можно сказать — долговяз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был о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налила и себе стаканчик и пригуб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мы с тобой договорились? Теперь ты у меня в дол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олгу, Фокси. Гово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пила и произнесла похорон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нем был черный плащ и белый воротни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лый воротни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овам Джины, это был священн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мессе, которую придумала Лора, я чуть не запамят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7 часов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два успел заскочить домой, принять душ и переодеться. От меня все еще несло тропиками и колдовством. Сидя за рулем, я попытался подвести какой-то итог. Передо мной были разрозненные элементы без всякой связи: самоубийство под покровительством архангела Михаила. Дьявольская иконография. Ассоциация, устраивающая паломничества в Лурд. Поездки в Юра, якобы связанные с супружеской изменой. Загадочные слова «Я нашел жерло». Убийство поставщика спиртного и наркот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главное, этот священник-убийца — верх нелепости. Киллер в белом воротничке, профессионально пользующийся оружием, способный проникнуть в самую закрытую африканскую среду. Все это ни с чем не вязалось. Равно как и нависшее над Люком подозрение в коррупции — как возможный мотив его само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между этими фактами и была какая-то связь, то у меня не было к ней карты доступа и я не знал, где ее раздо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9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осы у меня еще не просохли, когда я толкнул дверь часовни Святой Бернадетты. Построенная под землей церковь смахивала на противоядерный бункер. Низкие потолки, цементные колонны, крошечные оконца из красного стекла, сквозь которые сочились бледные утренние лу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чил пальцы святой водой, перекрестился и прошел влево. Все или почти все уже собрались. Редко приходилось видеть такое скопление полицейских на один квадратный метр площади. Разумеется, Наркотдел в полном составе, а также начальники других отделов — по борьбе с проституцией, оперативных расследований, Службы собственной безопасности, группы «Антитеррор», ответственные сотрудники центральных офисов, комиссары Судебной полиции… Все пришли в черной форме, с серебряными галунами и дубовыми листьями, придав церемонии какой-то воинственный дух. Все это совсем не походило на собрание самых близких людей, о котором мечтала Л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умаю, чтобы Люк лично знал всех этих высокопоставленных полицейских, но они должны были держать марку, демонстрируя ответственность и солидарность перед лицом этого акта отчаяния. Префект полиции Жан-Поль Пруст шел по центральному проходу рядом с Мартиной Монтей, директором Судебной полиции. За ними следовала Натали Дюмайе, очень элегантная в своем темно-синем плаще и на голову выше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шествие вывело меня из себя. Люка хоронили прежде, чем он успел испустить дух. Эта дурацкая церемония могла ему только повредить! Не говоря уже о том, что все эти полицейские сплошь были атеистами. Ни один из них не верил в Бога. Люка бы стошнило от подобного маскар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а в первых рядах я заметил парней из его группы. Дуду с настороженным взглядом втянул голову в плечи. У Шевийа на глаза падала прядь, в кожаном пальто он держался прямо, как аршин проглотил. Жонка смахивал на парня из группы «Hell's Angel»: плохо выбритый, с висячими усами и торчащими из-под бейсболки сальными волосами. Три опера — крутые, смертельно опасные кад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все подходили, наполняя церковь гулом приглушенных голосов и шорохом плащей. Дуду куда-то направился. Я проследил за ним взглядом. Он подошел к кому-то, стоявшему около исповедальни в правом углу церкви. Невысокий, приземистый тип, волосы подстрижены еж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затянут в короткий непромокаемый плащ темно-синего цвета. Весь его облик наводил на мысль о какой-то другой, не полицейской форме. И тут меня осенило: священник. Священник в гражданской одеж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огнул первый ряд стульев и пересек неф, оказавшись всего в десятке метров от них, когда Дуду что-то сунул в руку своему собеседнику. Что-то вроде пенала из лакированного дерева. Я было ускорил шаг, но тут меня удержали за рука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делаешь? Ты должен быть рядом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конечно, — улыбнулся я. — А где тво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за ней, обернувшись на заговорщиков. Дуду уже вернулся на свое место, а человек в синем, стоя за колонной, крестился. Я остолбенел. Он перекрестился снизу вверх, как делают некоторые сатанисты. Лора что-то спросила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то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дготовил тек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тек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считывала, что ты прочтешь отрывок из «Послания к Коринфя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оглянулся направо. Тот тип исчез. Черт возьми! Я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Если тебе все равн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лично, — сухо сказала Лора. — Я прочту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жаль. Но я всю ночь глаз не сом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я прекрасно высп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вернулась к алтарю, а я почувствовал угрызения совести. Я был здесь единственным верующим и оказался не способен прочитать несколько строчек. Но вопросы, которые вставали передо мной, затмили все остальное. Кто этот тип? Что передал ему Дуду? Почему он так перекрест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иналась служба. Священник, облаченный в белый стихарь, распростер объятия. Чистокровный тамил с широкими, как монеты, ноздрями, черными влажными глазами, полными истомы. Он заунывно за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тья мои, мы собрались здесь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как на меня опять наваливается усталость. Священник знаком предложил всем сесть. Его монотонный голос все удалялся… Меня разбудил шелест страниц. Все присутствующие листали молитвы. Священник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мы вознесем третью хвалу Госп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же было мне уснуть на мессе по лучшему другу… Я бросил взгляд в сторону Дуду. Он был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снь эта называется «Дивны дела Твои, Господи…». Отрывок начинается со слов: «Всякий человек — священная история, человек — подобие Бож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слова, звучавшие в часовне, полной неверующими и лишенными иллюзий полицейскими, отозвались во мне горькой иронией, однако все вторили им нестройным х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я сяду к тебе на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андина со своими светлыми косичками под шоколадного цвета шапочкой протягивала мне свой лис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проч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адил ее себе на колени и запел вместе со всеми: «Всякий человек — священная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дыхал теплый детский запах и аромат чистой одежды. И мысли мои потерялись в тумане, где Матье Дюрей — полицейский-маньяк, 35 лет, неженатый и бездетный — брел по дороге в неб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часа спустя, после многочисленных несвоевременных звонков мобильных, священник завел пространную проповедь о Евхаристии. Я пришел в ужас: неужели он предложит этой толпе неверующих подойти к причастию? Взглянул на Дуду — он ерзал на стуле, то и дело оглядываясь на дверь. Ясно, что он торопится, хочет уйти по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нявшись, я посадил Амандину на свое место и шепнул Л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ожду тебя на улиц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оцикл Дуду я обнаружил на проспекте Порт-де-Венсен. Коллекционная вещь — «Ямаха» с объемом двигателя пятьсот кубических сантиметров, опытная модель. Я двинулся к нему, на ходу вынимая мобильник, набрал номер службы времени, а затем всунул телефон между сиденьем и приподнятым крылом мотоцик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лось подождать добрых пять минут, пока толпа не хлынула из часовни. Придав лицу подобающее случаю выражение, я присоединился к остальным, высматривая Лору. Ее донимали соболезнованиями и знаками внимания. Я пробрался между черными плащами и шепнул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ере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правился к выходу, потянув за куртку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шь одолжить мне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задавая вопросов, он дал мне свой телефон. Дуду надевал шлем рядом со своим мотоцик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Верну в Конторе в пол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лдень? Так 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свой я оставил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жидая ответа, я бросился к своей «ауди-А3», припаркованной в полусотне метров от церкви. Когда Дуду ставил ногу на стартер, я уже поворачивал ключ зажигания. Набирая номер, который помнил наизусть, я включил первую скор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рей, Уголовный отдел. Кто сегодня дежур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стр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зло. Один из операторов, с которыми я был лучше всего зн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едините меня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тем временем успел скрыться в потоке машин. Я вышел из ряда и притормозил, прежде чем вклиниться в уличный поток. В трубке послышался голос Эстреды с характерным португальским акц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стащили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здравствует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шь засечь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ор по нему сейчас разговаривает, запро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сем недавно стало возможным проследить мобильный при условии, что он включен. Эта технология была разработана частными фирмами, занимающимися большегрузными перевозками: таким образом они отслеживали передвижения своих грузовиков. У французской полиции собственной системы не было, и она обращалась к этим компаниям, которые за плату предоставляли ей доступ к собственной службе сле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везет, — сказал Эстреда, — парень на ли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жал мобильник подбородком и включил первую перед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при себе компью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же в тачке. Веди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история смахивает на авантю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действуй. Я 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ведешь слежку без санк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мне доверяешь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твой парень только что съехал на кольцевую автостраду. Ворота Вен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ванул так, что взвизгнули покры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а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льцевая, ю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рев клаксонов я на полной скорости проскочил площадь, заставив другие машины уступить мне дорогу, — не мог же я включить сирену. Со скоростью больше восьмидесяти километров я вылетел на развяз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аметает следы. Это что — пого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но заметил про себя, что теперь программное обеспечение позволяет рассчитать скорость прохождения сигнала между двумя точками в реальном времени. Совсем как в видеоиг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оехал ворота Шаран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величил скорость до ста километров в час и перестроился в левый ряд. Движение было свободным. Я не сомневался, что Дуду не вернется на набережную Орфевр, 36. Эстреда сообщил: мотоцикл миновал ворота Бер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та Берси. Набережная Иври. Ворота Ита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он сбрасывает скор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тремился по диагонали, чтобы перестроиться впра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ыезжает из города? Где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ка…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реда увлекся игрой. Он понял, что я «веду» похитителя моего мобильника. Я представил себе, как он склонился над экраном своего компьютера, где мигал курсор, отмечая передвижения мобиль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ъезжает на А шесть. Направление — Ор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едет в аэропорт? Дуду хочет скрыться на самолете? В том же направлении находился центральный рынок Рунжи. Я тут же подумал о возможной связи с кругом поставщиков спирт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реда не отвечал. Наверное, сигнал еще не пересек границу сект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где же он, черт возьми?! Может, он сошел в Ор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еди уже видны были два указателя: налево — на Орли, направо — на Рунжи… Мне оставалось проехать каких-нибудь сто метров. Я непроизвольно отпустил педаль газа, пытаясь выиграть хоть несколько секунд. Вдруг португалец закр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зжай! Направление Рун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прав. Он ехал к винному складу. Я выжал из машины все, что мог. Дорога чудесным образом оказалась свободной, хотя на встречном направлении образовалась про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бросил скорость… — выдохнул Эстреда. — Остановился… возле «3А Дельта». Рядом с рын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нал, где это, однажды я уже приезжал на этот оптовый рынок. Заплатив дорожный сбор, я оказался перед целым рядом вывесок: «Садоводство», «Морепродукты», «Овощи и фрукты»… Резко затормозив, я схватился за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же он? Дай хотя бы напра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ье. Сигнал не двиг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что, останов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в Рунжи несколько границ спутниковых зон. Часто они бывают перенасыщ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теп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о, что твой парень, может, еще и продвигается, но его сигнал завис на границе сектора. Остальные не могут его принять. Существует система распределения сигналов: в том случае, 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кля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досады я ударил по рулю и представил себе, как мне придется прочесывать все ряды огромной торговой зоны в поисках чертова Ду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выдохнул я. — Разбере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ни, если сигнал сдвин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я тебе позвоню, если у тебя украли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одолжили другой. У тебя на экране должен высветиться но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я… Погоди… есть новая гра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углая площадь рынка, недалеко от ворот Ти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нял, что Эстреда хорошо знает эти места. Он подтвердил мою дог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унжи — это наши края, приятель. Наши грузовики туда ездят кажд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где блок, специализирующийся на выпив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не блок, а пивная компания. Склад поставщиков на улице Ту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лючил первую передачу и, не жалея взвизгнувших покрышек, рванул с места.</w:t>
      </w:r>
    </w:p>
    <w:p>
      <w:pPr>
        <w:pStyle w:val="Normal"/>
        <w:spacing w:lineRule="auto" w:line="240" w:before="0" w:after="0"/>
        <w:jc w:val="center"/>
        <w:rPr/>
      </w:pPr>
      <w:r>
        <w:rPr>
          <w:rFonts w:cs="Times New Roman" w:ascii="Times New Roman" w:hAnsi="Times New Roman"/>
          <w:sz w:val="28"/>
          <w:szCs w:val="28"/>
        </w:rPr>
        <w:t>2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тоцикл Дуду стоял возле скл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тормозил в полусотне метров и стал ждать. В это время проходы между рядами были еще пустыми. Пять минут спустя на пороге появился Дуду в обществе толстяка в куртке фирмы «Адидас». Толстяка я узнал сразу, вот только имя не мог припомнить: он занимался оптовыми поставками пива в нескольких парижских окру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мурившись, он огляделся — казалось, торопился отделаться от посетителя. Дуду был явно не в себе: вот-вот взорвется. Опустив руку в карман куртки, поставщик вытащил толстый конверт. Дуду быстро сунул его под свою кожанку, бросив беглый взгляд во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гнулся на сиденье, поджидая, когда они закончат, вынул из кобуры и зарядил пистолет и достал из бардачка наручники. Толстяк скрылся в павильоне, а Дуду пошел к своему мотоциклу. Когда он повернулся ко мне спиной и стал надевать шлем, я выскочил из машины и бросился к нему, прижав пистолет к бедру. Он обеими руками держал шлем над головой, когда я ткнул дулом пистолета ему в затылок и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вигаться, гаденыш. Вот таким ты мне нрав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в меня по голосу, Дуду усмех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кишка то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дарил его ногой под колени. Дуду рухнул на землю, шлем, зазвенев, покатился по асфальту. Он завопил и повернулся ко мне. Я приставил пистолет к его гор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перь что 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дарил его рукоятью по сонной артерии. Он дернулся, его вырвало. Я схватил Дуду за шиворот, чувствуя, как его желчь обжигает мне руку, и швырнул на тротуар головой вперед. Нос так и хрустнул. В очередной раз я оказался в ненавистной для меня шкуре крутого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щупав его куртку, я нашел конверт, перепачканный рвотой. Там было по меньшей мере десять тысяч евро. Сунув деньги в карман, я ткнул его каблуком в поясницу, перевернув на живот. Наручники я держал наготове и надел их, заведя ему руки за спину. Он прорычал: «Кретин гребаный!» Я схватил его пистолет, засунул себе за пояс, затем ощупал его джинсы. На правой лодыжке я обнаружил второй пистолет — «глок-17», самое незаметное оружие в своем роде. Его я тоже сунул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тало время для откровенного разговора, птен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шел ты в зад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его за волосы и поставил на ноги. Пинком втолкнул его в здание. Просторный павильон, заполненный пластиковыми ящиками и стальными бочками. Люди, разъезжавшие на карах, замерли на месте. Я нервно шарил в кармане в поисках удостове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 Перерыв. Убирайтесь отсюда!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е пришлось повторять дважды. Когда шаги последнего из грузчиков замерли за порогом, я прошептал Ду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ила тебе известны. Или будешь говорить и через две минуты все кончится, или станешь валять дурака и тогда мы перейдем к силовым методам. С учетом того, что лежит у меня в кармане, не думаю, что ты пойдешь жаловаться в Службу собственной без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тя лицо его было залито кровью, Дуду усмех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людок, ты еще здесь? Я же тебе ясно сказал: иди в зад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закрывать ворота. Дуду просто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заду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бращая на него внимания, я задвинул засов и вернулся. Схватив его за ворот, я зажал его голову между двух стальных бочек, обошел их и встал перед ним с друго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хорошо? Ты меня слышишь? — заорал я, будто говорил с глух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сплюнул кровь и процедил несколько неразборчивых слов. Я в упор выстрелил в правую бочку. Просвистела пуля, и пиво хлынуло мне на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так слы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полицейского скривилось от боли. Я прицелился в левую бочку и снова выстрелил. Ударила янтарная струя, и раздался пронзительный свист. Возможно, барабанные перепонки Дуду уже лопнули. Я подошел к нему по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еще не слыш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аже не мог кричать. Его черты были искажены ужасом. Я схватил его за волосы и повернул лицом к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 а не то я разряжу в эти долбаные бочки всю обой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потряс головой. Невозможно было понять, смирился он или снова меня провоцировал. Я убрал пистолет в кобуру и вынул из кармана конв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авый открыл рот. Уже натекла целая лужа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 я… я очень боюсь. Мне надо свал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щекам у него текли слезы. Мне было тошно от самого себя, но пивные пары помогли побороть отвра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ы бо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ки»… станут копаться в деле Ларфауи… и узнают о наших делиш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частен к убий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Черт… Освободи мне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двинул бочки. Он плюхнулся лицом в пивную лужу. Я схватился за наручники и резко дернул его назад, чтобы он с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знать все с начала и до конца: про Ларфауи, его убийство, твою роль и роль Люка во всем этом дер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Ларфауи у нас был до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 это у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Жонка и Шевийа. Мы добывали лицензии на торговлю спиртным… заходили к хозяевам кафе, давали понять, что у нас большие связи и что Ларфауи тоже свой человек среди легавых. Закрывали глаза на подпольную торгов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амешаны в убийстве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говорю тебе! Мы здесь ни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ты тогда но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ки» прицепятся к последним расследованиям Люка. Будут копаться в деле Ларфауи! Поймут, что там не все чи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Люк знал о ваших продел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как думаешь, приду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ешь. Он бы никогда не согласился н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Люк </w:t>
      </w:r>
      <w:r>
        <w:rPr>
          <w:rFonts w:eastAsia="Times New Roman" w:cs="Times New Roman" w:ascii="Times New Roman" w:hAnsi="Times New Roman"/>
          <w:i/>
          <w:iCs/>
          <w:sz w:val="20"/>
          <w:szCs w:val="20"/>
          <w:lang w:eastAsia="ru-RU"/>
        </w:rPr>
        <w:t xml:space="preserve">всегда </w:t>
      </w:r>
      <w:r>
        <w:rPr>
          <w:rFonts w:eastAsia="Times New Roman" w:cs="Times New Roman" w:ascii="Times New Roman" w:hAnsi="Times New Roman"/>
          <w:sz w:val="20"/>
          <w:szCs w:val="20"/>
          <w:lang w:eastAsia="ru-RU"/>
        </w:rPr>
        <w:t>закрыва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боль, Дуду усмехнулся. Я изо всех сил толкнул его на бочки, пары пива ударили мне в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сказать, что он с этого что-то им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уже, приятель, бабки его не интересовали. Он закрывал глаза на наши делишки и использовал их против нас, се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держал нас за яйца, блядь. Говорил, что ему плевать на наши проделки, если только мы будем во всем его слуш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 слуш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ботать по двадцать четыре часа в сутки, проводить обыски без ордера, подтасовывать доказательства — тебе же известны методы Люка, — чтобы припереть клиентов к сте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ание добиться успеха любой ценой. В этом был весь Люк со своей извращенной логикой: покрывать одно преступление, чтобы раскрыть другое. Шантажировать своих же сотрудников, чтобы превратить их в невольников в своем крестовом походе против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ка мне о расследовании убийства Ларфауи. Как вам удалось оставить его себе, ведь дело было в ведении Уголовной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знаком с судебным следователем, и еще у него было досье на парней из Управления судебной полиции. Он говорил, что это единственный способ скрыть наши махин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раскопал по убий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плошная тайна. Работа профессионала, нет даже намека на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был откровенен, я это чувствовал. И все же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захвачен этим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овсе не был им захвач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не оно сводило его с 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ивных паров все расплывалось у меня перед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работал над другим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не ответил. Его голова упала на грудь. Дулом пистолета я приподнял его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 ты проклят! Отве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там ищешь, па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Безансоне… — У Дуду заплетался язык, как у пьяного. — Он раскручивал одно дело в Безанс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 наконец-то, хоть один факт стыкуется с другими: поездки Люка, билет на поезд, найденный Лорой. Я присел на корт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знаешь об эт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ими брасл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захотелось разрядить в стальные бочки всю обойму, но вместо этого я схватил его за плечо и развернул к себе. Пора было идти на мировую. Из-за пивных паров меня мутило… Я снял с него наручники. Дуду помассировал себе кисти, пощупал заложенные 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ак что это за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в горах Юра. Тело женщины обнаружено на швейцарской гра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конкре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Название этой дыры — Сарти или Сарту… Люк только раз упоминал о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э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лым летом, кажется в ию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е известно об этом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это жуткое дело. Сатанинское убийство. Люк от таких дел просто шал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 вторая зацепка: сатанинское преступление. Разрозненные части головоломки вставали на свое место, складывались в единое цел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ще ты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ничего. По этому делу Люк работал один. Ездил туда несколько раз. Иногда оборачивался за день, а потом часами изучал свои записи, фотографии с места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это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 держал в электронном ви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умент у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что-то случится, я должен был передать его одному ти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 третья стыковка: сцена в церкви два часа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 коробка, которую ты передал тому типу в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т тебя не скроешь, гаденыш! Что ж, думаю, это то са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т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ты отдал ему коро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меня предупредил. Если с ним что-то случится, мне надо позвонить по одному номеру, а абонент должен назвать пар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пар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засмеялся, но ужасное бульканье перешло в каш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жерло». Ничего себе пар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се данные складывались, но смысл все равно не прояснялся. Тайное расследование. Сатанинское убийство, связанное с человеком, крестившимся снизу вверх. Ключевая фр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знаешь, что означают эт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Вчера я позвонил. Тот человек велел мне принести коробку в церковь. Я ее ему передал. Все, конец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т человек — свящ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ты вз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не улавливал, к чему я клоню. Я поднялся и сполоснул конверт с деньгами в пивной л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ржи, напьешься за мое здоровье. И не вздумай уезжать из Пари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ду ошалело уставился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бы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м я займусь. Поговорю с Дюмайе. Она позвонит Левен-Паю. Вместе они договорятся с Конданс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это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и Люка. Ваша группа не должна распасться. Твои пушки я верну тебе в Конт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придет в себя, заруби это себе на но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ворота павильона и вышел на утренний свет. Идя вдоль стены, вызвал у себя рвоту — ничего, кроме жгучей желчи. Закурил, чтобы заглушить стоявший во рту привкус совершенного мною насил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под сиденья мотоцикла я вытащил свой мобильник, отключил его и взглянул на экран: месячный баланс был израсходов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вшись домой, я первым делом переоделся и закрыл ставни. В темноте уселся за компьютер и начал поиски в «Гугле», набирая ключевые слова: Сарти, Сарту, а еще Сарпюи, связывая их с каждым департаментом во Франш-Конте. Я получил несколько ответов, самым подходящим из них был Сартуи в верховьях реки Ду. Городишко недалеко от Морто, у самой швейцарской гра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ый запрос. Новый поиск. Сначала координаты местных газет: «Эст републикен» — в Нанси, «Курье де Юра» — в Безансоне, «Прогресс» — в центре, в Лионе, «Пэи» — на северо-востоке, в Мюлузе. Я подключился к архивам газеты «Эст републикен» и ввел несколько ключевых слов: «Сартуи, июнь, 2002, труп, убийство, женщина…», получив в ответ только одну заметку от 28 ию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АРКЕ ПРИ ОБИТЕЛИ БОГОМАТЕРИ БЛАГИХ ДЕЛ НАЙДЕНО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наженное тело женщины было найдено вчера утром в нескольких километрах от Сартуи (верховья реки Ду) в парке при обители Богоматери Благих дел. По нашим сведениям, тело было обнаружено Мариленой Розариас, директрисой обители, на плоскогорье, которое возвышается над бывшим монастыр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сей вероятности, покрытый плесенью и полуразложившийся труп довольно долго пролежал в лесистой части плоскогорья. Обильные дожди, выпавшие за последние дни, привели к скоплению жидкой грязи, которая и вынесла тело на открытую часть плоскогор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эта женщина? Когда она умерла? Какова причина ее смерти? Пока ни служба спасения, ни жандармерия не сумели найти ответа, однако склоняются к версии несчастного случая. Спортсменка, увлеченная трекинтом, могла упасть с высоты и умереть сразу же или через несколько дней, оставаясь в лесу без всякой пом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ызывает удивление тот факт, что ни лесники, ни обитатели монастыря, нередко гулявшие в этих местах, не заметили тела. Возникает другое предположение: женщина могла быть убита, а затем уже тело перенесли в л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крытие, которое будет проведено сегодня в больнице Жан-Менжоз в Безансоне, возможно, позволит внести ясность. Впрочем, криминалисты из жандармерии прочесывают местность в поисках улик. Пока судебный следователь Корина Маньян, которой поручено расследование, воздержалась от комментариев, равно как и прокурор. Хранит молчание и мэр соседнего города Сартуи. Все жители региона надеются, что тайна вскоре разъяснится и не отразится на туристическом сезоне, который уже начался на берегах реки 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озадачен. Место, где был обнаружен труп, — территория обители, очевидно церковная, не противоречило тому, что я искал, но не было даже уверенности в том, что речь идет об убийстве. Нигде не упоминалось об увечьях или зловещих символах. Ничего, что указывало бы на «сатанинское убийство», о котором говорил Дуд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Я снова пробежал пальцами по клавишам. Но других статей на эту тему в последующие дни не было. Ни протокола вскрытия. Ни заявления прокурора или судебного следователя. Чем вызвано подобное молчание? Неужели дело оказалось столь незначительным, что не заслужило упоминания в газете. Ну нет, обнаруженный труп </w:t>
      </w:r>
      <w:r>
        <w:rPr>
          <w:rFonts w:eastAsia="Times New Roman" w:cs="Times New Roman" w:ascii="Times New Roman" w:hAnsi="Times New Roman"/>
          <w:i/>
          <w:iCs/>
          <w:sz w:val="20"/>
          <w:szCs w:val="20"/>
          <w:lang w:eastAsia="ru-RU"/>
        </w:rPr>
        <w:t xml:space="preserve">никогда </w:t>
      </w:r>
      <w:r>
        <w:rPr>
          <w:rFonts w:eastAsia="Times New Roman" w:cs="Times New Roman" w:ascii="Times New Roman" w:hAnsi="Times New Roman"/>
          <w:sz w:val="20"/>
          <w:szCs w:val="20"/>
          <w:lang w:eastAsia="ru-RU"/>
        </w:rPr>
        <w:t>не бывает незначительным происшествием. Я расширил зону поиска до июля. Но ничего не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гда я посмотрел архивы «Курье де Юра», использовав те же ключевые слова, и наткнулся на статью от 29 июня, сообщавшую о новых подробност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РТУИ ПРОКЛЯТИЕ НАД ГОРО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п женщины, найденный позавчера утром на плоскогорье парка при обители Богоматери Благих дел, опознан. На самом деле его опознали на месте спасатели, которым было поручено увезти тело. Это труп Сильви Симонис, 42 лет, часовщицы, проживающей в городке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 это имя у всех обитателей верховьев Ду связано с тягостными воспоминаниями. Сильви Симонис — мать восьмилетней Манон, убитой в ноябре 1988 года. Ужасное преступление, которое так и не было раскрыто. Известие о смерти матери и о сопровождавших ее таинственных обстоятельствах вызывает новые опасения и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всего, не удается объяснить причину смерти и присутствие тела на территории бывшего монастыря. Был ли это несчастный случай, убийство или самоубийство? Судя по первым свидетельским показаниям, состояние тела не позволяет прийти к каким-либо выводам, а результаты вскрытия, проведенного в больнице Жан-Менжоз в Безансоне, пока неизвест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достоверного источника нам удалось узнать, что Сильви Симонис, первоклассная часовщица, имевшая собственное дело и сотрудничавшая с престижными часовыми мастерскими Швейцарии, пропала неделю назад. Никто ее не разыскивал. Сильви Симонис была женщиной скромной, чтобы не сказать «скрытной», постоянно совершала поездки из Франции в Швейцарию и обратно и иногда по нескольку недель уединенно жила в своем доме в Сартуи, не подавая никаких признаков жизни и занимаясь сборкой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речь идет об убийстве, то существует ли связь между этим преступлением и убийством Манон в 1988 году? Пока еще рано выдвигать какую-либо версию, но в Сартуи и даже в Безансоне все только об этом и говор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своей стороны, жандармерия города Сартуи, а также Корина Маньян — судебный следователь, уполномоченный трибуналом Безансона вести это расследование, решили соблюдать в данном вопросе самую строгую секретность. Судебный следователь уже предупредила нашего корреспондента: «Мы рассчитываем вести расследование совершенно объективно, избегая любых эмоций и нескромного любопытства. Я не потерплю никакого вмешательства средств массовой информации, никакого давления со стороны».</w:t>
      </w:r>
    </w:p>
    <w:p>
      <w:pPr>
        <w:pStyle w:val="Style15"/>
        <w:rPr>
          <w:color w:val="000000"/>
          <w:sz w:val="20"/>
          <w:szCs w:val="20"/>
        </w:rPr>
      </w:pPr>
      <w:r>
        <w:rPr>
          <w:sz w:val="20"/>
          <w:szCs w:val="20"/>
        </w:rPr>
        <w:t>Как известно, в 1988 году расследование убийства маленькой Манон было настолько конфиденциальным, что журналисты не имели возможности следить за его ходом. Причины подобной секретности известны: исход дела Грегори [</w:t>
      </w:r>
      <w:r>
        <w:rPr>
          <w:color w:val="000000"/>
          <w:sz w:val="20"/>
          <w:szCs w:val="20"/>
        </w:rPr>
        <w:t>16 октября 1984 г. тело четырехлетнего Грегори Вильмена было найдено в реке Волонь рядом с Лепанжем, где он жил со своими родителями, Жан-Мари и Кристиной Вильмен. Шум, поднятый прессой, повлиял на следствие. В результате долгое время в убийстве безосновательно обвиняли мать мальчика, но в конце концов она была полностью оправдана. Истинный убийца так и не был найден.</w:t>
      </w:r>
      <w:r>
        <w:rPr>
          <w:sz w:val="20"/>
          <w:szCs w:val="20"/>
        </w:rPr>
        <w:t>] совсем неподалеку от нашего департамента, когда вездесущие средства массовой информации помешали нормальному ходу расследования. Однако мы надеемся, что теперь нас будут держать в курсе событий, чтобы мы могли донести информацию до чита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ья заканчивалась жалобами журналистов на попрание их прав. Я оторвался от экрана и задумался. Может, я наконец нашел то самое преступление? «Жуткое дело». Навязчивую идею Люка. Но и здесь не было никаких намеков на Сат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ме того, одна деталь не укладывалась в общую схему. Я перечитал последнюю статью и вернулся к статье из «Эст републик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атье от 28 июня упоминалось о сильно разложившемся трупе, покрытом плесенью, а в статье от 29 июня говорилось, что женщину сразу же опознали спасатели. Концы с концами не сходились: либо тело сильно разложилось и его невозможно было опознать, либо хорошо сохранилось и годилось для оп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ил поиски в «Курье де Юра» за июль. Но не нашел ни единой строчки. Обе ежедневные газеты больше не упоминали об этом деле. Тогда я попытался связаться с авторами статей. Ни того, ни другого в редакции не оказалось, и речи не могло быть о том, чтобы получить их координаты по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о я узнал телефон безансонского бюро агентства «Франс пресс». Мне ответил молодой жизнерадостный голос. Скорее всего, стажер. Я представился и сказал, что меня интересует дело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оводите расследование? — с воодушевлением откликнулся журна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вожу справки. Что вы можете рассказать об эт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ую статью писал я. Но сенсации не вышло! Труп, найденный возле монастыря, — разве не пикантно? Да к тому же речь шла об этой Сильви Симонис. Вот только жандармы так и не дали нам никакой информации. Я разговаривал с судебным следователем — ничего. Судмедэксперт был нем как рыба. Я поехал в обитель Богоматери Благих дел, так мне даже не открыли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вы объясните подобное 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 хотели убедить, что произошел несчастный случай — падение с большой высоты. Ничего интересного. А я думаю, что все как раз наоборот. Они молчат, так как кое-что на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Но их версия о несчастном случае трещит по швам. Начать с того, что Сильви Симонис вовсе не была спортсменкой. Затем говорили, будто она пропала неделю назад. Если так, почему ее тело было в таком ужасном состоя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ло действительно разлож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ухам, оно кишело черв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его ви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мне удалось поговорить со спаса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урье де Юра» сказано, что спасатели опознали ее по л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ышался юношеский см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м-то и фокус: фантастическая штука. Часть тела разложилась, а другая сохран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изу тело совсем сгнило, но верхняя часть пострадала меньше. А лицо — в полном порядке! Словно она умирала несколько раз. Представляете? В разн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о чем говорил мой собеседник, казалось невозможным. И именно эта странность могла стать для Люка отправной т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я бы известно, убийство ли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о всяком случае, нам об этом ничего не сообщили. С другой стороны, я понимаю, почему они молчат. Сильви Симонис в наших местах — запретная т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убийства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бы! То же дело Грегори, только в Юра! Прошло четырнадцать лет, виновного так и не нашли, а в Сартуи по-прежнему ходят самые невероятные слу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умаете, оба эти дела связаны между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Еще и потому, что роль самой Сильви в убийстве Манон не совсем яс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о время, когда ее даже подозревали в убийстве дочери. Но потом подозрения были сняты. У нее оказалось железное алиби. И вот спустя четырнадцать лет она сама погибла, а власти замалчивают это дело. На мой взгляд, они обнаружили что-то грандиоз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о возле монастыря. Женщина, умиравшая несколько раз. Убитая девочка. Подозрение в детоубийстве. В подобном деле без дьявола не обошлось. Я вернулся к факту, который не вязался с оста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ас так интересует этот случай, почему вы больше о нем не писали? Почему об этом больше никто не опубликовал н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ыло никакой информ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добная секретность уже сама по себе сенсация. По крайней мере, сюжет для стат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были даны указ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указ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кольку сказать нечего, то не стоит ворошить дерьмо. Для региона это плохо. Сартуи находится в семи километрах от реки Ду. Представьте себе: в самый разгар туристического сезона пойдут слухи, что река кишмя кишит труп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шел н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бя зов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оель. Жоель Шапи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скольк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дцать два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мне надо тебя повидать, Жоель. В любом случае туристический сезон уже закончил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абережной Орфевр меня ждал привычный ворох бумаг. Протоколы, отчеты, телеграммы, обзоры пр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вырнул всю эту кипу на письменный стол, сел и первым делом завернул в кусок замши пистолеты Дуду, потом спрятал их в один из ящиков, запиравшихся на ключ. Затем по служебному телефону позвонил Лоре, чтобы извиниться за то, что так быстро ушел после мессы. Сказав обычные банальности, я, немного поколебавшись, прошептал в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я хотел тебе сказать… Я разузнал о поездках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не было женщины. По крайней мере, в том смысле, в котором ты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Я тебе еще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трубку, не зная, успокоил ли я задетое женское самолюбие или усугубил горе супруги. Листая текущие документы, я обнаружил записку Маласпе об образке Люка. Дешевая безделушка. Значит, для Люка архангел Михаил был важен как сим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я наткнулся на рапорт Мейера о подозреваемом в убийстве в Ле-Пере. Цыган Калдераш. Я проглядел текст — отличная работа. Будет что представить Дюмайе в доказательство того, что следствие продвиг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Фуко и попросил зайти за своим мобильником. Потом позвонил Свендсену, хотел узнать, удалось ли ему продвинуться в изучении снимков, найденных у Люка. Он прервал меня на полусл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они получены с помощью петскана. Это прибор, позволяющий следить за работой человеческого мозга в реальном времени. Снимки сделаны в отделении ядерной медицины Национальной лаборатории Брукхэвена, известном исследовательском центре в Нью-Джер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анном случае о какой мозговой деятельности идет р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дя по всему, объектами были больные во время припадка. То есть буйные шизофре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ступ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буйнопомеша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я и думал. В Средние века о присутствии дьявола свидетельствовали горгульи, а в XXI веке — органические повреждения мозга, делающие человека убий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ндсе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и другие сведения. У этих больных наблюдались также физические изменения, связанные с шизофренией: ненормально широкая верхняя часть туловища, асимметричное лицо, выраженный волосяной покров… Как будто бы психическое заболевание изменяло их тела. Нечто вроде мистера Хай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гадывался, чем могли заинтересовать Люка подобные мутации. Зло настолько завладело этими существами, что исказило их внешность. Проклятые души наших дней. Я уже заканчивал разговор со Свендсеном, когда в моей берлоге появился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 сказал я ему, отдавая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ой-то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 порядке. Как твои успе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любопытства я проверил, вел ли Ларфауи дела в Безансоне. Глу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о сче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получил, но не нашел никаких зацепок. Ни в банковских счетах Люка, ни в телефонных распечатках нет ничего подозрительного. Все исходящие звонки, даже из дома, касаются только работы. Но нет ни одного звонка в Безансон. На мой взгляд, он пользовался другим абонентским номером. Так часто делают неверные мужь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Поройся еще в делишках Ларфауи. Узнай, что он поставлял помимо своего пой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терял надежды нащупать в этом деле нить, которая так или иначе свяжет дело Ларфауи со всем остальным. В конечном итоге убийцей кабила якобы был священник. А этот след тоже мог вести к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ейлы в Unital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бята из ассоциации перевернули все вверх дном. Клянутся, что ничего не получ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мне же эти сообщения не приснились: Люк их действительно посылал. Я решил отложить это до лучших вре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список участников конференции, посвященной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бежал глазами столбцы имен: священники, психиатры, социологи — сплошь итальянцы. На первый взгляд ни одно имя не вызывало у меня никаких ассоциац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лично, — сказал я, убирая список. — И вот еще что: сегодня я уезж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личным делам. Ты остаешься з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ол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несколько д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удешь доступен по мобиль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еспокойся.</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 xml:space="preserve">Действительно </w:t>
      </w:r>
      <w:r>
        <w:rPr>
          <w:rFonts w:eastAsia="Times New Roman" w:cs="Times New Roman" w:ascii="Times New Roman" w:hAnsi="Times New Roman"/>
          <w:sz w:val="20"/>
          <w:szCs w:val="20"/>
          <w:lang w:eastAsia="ru-RU"/>
        </w:rPr>
        <w:t>доступ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принимать сооб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уже говорил с Дюмайе о своей отлу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ска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ам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изменений. Пока больше ничего нельзя сделать. — Я помедлил, потом добавил: — Но там, куда я еду, я буду рядом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лейтенант слегка встряхнул кудрями. Он не пони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озвоню, — улыбнулся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ждав, пока закроется дверь, я взял составленный Мейером рапорт и направился в кабинет Натали Дюмай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что вы пришли, — сказала она, завидев меня. — Сорок восемь часов истек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перед ней рапо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о убийству в Ле-П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ста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дверь, сел напротив и стал рассказывать. Про убийство Ларфауи, про его махинации. Назвал имена Дуду, Жонка, Шевийа. Все замазаны по уши. Я скрыл только потворство Люка и его привычку манипулировать люд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ть Наркотдел сам за собой подтирает, — сказала она в заключение. — У каждого свое дерь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бещал Дуду, что вы посодейству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кой ст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ообщил мне кое-что… ва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что творится в Наркотделе, нас не кас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ведь можете позвонить Левен-Паю, связаться с Кондансо, направить «быков» по другому сл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какому сл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занимался убийством Ларфауи. Вы можете сбить их с толку разговорами о проникновении в среду поставщиков. Поманите их лакомым кус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морозила меня своим прозрачны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ведения Дуду того сто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речь идет о причине самоубийства Люка. По крайней мере, о том самом деле, которым он занимался до последней мин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в Юра. Сегодня четверг. Дайте мне времени до понедель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речи быть не может. Я и так пошла вам навстречу, Дюрей. Теперь возвращайтесь к своей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предоставьте мне от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абыли, где находитесь? Мы с вами не на баз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молчал. Казалось, она что-то обдумывала. Ее заостренные пальцы барабанили по кожаному подлокотнику кресла. Я не брал отпуска с тех пор, как перешел в угол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хочу огласки, — наконец произнесла она. — Куда бы вы ни поехали, вы действуете неофици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действовать скры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до понедель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на месте в девять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ще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кроме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глядя на меня, она медленно кивнула в знак соглас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же текущие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меня остается Фуко. Он будет держать вас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ами должны держать меня в курсе. Каждый день. Удачных выход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ческий пистолет «глок-21» 45-го калибра. Три магазина по шестнадцать патронов с пулями с пустым концом. Две коробки закаленных полуоболочечных пуль. Боеприпасы «Аркан», способные пробить бронежилет. Граната с нервнопаралитическим газом. Нож фирмы «Рандалл» с зазубренным лез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ый боевой арсенал. С полицейским удостоверением или без него, официально или нет, но я должен быть готов к худшему. Я спрятал оружие в водонепроницаемые сумки из черной кордуры среди рубашек, свитеров и носков. В чехол для костюмов я уложил два зимних костюма и несколько выбранных наугад галстуков. Добавил перчатки, вязаную шапочку и пару свитеров. Как знать, быть может, мне придется задержаться в Юра дольше намеч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одежды я поместил свой ноутбук, цифровой фотоаппарат, фонарик «стримлайт» и комплект криминалиста для взятия органических проб и отпечатков паль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этому я добавил информацию о регионе, скачанную из Интернета, и последнюю фотографию Люка. И наконец, Библию, «Исповедь» Блаженного Августина и «Восхождение на гору Кармель» Хуана де ла Круса. Я всегда брал в дорогу три эти книги, чтобы не поддаться соблазну и не увезти с собой половину библиоте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ний кофе с ромом — и в п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поехал сразу к окружной автодороге. Сначала пересек Сену по мосту Сите, затем, на Рив-Гош, добрался до улицы Сен-Жак. Снова пошел дождь. Париж сверкал, как только что покрытая лаком картина. Синеватые ореолы вокруг уличных фонарей дрожали словно от нетерп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зу за улицей Гей-Люссак я припарковался на левой стороне улицы Аббе-де-л'Эпе, засунул сумку в багажник, запер его и направился к церкви Святого Иакова на улице дю-О-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выходила прямо на тротуар. Асфальт в этом месте заменили булыжником. Я толкнул дверь, перекрестился и оказался в неизменном нежном свете, присущем этому месту. Даже сейчас, при электрическом освещении, церковь выглядела легкой, ажурной, словно сплетенной из солнечных луч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ышались шаги, и показался отец Стефан, щелкавший выключателями, чтобы погасить все светильники. Этот ритуал он выполнял каждый вечер. Я знал его еще по Парижскому католическому университету — в те времена он преподавал богословие. Теперь он вышел на пенсию, и ему доверили эту церковь, так что он мог остаться в том же квартале. Отец Стефан заметил мое присут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шел из-за колон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ел поздороваться с тобой или, вернее, попрощаться. Уезжаю в от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ик узнал меня и заулыбался. У него была круглая голова и круглые, широко раскрытые глаза, как у удивленного мальчишки. Он подошел ко мне, по дороге не забыв погасить очередную лам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т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это удивл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казал на скамьи, предлагая сесть. Затем взял скамеечку для коленопреклонения и поставил сбоку, напротив меня. Улыбка освещала его невзрачные че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 сказал он, хлопнув в ладоши: — Что тебя привело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нишь Люка?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кончил с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лицо помрачнело, взор затуман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мальчик мой, я ничем не могу тебе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юре неверно понял мои слова. Он подумал, что я пришел умолять его о христианских похоронах для само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не в этом, — сказал я. — Люк не умер. Он пытался утопиться, но сейчас он в коме. И никто не знает, выйдет ли он из нее: шансы пятьдесят на пятьдес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юре с осуждением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ыл такой экзальтированный… Всегда и во всем шел до ко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была в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у всех есть вера. Люка преследовали опасные мысли. Бог не приемлет гнева и фанатиз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прашиваешь, почему он решил свести счеты с жиз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можно что-нибудь понять в таких поступках? Даже мы, священники, зачастую оказываемся не в силах спасти подобные д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он пытался покончить с собой из-за одного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как-то связано с твоей поезд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у закончить то, что он начал, — проговорил я. — Только так я сумею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это не единственная причина. Стефан видел меня насквозь. Я помолчал, потом продолжи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ройти его путем, довести до конца его расследование. Я думаю… Я даже уверен, что, если найду правду, он придет в соз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тал суевер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увствую, что могу его вытащить. Вырвать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уверен, что он уже сам не довел до конца это дело? И что вовсе не результаты расследования повергли его в такое отчая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его спасти, — упрямо повтор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ти его может только Всевыш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условно. — Я сменил тему: — Ты веришь в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без колебаний ответил он. — Я верю в Господа всемогущего. Творца, который ни с кем не делит свою власть. Дьявола нет. Есть только свобода, дарованная нам Всевышним, которую мы обращаем себе во з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 согласился. Стефан наклонился ко мне и сказал тоном, каким отчитывают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творяешься, будто советуешься со мной, а на самом деле давно принял решение. Ты ведь хочешь попросить меня о другом, разве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ерзал на сту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бы исповед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слаждался запахом ладана, ивовых прутьев, из которых были сплетены стулья, эхом наших голосов. Мы уже были в пространстве признания и иск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пой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ельзя нам остатьс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фан удивленно повел бровями. Несмотря на свое добродушие, он так строго следовал традициям, что мог показаться ретроградом. Еще в то время, когда он преподавал нам богословие, он без конца упоминал об этой невидимой архитектуре, об этих точках опоры, ритуалах, которыми должен быть размечен наш путь. Однако сегодня он закрыл глаза, молитвенно сложил руки и стал читать «Отче наш». Я вторил ему. Затем он склонился ко мне и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сказал о Дуду, о том, что произошло в Рунжи, о лжи и мерзости, уже запятнавших мое расследование. Рассказал об африканских притонах, о желаниях, которые они во мне возбуждали. О Фокси, о гнусной действительности, воплощенной в ней, и о договоре, который я был вынужден с ней заключить. Упомянул я и о логике, согласно которой приходится закрывать глаза на одно зло, чтобы помешать совершиться другому — больш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знался и в трусости по отношению к Люку — мне не хватило духу зайти к нему в больницу перед отъездом, а также в своем презрении к Лоре, к собственной матери, ко всем полицейским, с которыми я сегодня утром столкнулся в часов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фан слушал, закрыв глаза. Продолжая говорить, я осознал, что вновь совершаю грех. Мое раскаяние не было искренним: я наслаждался возможностью разделить бремя, обрести покой. Я испытывал радость, тогда как должен был каяться и нести наказ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 спросил он након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этого м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елаешь свое дело, ведь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снимает с меня в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гло бы быть предлогом, чтобы погрязнуть в грехе и безразличии. Мне кажется, ты далек от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я получил отпущение грехов? — Я щелкнул пальцами. — Вот так про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ронизируй. Прочтем вместе моли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я выб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же не меню, мой мальчик. — Он улыбнулся. — Какую молитву ты хотел бы проч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шепта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жизнь — один миг, час преходящий,</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жизнь — день единый,</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т меня ускольз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реза из Лиз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мы с Люком были подростками, мы презирали женщин, прославленных в истории христианства: святую Терезу Авильскую — истеричку; святую Терезу из Лизье — блаженную; Хильдегарду фон Бинген — ясновидящую… Но с возрастом я их открыл для себя заново, и они покорили меня. Как, например, Тереза из Лизье — своей свежестью. Ее невинность была воплощением христианства, его чистой прост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колько противоречит правилам… — проворчал Стефан. — Но раз уж ты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 зашепта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жизнь — один миг, час преходящий,</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жизнь — день единый,</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т меня ускользает.</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ведаешь это, Господи.</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любить Тебя на земл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есть только нынешни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хвати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Я люблю Тебя, Иисус!</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ебе взывает моя душ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на нынешний день будь мне опорой.</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йди в мое сердце, подари мне улыбк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на нынешни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аст между пожилым священником с морщинистым лицом и этой порывистой страстной речью растрогал меня до слез. На последних словах я склонил голову. Священник перекрести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упай с миром, сын 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я вдруг понял, чего искал, идя в этот храм. Не прощения уже совершенных мною грехов, а тех, которые мне еще предстояло соверш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фан ласково произнес — он тоже вс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что я могу для тебя сделать. Удачи теб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ильв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снулся в машине на обочине дороги, утратив ощущение времени и пространства, и, еще не до конца придя в себя, посмотрел на часы: десять минут пятого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быть, я находился где-то между Авалоном и Дижоном. Вчера около полуночи я решил хоть немного поспать на стоянке. И четыре часа провел в полном беспамят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затекло все тело, и я с трудом выбрался из машины. На парковке безмолвно дремали тяжелые грузовики. Деревья гнулись под резкими порывами ледяного ветра. Наспех помочившись и дрожа от холода, я вернулся в свою «ауди». Закурил сигар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затяжка обожгла мне горло, вторая — гортань, и лишь третья принесла облегчение. Поодаль мерцали огоньки станции техобслуживания. Я повернул ключ зажигания. Сначала залить полный бак, потом выпить кофе, и все как можно ско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минут я уже ехал по автостраде, мысленно перебирая собранную информацию. Река Ду петляла между Францией и Швейцарией на высоте 1500 метров над уровнем моря. Город Сартуи располагался в верховьях реки, в горной местности, изрезанной узкими долинами. В дороге я пытался представить себе эти места — уже не Франция, но еще не Швейцария. Настоящая ничейная пол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в первых лучах солнца показался Безансон. Город был построен на развалинах старинной крепости. Когда спускаешься к центру, вокруг сплошь крепостные стены, пересохшие рвы и зубцы башен вперемежку с садами. В целом это напоминало полосу препятствий для тренировки спецназовцев, где приходится бежать, взбираться по стенам, прыгать и скрываться на мес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троился в кафе, дожидаясь, когда совсем рассветет. Развернув карту города, попытался найти на ней исправительный суд. Оказывается, он располагался в укрепленном здании прямо напротив того места, где я находился, и я подумал, что такое совпадение предвещает уд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я ошибся: здание было на реконструкции, а прокуратуру временно перевели в другой конец города, на холм Брежий. Я снова пустился в путь и после получасовых блужданий по городу наконец-то нашел нужное место. Суд разместился в помещении бывшей часовой фабрики: это было большое промышленное здание на холме, в лесных зарослях. На входной двери все еще красовалась надпись «Франс Эбош». Внутри все напоминало о производстве: крашеные цементные стены, широкие коридоры, по которым мог проехать электрокар, грузовой лифт вместо пассажир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ветные наклейки указывали назначение каждой комнаты: дежурная часть, секретариат, апелляционный суд… По лестнице я поднялся на первый этаж, где располагались судебные следователи. Проходя мимо кабинета заместителя прокурора, я решил зайти, чтобы оценить обстан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была открыта. За письменным столом сидел молодой человек, а по бокам от него — две женщины. Одна что-то печатала на его компьютере, другая разговаривала по громкой связи, делая запи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оубийство? Ты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доровался с мужчиной, который с улыбкой поднялся мне навстречу, и представился ему вымышленным именем, назвавшись журналистом. Заместитель прокурора меня выслушал. На нем были облегающие брюки из зеленого вельвета и рубашка цвета молодой листвы, делающие его похожим на Питера Пэна. Когда я произнес имя Сильви Симонис, его лицо заст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а Симонис не существ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го за спиной секретарша суда склонилась к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я не поняла: он что — сам себя задуш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ся сблеф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июне появилось несколько сообщений по поводу тела этой женщины, найденного в парке у какого-то монастыря. С тех пор — больше ничего. Разве дело закры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ер Пэн заволно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 что могло вас заинтересовать в это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ех сообщениях, что мы получили, есть противореч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тивореч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 тело было опознано спасателями. Значит, лицо жертвы сохранилось. Однако в другом сообщении говорится о сильно разложившемся теле. Нам такое представляется невозмож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чесал затылок. За его спиной секретарша суда повысила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Пластиковым пакетом? Он задушил себя пластиковым паке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прокурора неуверенно ответил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не припоминаю таких дета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хотя бы знаете, кто был судебным следовате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конечно. Мадам Корина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 временем секретарша уже кри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гие? Там были и другие пластиковые пак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ольно я напряг слух, чтобы расслышать ответ жандарма по громкой св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их нашли целую дюжину, — произнес низкий голос, — все завязаны одинаковым уз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лечо заместителя я подсказал секретар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росите у него, не было ли во рту жертвы, под пакетом, носового пла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терянно на меня взглянула. Прежде чем она успела ответить, послышался голос жанда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рот был забит ватой. Кто там говорит рядом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это не самоубийство, — отозвался я. — Это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знаете? — спросила женщина, уставившись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но быть, он онанировал, — продолжал я, — а нехватка кислорода усиливает сексуальное наслаждение. По крайней мере, так говорят. Подобный способ описывается у Сада. Этот тип, должно быть, завязал пакет, прикусив кусок ваты, чтобы не задохнуться. К несчастью, он не успел вовремя развязать уз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объяснения были встречены гробовым молчанием. Потом по громкой связи снова спрос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там с вами? Кто это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верен, вскрытие покажет, — добавил я, — что сосуды пениса расширены. У него была эрекция. Это несчастный случай, а не самоубийство. «Эротический»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заместителя отвисла челю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м-то откуда это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бычно пишу о мелких происшествиях. В Париже такие случаи не редкость. Так где кабинет Корины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казал мне кабинет в конце коридора. Несколько шагов — и я постучал в дверь. Меня пригласили войти. За столом сидела женщина лет пятидесяти в окружении пачек носовых платков. Слева и справа от нее стояли пустые столы. Женщина была рыжей, и меня поразило ее сходство с Люком. Та же белая сухая кожа, те же веснушки. Вот только ее рыжина была тусклой, неяркой. Гладкие волосы цвета ржавчины, подстриженные под «к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Корина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 и высморк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те, — сказала она, хлюпая носом. — У меня в отделе все простужены. Поэтому я здесь сегодня одна. Что вы хо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агнул в кабинет и назвал свое вымышленное имя и профес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урналист? — повторила она. — Из Парижа? И вы приехали сюда без предварительной договор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от рис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асно. Что именно вас 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лицо застыло, но выражало оно не удивление, как лицо заместителя, а скорее недовер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аком убийстве идет р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я хотел узнать у вас. В Париже были получены сообщения, в котор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прасно проехали семьсот километров. Сожалею, но нам неизвестны причины смерти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с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о не дало результатов. Ни подтверждающих версию убийства, ни каких-либо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 не знаю, каким судебным следователем была Корина Маньян, но обманщицы из нее не вышло. Она даже не попыталась казаться правдоподобной. На стене у нее за спиной я заметил большую вышитую мандалу. Символическое изображение Вселенной в представлении тибетских буддистов. На этажерке стояла бронзовая статуэтка Будды. Я наста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мне известно, тело находилось сразу в нескольких стадиях раз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это… Наш патологоанатом не видит здесь ничего необычного. Разложение не следует каким-либо строгим правилам. В этой области все 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пожалел, что назвался журналистом. Представительница прокураторы никогда бы не стала так нагло лгать сыщику из уголовки. Она снова высморкалась, вынула продолговатую железную трубочку, достала немного мази и потерла в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гровый бальзам, — пояснила она. — Только он мне и помог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чего умерла та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яю, никто этого не знает. Несчастный случай, самоубийство — по состоянию тела судить невозможно. Сильви Симонис вела очень уединенный образ жизни. Опрос соседей тоже ничего не дал. — Она помолчала и взглянула на меня с подозрением: — Я не поняла, в какой газете вы работ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чем закрыть за собой дверь, я на прощание помахал ей рукой. В коридоре верхушки деревьев стучали по оконным стеклам. Я и так был готов к тому, что следствие окажется трудным. Но все обстояло еще хуж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Район Трепийо, в западной части го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ади муниципального бассейна размещался центральный отдел местной жандармерии. На стоянку я проник без проблем — на входе не было даже постового — и припарковал машину между двумя «пежо». Мне следовало бы ехать прямо в Сартуи, но очень уж хотелось взглянуть на тех, кто вел дело о столь тщательно охраняемом тру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ал самое внушительное здание казарменного типа, нашел лестницу и поднялся на один пролет. Ни одного человека в форме я не встретил. Заглянув в коридор второго этажа, я наткнулся на табличку «Следственный отдел». Ни души. На третьем этаже еще одна табличка: «Опергруппа жандарме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была приоткрыта. Двое жандармов дремали перед коммутатором, над которым висела карта региона. Я представился, вновь назвав вымышленное имя и профессию, и спросил, не могу ли поговорить с тем, кто вел дело Симонис. Жандармы переглянулись. Один из них молча вы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ять минут он вернулся и провел меня на четвертый этаж в комнатку, обставленную по-спартански: белые стены, деревянные стулья и стол из пластика. Не успел я выглянуть в окно, как в дверях появился тощий тип с двумя пластиковыми стаканчиками в руках. По комнате поплыл запах кофе. На вошедшем не было ни фуражки, ни форменной куртки, только светло-голубая рубашка с расстегнутым воротом, на плечах пог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оронив ни слова, он поставил передо мной стаканчик с кофе, а сам сел напротив. Это означало приказ: я не стал возражать и с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ер рассматривал меня в упор, а я, в свою очередь, изучал его. Ему было от силы лет тридцать, и, однако, я был уверен, что именно он занимался делом Симонис. Во всем его облике чувствовалась решимость. Коротко остриженные волосы окружали его голову, как черный монашеский капюшон. Слишком близко посаженные темные глаза напряженно сверкали из-под густых бров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питан Стефан Сарразен, — наконец произнес он. — Корина Маньян мне зво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говорил очень быстро, давясь и проглатывая слоги. Я опять представился не тем, кем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урналист из Парижа,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 вы хотите обма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напрягся заты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з уголовк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десь неофициально, — признался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ы уже выяснили. Что вам известно о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се больше пересыхало во р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Я прочел всего две статьи. В «Эст републикен» и в «Курье де Ю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ас интересует эт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о интересовало одного из моих коллег —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не слышал о т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ытался покончить с собой. Теперь он в коме. Он мой друг, и я должен знать, что за мысли его одолевали, когда он принимал это…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нул из кармана и положил на стол фотографию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его не видел, — сказал он, едва взглянув. — Вы просчитались. Если бы ваш друг явился сюда, чтобы вынюхивать про это дело, он бы меня не миновал. Я возглавляю следственную груп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ые зрачки смотрели жестко, словно сверля мне череп.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связи с чем его интересовала эта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ог же я ответить: «Потому что его преследовала мысль о дья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тай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еще тай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чина смерти. Необычное разложение тру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лжете. Не приехали же вы сюда, чтобы разузнать о мушиных личин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мне больше ничего не извест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И вы не знаете, </w:t>
      </w:r>
      <w:r>
        <w:rPr>
          <w:rFonts w:eastAsia="Times New Roman" w:cs="Times New Roman" w:ascii="Times New Roman" w:hAnsi="Times New Roman"/>
          <w:i/>
          <w:iCs/>
          <w:sz w:val="20"/>
          <w:szCs w:val="20"/>
          <w:lang w:eastAsia="ru-RU"/>
        </w:rPr>
        <w:t xml:space="preserve">кем </w:t>
      </w:r>
      <w:r>
        <w:rPr>
          <w:rFonts w:eastAsia="Times New Roman" w:cs="Times New Roman" w:ascii="Times New Roman" w:hAnsi="Times New Roman"/>
          <w:sz w:val="20"/>
          <w:szCs w:val="20"/>
          <w:lang w:eastAsia="ru-RU"/>
        </w:rPr>
        <w:t>была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затем и приехал, чтобы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ер взял свой стаканчик и подул на кофе. На какой-то миг я поверил, что он готов дать мне информацию, но ошиб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у вам прямо, — отрезал он. — Мне известны ваше имя, имя вашего дивизионного комиссара и все остальное. Все это имеется в вашей регистрационной карте. Если вы уедете, то я не дотронусь до телефона. Но если завтра я узнаю, что вы все еще болтаетесь здесь… вас ждут большие неприя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едленно выпил кофе. В нем не было ни вкуса, ни запаха — он казался нереальным. Подделка, как и оказанный мне прием. Я поднялся и пошел к двери. Жандарм бросил мне вдого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в распоряжении целый день. Вы вполне успеете посетить форт Воб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хал к центру города, где находился офис агентства «Франс пресс». Оставив машину у площади Пастера, я углубился в пешеходный квартал. Агентство я разыскал с трудом: оно ютилось в мансарде жилого дома ничем не примечательной архитектуры. Жоэль Шапиро с наслаждением выслушал мою исто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скажешь, они приняли вас с распростертыми объят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совсем молод, но уже с изрядной лысиной. Голый череп обрамляли кудряшки на манер лаврового венка. В качестве компенсации он отрастил козлиную бородку. Я продолжал обращаться к нему н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ты объяснишь такое отно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говор молчания. Они не хотят, чтобы что-нибудь просо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со своей стороны за эти месяцы ничего нового не у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хватил из коробки полную пригоршню кукурузных хлопьев — завтрака чемпион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ухо. Поверьте мне, все шито-крыто. А в моем положении не просто что-нибудь разню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естный. Здесь, в Юра, грязное белье на людях не стир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давно зде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года. Просился в Ирак, а получил Без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они называют Безанс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рразен намекнул на необычную личность жертвы,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это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о дето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о чтобы. Ничего не доказано. Было три других подозреваемых. И все закончилось ни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убийца так и не был найд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 вот Сильви Симонис сама умирает при подозрительных обстоятельствах. Представьте себе, что то же самое произошло бы с Кристиной Вильмен? Вдруг стало бы известно, что она уб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ина Маньян заверила меня, что версия убийства не нашла подтвер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бы! Об этом решили молчать. Тем все и кон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глядывал полки под покатой крышей мансарды, забитые серыми папками с делами и коробками с фотограф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статьи или фотографии того времени? Я имею в виду восемьдесят восьмой г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ы держим у себя материалы только за последние десять лет, остальные возвращаем в центральный архив, в Пари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азве в июне ты их снова не запраш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прашивал, но все отправил обратно. Да и материалов-то было не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емся к Сильви Симонис. У тебя есть снимки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 од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е известно про аномалии в разложении тру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слухи. Похоже, что местами он разложился до костей. Но зато лицо ничуть не измен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больше ты ничего не у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спросил Вальре, судмедэксперта из Безансона. По его словам, такое встречается нередко. Он привел мне примеры, когда за долгие годы тела совершенно не разложились, в частности тела канонизированных свят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лучается, что труп не разлагается совсем, но не бывает так, чтобы он разложился наполов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учше бы вам поговорить с самим Вальре. Вот дока! Он из Парижа, но там у него были неприя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бовал зайти с друго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е-кто считает, что речь идет о сатанинском убийстве. Ты об этом что-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 таком никогда не 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ты можешь сказать о монасты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настырь Богоматери Благих дел? Он не действующий. Я хочу сказать, там больше нет ни монахов, ни монахинь. Это своего рода убежище, приют. Там отдыхают миссионеры, ищут уединения те, кто в трау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ъезжу-ка я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хочешь быть полезным, — сказал я, — наведайся лучше в суд. Выясни, какую реакцию вызвал мой виз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он был разочарован. Я решил его подбод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 я тебе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ключение я показал ему фотографию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идел здесь эт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А 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подумать, что Люк и не появлялся в Безансоне. Я молча пошел к вых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дний вопрос, — сказал я, стоя на пороге. — Ты знаком с местными журналистами? Из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Жан-Клод Шопар из «Курье де Юра». Он занимался тем, первым делом. Даже книгу хотел напис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он мне что-нибудь ска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равнению с ним я просто молчу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дмедэксперт по фамилии Вальре? Никогда о таком не 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хал на юго-запад к кварталу Плануаз, где находится больница Жан-Менжоз, и разговаривал по мобильнику со Свендсеном. Он знал всех крупных патологоанатомов во Франции и даже в Европе. Не может быть, чтобы он не слышал о специалисте, «доке» из Парижа. Шапиро говорил еще что-то о «неприятностях». Может, в столице у Вальре была другая специальность? Судебная медицина иной раз становится прибежищем для тех, кто боится лечить жи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работает в Жан-Менжоз в Безансоне. Можешь навести справки? Думаю, у него были в свое время проблемы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наче, трупы в шкаф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смешно. Займешься этим? Дело сроч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ндсен за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ржи линию свободной, птен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брал мобильник и въехал на стоянку при больнице. Больница представляла собой мрачное бетонное здание с узкими окнами, без сомнения, построенное в пятидесятые годы. На втором этаже висели плакаты: «Нет — асфиксии!», «Даешь пособия, а не сокра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и, барабаня пальцами по рулю, отсчитывал минуты. Действовать следовало быстро: капитан Сарразен от меня так просто не отвяжется. Он не только будет следовать за мной по пятам, но и постарается предвосхитить мои действия. Может, он уже позвонил Вальре… Звонок мобильника заставил меня вздрог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этому типу пришлось ограничиться труп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глянул на часы: Свендсену и шести минут не понадобилось, чтобы все раз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он был хирургом-ортопедом. Говорят, отличным, но перенес депрессию, и это отразилось на его работе. Он сделал неудачную опер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чешь этим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ребенка была инфекция. Во время операции Вальре задремал и повредил мышцу. Теперь мальчишка хром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мог зас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ыпивал и злоупотреблял антидепрессантами. Для хирурга хуже не при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дители мальчика подали в суд. Клиника прикрыла Вальре, но ему пришлось уйти. Он переучился на судмедэксперта и обосновался в Безансоне. Развелся, сидит без денег и по-прежнему принимает таблетки. В общем, он стал патологоанатомом не по призванию. А ведь это — самое благородное из искусств, ибо оно врачует души живых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рвал его разглагольств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звание клиники? Д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иника д'Альбер. Девяносто девятый год. В Лез-Ул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агодарил Свендс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жду от тебя протокол вскрытия, — потребовал он. — Я уверен, это нечто потрясающее. И потом, это в твоих же интересах, потому что Вальре наверняка ни в чем не разобрался. Для работы с мертвецами нужно призвание. Я, напри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ере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егом пересек подъездную площадку. Плакат над входом предупреждал: «Здоровье не купишь!» Морг находился на третьем подвальном этаже. Я направился к лифтам, даже не взглянув на бастующих медсестер, рассевшихся на лестничной площадке. В подвальном этаже температура была ниже градусов на десять. В коридоре — ни души и ни одного указателя. Инстинктивно я повернул направо. Под потолком тянулись черные трубы, голые бетонные стены казались серо-зелеными. Гудела вентиля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шагов я заметил слева ничем не примечательную комнатку. Стулья, низенький стол. Напротив — двустворчатые двери с круглыми окошками. На одной из стен висела большая фотография с изображением зеленого луга. Наверное, она должна была оживлять атмосферу, но тщетно. В воздухе стоял запах антисептиков, кофе и жавелевой воды. Я невольно подумал о раздевалке в бассейне, в котором плавают труп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дверей выехала каталка. Над ней склонился здоровенный санитар. На нем был пластиковый фартук, длинные, как у викинга, волосы стянуты в конский хв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то хотели, ме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варварскую внешность, голос у него был мягкий и ласковый. Наверняка ему нередко приходилось разговаривать с родственниками умерш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бы поговорить с доктором Валь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тор не принимает.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сразу расставить все точки над я предъявил ему свое удостоверение. Двери раскрылись в обратном направлении, и каталка скрылась. Через несколько секунд вышел высокий сутулый тип с сигаретой в зубах. Он недоверчиво взглянул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кто такой? Я вас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йор Дюрей, Уголовная полиция, Париж. Меня интересует дело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держал хлопающие створки две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жандармы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твечая, я подошел поближе. Он был почти с меня ростом. Халат не застегнут и весь в пятнах. У него была странная манера держать сигарету у самых губ, прикрывая ладонью половину лица. До сих пор вранье не принесло мне удачи, и я решил играть в открыт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тор, у меня нет права работать на этой территории. Следовательница Маньян выставила меня за дверь, а капитан Сарразен мне угрожал. И все же я не уеду из этого города, пока не узнаю как можно больше о трупе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ело стало навязчивой идеей для моего друга. Колле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звали вашего колле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не слышал этого и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ьре опустил руку с сигаретой. Даже открытое, его лицо казалось расплывчатым, ускользающим. «Лицо беглеца», — подумал я и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у я задать вам несколько вопро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нечно. Дверь там, сза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брал о вас сведения. Клиника д'Альбер, 199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вот оно что! — улыбнулся он. — Хотите припугнуть моих паци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ансон — городок небольшой, и это могло бы повредить вашей репу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хохот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й репутации? — Он раздавил окурок об пол. — Вам изменяет нюх, стар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х оборвался. Он как будто забылся, ушел в свои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путация… Уже давно для меня не существует такого поня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меня осенило: этот тип строит из себя отчаявшегося циника, но на самом деле он очень раним. Возможно, откровенный рассказ его тронет, растопит его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 мой лучший друг, — сказал я, немного повысив тон. — Сейчас он находится в коме, после того как пытался покончить с собой. Он ревностный католик, что делает такой поступок невероятным вдвойне. В последние месяцы он расследовал дело Симонис. Может быть, оно и привело его к самоубий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удивитель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дрогнул. В первый раз кто-то поддержал мою теорию об «убийственном» расследовании. Вальре выпрямился. Он был готов заговорить, но нужен был еще один тол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вашему, Сильви Симонис покончила с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ончила с собой? — Он искоса взглянул на меня. — Ну уж нет. Вряд ли она сама проделала над собой все то, что ей пришлось вын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это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толкнул дверь и пригласил меня во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ое изуверское и изощренное из всех, которые когда-либо совершали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имки были разложены на гладкой стальной поверхности лабораторного стола перпендикулярно проходившему по центру жело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чтобы вы четко представляли, о чем пойдет речь, — сказал Валь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я уже не был уверен, что хочу это знать. Снимки последовательно рассказывали, как происходит разложение человеческого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снимок передавал общий вид. Окруженная елями пологая поляна обрывалась отвесной скалой. Обнаженная женщина лежала на боку, словно спала, и была сфотографирована со спины. Тело похоже на тряпичную куклу, сшитую из отдельных кусков. Втянутая в плечи голова и изогнутое туловище имели нормальные пропорции, а ноги, иссушенные до костей, напоминали русалочий хвост из кошмарных вид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тором снимке крупным планом были показаны стопы и плюсны, держащиеся лишь на клочках почерневшей плоти. На третьем снимке были видны ляжки, покрытые позеленевшей, похожей на пергамент кожей. На четвертом — бедра и гениталии кишели червями, приподнимавшими разложившуюся плоть. Посиневший живот, гнойный и вздутый, в котором также шевелились насеком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ак постепенно, снимок за снимком, мы дошли до груди, изъеденной не до такой степени, хотя тоже пораженной личинками, и до плеч, всего лишь покрытых трупными пятнами. Наконец показалась голова, совершенно не затронутая гниением, но наводящая ужас выражением нечеловеческой боли. Лицо, превратившееся в один широко разинутый рот, застывший в диком, устремленном в вечность воп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что вы здесь видите, — дело рук убийцы, — сказал Вальре, стоявший по другую сторону стола. — На трупе представлены все стадии разложения. Одновременно. С ног и до головы можно проследить весь процесс расп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акое 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 — невозможно. Убийца совершил невозмо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но она умирала несколько раз», — сказал Шапиро. Оказывается, это поэтапное разложение было результатом кропотливой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ачале, — снова заговорил врач, — когда спасатели и медики увидели тело, все эти странности приписали метеорологическим условиям. Я это подтвердил, чтобы успокоить людей. Но вы-то понимаете, что это чушь. В обычных условиях полное разложение тканей происходит только через три года. Каким же образом нижняя часть туловища могла разложиться меньше чем за неделю? Убийца сам спровоцировал это явление. Он обдумал и шаг за шагом осуществил каждый этап распада тка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ще раз взглянул на снимки, а Вальре продекламировал вполгол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олнце эту гниль палило с небосв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останки сжечь дот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 слитое в одном великая Природа</w:t>
      </w:r>
    </w:p>
    <w:p>
      <w:pPr>
        <w:pStyle w:val="Style15"/>
        <w:rPr>
          <w:color w:val="000000"/>
          <w:sz w:val="20"/>
          <w:szCs w:val="20"/>
        </w:rPr>
      </w:pPr>
      <w:r>
        <w:rPr>
          <w:sz w:val="20"/>
          <w:szCs w:val="20"/>
        </w:rPr>
        <w:t>Разъединенным приняла. [</w:t>
      </w:r>
      <w:r>
        <w:rPr>
          <w:color w:val="000000"/>
          <w:sz w:val="20"/>
          <w:szCs w:val="20"/>
        </w:rPr>
        <w:t>Пер. В. Левика.</w:t>
      </w:r>
      <w:r>
        <w:rPr>
          <w:sz w:val="20"/>
          <w:szCs w:val="20"/>
          <w:lang w:val="en-US"/>
        </w:rPr>
        <w:t>]</w:t>
      </w:r>
      <w:r>
        <w:rPr>
          <w:color w:val="000000"/>
          <w:sz w:val="20"/>
          <w:szCs w:val="20"/>
        </w:rPr>
        <w:t xml:space="preserve">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ологоанатом — любитель поэзии! Они со Свендсеном отлично бы спелись. Я помнил эти стихи: «Падаль» Шарля Бодл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ва я увидел труп, как сразу вспомнил эти строки, — пояснил он. — В этой работе мясника есть художественный аспект. Эстетический подход, как на полотнах кубистов, когда все углы предмета развернуты в одну плоск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как такое можно был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обошел стол и встал рядом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июня этот труп не выходит у меня из головы. Я все пытался представить себе приемы, которые использовал убийца. По-моему, в тех местах, которые подверглись наибольшему разрушению, он применял кислоты. Выше с помощью подкожных и внутримышечных инъекций он вводил химические препараты, чтобы добиться эффекта «пергаментной» кожи. Такое различие в состоянии тканей было достигнуто также благодаря особому освещению и температуре. Жара ускоряет органические проц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ее перенесли на поляну уже после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все происходило в закрытом помещении. Возможно даже, в лабора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ашему, убийца по образованию хим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омненно. И у него есть доступ к весьма опасным препара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ерт взял две фотографии и положил их свер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ам два примера. Здесь бедра и гениталии в таком состоянии, какое бывает, когда с момента смерти прошло от шести до двенадцати месяцев. На этой стадии отделяются жидкости тела и ткани разжижаются. Здесь же, в верхней части брюшной полости, они уже в газообразном состоянии. Все процессы были инициированы, разграничены и постоянно контролировались… Этот псих — настоящий дирижер, как в оркест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представить себе убийцу за работой. Но ничего не увидел. Только какую-то тень с маской на лице, склонившуюся над жертвой в операционной, в руках шприц, вокруг какие-то препараты и инструменты. А Вальре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от еще любопытный момент… В грудной клетке я обнаружил лишайник, назначение которого мне совершенно непонятно. Я хочу сказать, что с процессами разложения он никак не связан. Инородное тело, которое убийца поместил под ре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это за лишай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звания я не знаю, но у него есть одна особенность: он светится. Когда спасатели обнаружили тело, грудь светилась изнутри. Как сказали парамедики, настоящая тыква с горящей свечкой, как на Хэллоу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згу у меня пульсировал вопрос: «Зачем?» Зачем подобная изощренность в подготовке тру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другими частями тела все проще, — продолжал эксперт. — Плечи и руки были едва затронуты трупным окоченением, которое наступает через семь часов после кончины и проходит в различных случаях за несколько дней. Что касается голо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еще теп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ему удалось этого доб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удивительного. Женщина умерла незадолго до того, как ее обнаружили.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ильви Симонис была жива, когда с нею все это проделывали. Она умерла от боли. Не могу точно сказать, когда именно, но наверняка в конце этой пытки. Об этом свидетельствует состояние лица. Кроме того, в том, что осталось от ее печени и желудка, я обнаружил следы начинавшегося гастрита и язвы двенадцатиперстной кишки, а это говорит о сильнейшем шоке. Агония Сильви Симонис продолжалась несколько су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шумело в голове, от ужаса сдавило в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ьре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разно говоря, он убил ее теми же инструментами, к каким прибегает сама смерть. Ничего не забыл. Даже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это он поместил их в тел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Да, он их вводил в раны, под кожу. Каждый раз он выбирал тот вид некрофагов, который соответствовал данной стадии разложения: мухи </w:t>
      </w:r>
      <w:r>
        <w:rPr>
          <w:rFonts w:eastAsia="Times New Roman" w:cs="Times New Roman" w:ascii="Times New Roman" w:hAnsi="Times New Roman"/>
          <w:i/>
          <w:iCs/>
          <w:sz w:val="20"/>
          <w:szCs w:val="20"/>
          <w:lang w:eastAsia="ru-RU"/>
        </w:rPr>
        <w:t xml:space="preserve">Sarcophagidae, </w:t>
      </w:r>
      <w:r>
        <w:rPr>
          <w:rFonts w:eastAsia="Times New Roman" w:cs="Times New Roman" w:ascii="Times New Roman" w:hAnsi="Times New Roman"/>
          <w:sz w:val="20"/>
          <w:szCs w:val="20"/>
          <w:lang w:eastAsia="ru-RU"/>
        </w:rPr>
        <w:t>черви, клещи, жесткокрылые, личинки бабочек… Ни одно звено этой цепи не было пропущ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 разводит этих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е всякого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гул в голове, я сумел выделить несколько опорных точек: химик, лаборатория, питомник для выведения насекомых… Это были уже следы, чтобы найти негодя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ших краях живет один из лучших энтомологов Европы, специалист по подобным насекомым. Он помогал мне при вскры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ьре записал на визитной карточке имя энтомолога: Матиас Плинк — и указал подробный ад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тоже есть питомник для разведения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снова его исследов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 может быть в числе подозревае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с со следа не собьешь. Поезжайте к нему, поговорите. Составьте свое представление. По-моему, он странный, но не опасный. Его питомник насекомых у горы Узьер по дороге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склонился над фотографиями, пытаясь разглядеть детали. Вздувшиеся от газов ткани. Глубокие раны, кишащие мухами. Белые черви, присосавшиеся к розовым мышцам… Несмотря на холод, по спине у меня стекали крупные капли п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ругих признаков насилия вы не заметили?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что, этого м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ю в виду насилие другого рода. Например, следы побоев, признаки применения силы при похищ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конечно, следы связывания, но главное — следы от уку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ку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колебался. Я вытер пот, застилавший мне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человек и не животное. По моим наблюдениям, это «нечто» обладает огромным количеством зубов или даже скорее клыков, торчащих в разные стороны. Что-то вроде челюсти с хаотично растущими зу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ем сознании всплыл образ Пазузу, ассирийского демона из коллекции Люка. Тварь с хвостом скорпиона мечется по лаборатории и склоняет свою морду летучей мыши над распростертым телом. Я явственно слышал ее хриплое урчание, звуки, которые она издавала, раздирая живую плоть. Дьявол. Дьявол во плоти, совершающий пре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ьре пришел на помо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инственное, что приходит мне в голову, — это дубинка, утыканная зубами животного. Гиены или другого хищника. Во всяком случае, это было орудие, снабженное ручкой. И вероятно, он наносил им удары по телу Сильви Симонис в разных местах: по рукам, по груди, по бокам. Но вместе с тем есть и весьма четкие следы, оставленные челюстями. И зачем понадобилась эта особая пытка? Она не вяжется со всем остальным. Я… — Внезапно он внимательно посмотрел на меня. — С вами все в порядке? Вы неважно выгля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выпьем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пасибо, не беспокой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обрести равновесие и прийти в себя, я стал задавать обычные в таких случаях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круг тела были какие-нибудь сле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хоже, тело оставили там ночью, и утренний дождь все см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дставляете, как расположено место преступления по отношению к монасты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снимки. На вершине утеса, над аббатством. Тело нависало над монастырем, словно вызов. Явная провок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ышал, что это сатанинское преступление. Там были какие-нибудь символы, особые знаки? На самом теле или вокруг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ы можете сказать о самом убий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ехнической точки зрения все достаточно ясно: химик, ботаник, энтомолог. Хорошо знаком с человеческой анатомией. Не исключено, что он патологоанатом! Кроме того, он бальзамировщик. Только бальзамировщик наоборот: он не предохраняет тело от разложения, а ускоряет этот процесс. Он дирижирует, играет с разложением… Своего рода художник. Это человек, который годами готовился к задуман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 жандармами вы об этом го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им удалось добиться успех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сложилось впечатление, что они не слишком усердствуют. А судебный следователь и капитан жандармерии все хранят в полной тайне. Как знать, может, у них что-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Корину Маньян с ее тигровым бальзамом и глотающего слова капитана Сарразена. Что они способны предпринять, чтобы раскрыть подобное преступление? Я заговорил о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идите здесь связь с убийством дочери Симонис в 1988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ем делом я плохо знаком. Но по-моему, между этими убийствами нет ничего общего. Манон утопили в колодце. Конечно, это ужасно, но совсем не похоже на изуверскую казнь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ка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ответа он пожал плечами. Во время нашего разговора он встряхнулся, распрямился и держался уверенно, а теперь снова ссутулился и, как прежде, выглядел покинутым всеми обломком кораблекруш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ста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вашему, какую цель он преслед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молчал, подыскивая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 Властелин тьмы. Ювелир Зла, который действует из любви к искусству. Не думаю, что он испытывает наслаждение. Я имею в виду сексуальное наслаждение. Повторяю: он — художник, который руководствуется абстрактными побужд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нял, что больше ничего не смогу из него выжать, и в заключение по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не найдется копии протокола вскры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те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у вас сохранились и образцы лишай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их даже несколько. В вакуумной упаков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счез за дверью и через несколько минут вручил мне матерчатую па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все: протокол вскрытия, протокол осмотра места преступления, составленный жандармами, фотографии, метеосводка. В общем — все. Я положил еще два пакетика с лишай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лагодарите меня, старина. Это взамен того малыша. Отравленный дар. Многие годы меня преследовало воспоминание о несчастном случае, сломавшем мне жизнь тогда, в операционной. А после этого вскрытия я только и слышу вопли женщины, заживо пожираемой червями. — Он горько усмехнулся. — Клин клином вышибают — даже из прогнившей до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 облегчением выбрался из подвала наружу. Пока под лучами полуденного солнца я шел к машине по подъездной площадке перед больницей, охватившее меня тягостное чувство рассеялось. Но едва коснувшись пульта дистанционного управления, я заст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перед моим мысленным взором возникла картина: среди рычащих псов демон, окутанный роем жужжащих мух, впивается зубами в тело Сильви Симонис. Мне вспомнилось имя из прежних лет изучения богосло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Вельзевул» происходит от древнееврейского Бельзебул. В свою очередь, это слово образовано от имени, употреблявшегося филистимлянами: Бел Зебуб — Повелитель му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ехав из города, я окунулся в шелест желтой и оранжевой листвы. Казалось, я пересекал чайные лужи, в которых плавали золотистые листья, напоминавшие поджаренные тосты. Целая палитра приглушенных и в то же время насыщенных оттен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ранее купил путеводитель и карты каждого департамента Франш-Конте и теперь двигался по национальной дороге 57 в сторону Понтарлье — Лозанна, прямо на юг, к верховьям реки Ду и швейцарской гра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имался все выше над уровнем моря, и осенние краски отступали, вытесненные темно-зелеными елями. Пейзаж напоминал рекламу шоколада «Милка». Зеленеющие склоны, колокольни в форме луковиц, амбары со срезанным коньком, чьи плоские многоугольные крыши напоминали крафтовские конверты. Пейзаж был безупречен. Даже у коров на шеях болтались бронзовые бубенч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о мной возник указательный щит: «Сен-Горгон — Мен». Я съехал с национальной автострады на трассу D41. Вершины Юра были уже близко. Прямая дорога, обрамленная елями, напоминала бесконечные просторы юго-запада Франции. Я ехал вдоль естественных стен, пока не свернул к горе Узьер. По моим расчетам, энтомолог Матиас Плинк жил где-то поблиз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коре за крутыми поворотами стали попадаться ровные поля в глубине долины. Затем показался крест и деревянная табличка с надписью: «Ферма Плинк: музей энтомологии, танатологическая экспертиза, питомник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ая дорога вилась среди холмов. Внезапно показался дом, словно зажатый между темными косогорами: современное двухэтажное здание в форме буквы Г. Построенное из дерева и камня, оно напоминало виллы на Багамах — плоские, с очень широкими окнами, окруженные открытой террасой. Крылья здания были возведены в разных стилях: с одной стороны сплошные окна, с другой — слепой фасад, в котором было пробито лишь несколько слуховых окошек. Жилое крыло и экомуз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старый полицейский, у которого в самом начале моей карьеры мне полагалось перенимать опыт, хотя на самом деле он только путался у меня под ногами, любил повторять: «Расследование — дело нехитрое». Что ж, посмотрим. Я припарковался и позвонил в домофон. Через минуту раздался низкий голос с северным акцентом. Я представился своим настоящим име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ходите в первый зал: я сейчас приду. А вы пока полюбуйтесь эстамп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вшись в большом квадратном холле, я понял, что Плинк имел в виду серию научных пособий, написанных от руки и развешанных по стенам. Мухи, жесткокрылые, бабочки: точность линий напоминала китайские или японские аквар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ые эстампы Пьера Меньена, посвященные насекомым-некрофагам. 1888 год. Основатель криминальной энтомоло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ернулся на голос и увидел гиганта, затянутого в черную куртку с воротником как у кителя. Волосы с проседью, зеленые глаза, руки скрещены на груди — настоящий гуру «New Age». Я протянул ему руку. Он сложил ладони на буддийский манер, потом томно, по-кошачьи закрыл глаза. В его поведении чувствовался расчет и позерство. Он поднял веки и указал напра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мотр экспозиции начинается от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ая комната была точно такой же, с белыми стенами. Но в рамках на этот раз находились насекомые, наколотые на булавки. Целые батальоны представителей одного вида, различающиеся размером, цветом и генеалог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я собрал основные группы. Знаменитые «эскадроны смерти». Этот зал пользуется бешеным успехом. Детишки такое просто обожают! Можете толковать им о месте насекомых в экосистеме — они считают ворон. Но стоит только упомянуть о трупоедах — вас будут слушать как зачарова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ошел к рамке с рядами голубоватых мух:</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Знаменитые </w:t>
      </w:r>
      <w:r>
        <w:rPr>
          <w:rFonts w:eastAsia="Times New Roman" w:cs="Times New Roman" w:ascii="Times New Roman" w:hAnsi="Times New Roman"/>
          <w:i/>
          <w:iCs/>
          <w:sz w:val="20"/>
          <w:szCs w:val="20"/>
          <w:lang w:eastAsia="ru-RU"/>
        </w:rPr>
        <w:t xml:space="preserve">Sarcophagidae. </w:t>
      </w:r>
      <w:r>
        <w:rPr>
          <w:rFonts w:eastAsia="Times New Roman" w:cs="Times New Roman" w:ascii="Times New Roman" w:hAnsi="Times New Roman"/>
          <w:sz w:val="20"/>
          <w:szCs w:val="20"/>
          <w:lang w:eastAsia="ru-RU"/>
        </w:rPr>
        <w:t>Они слетаются на труп примерно через три месяца после смерти. Способны почуять падаль за тридцать километров. Когда я ездил в Косово в качестве эксперта, мы находили горы трупов, только следуя за этими мух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Плин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становился перед рядом более глубоких рамок, выложенных газетной бума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я собрал несколько хрестоматийных случаев, когда благодаря насекомым удалось уличить преступника. Обратите внимание: каждая коробка украшена вырезками из газет, посвященными данному д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Плин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делал еще ша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от ценнейшие образцы, относящиеся к доисторическим временам. Их останки обнаружены в замерзших телах мамонтов. Вам известно, что экзоскелет мухи совершенно не подвергается разруш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ысил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я пришел поговорить с вами о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незапно умолк на полуслове и прикрыл глаза. На его губах заиграла улы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девр, — он снова соединил ладони. — Истинный шедев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идет о женщине, которая подверглась жутким пыткам. Какой-то безумец мучил ее целую неде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крыл глаза одним махом, на манер совы. Глаза как у русского: очень светлая радужка и очень черный зрачок. Казалось, он был искренне удивлен:</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говорю не об этом. Я говорю о распределении в теле разных видов насекомых. Он не пропустил ни одного! Мухи </w:t>
      </w:r>
      <w:r>
        <w:rPr>
          <w:rFonts w:eastAsia="Times New Roman" w:cs="Times New Roman" w:ascii="Times New Roman" w:hAnsi="Times New Roman"/>
          <w:i/>
          <w:iCs/>
          <w:sz w:val="20"/>
          <w:szCs w:val="20"/>
          <w:lang w:eastAsia="ru-RU"/>
        </w:rPr>
        <w:t xml:space="preserve">Calliphoridae, </w:t>
      </w:r>
      <w:r>
        <w:rPr>
          <w:rFonts w:eastAsia="Times New Roman" w:cs="Times New Roman" w:ascii="Times New Roman" w:hAnsi="Times New Roman"/>
          <w:sz w:val="20"/>
          <w:szCs w:val="20"/>
          <w:lang w:eastAsia="ru-RU"/>
        </w:rPr>
        <w:t xml:space="preserve">которые появляются сразу после смерти; </w:t>
      </w:r>
      <w:r>
        <w:rPr>
          <w:rFonts w:eastAsia="Times New Roman" w:cs="Times New Roman" w:ascii="Times New Roman" w:hAnsi="Times New Roman"/>
          <w:i/>
          <w:iCs/>
          <w:sz w:val="20"/>
          <w:szCs w:val="20"/>
          <w:lang w:eastAsia="ru-RU"/>
        </w:rPr>
        <w:t xml:space="preserve">Sarcophagidae </w:t>
      </w:r>
      <w:r>
        <w:rPr>
          <w:rFonts w:eastAsia="Times New Roman" w:cs="Times New Roman" w:ascii="Times New Roman" w:hAnsi="Times New Roman"/>
          <w:sz w:val="20"/>
          <w:szCs w:val="20"/>
          <w:lang w:eastAsia="ru-RU"/>
        </w:rPr>
        <w:t xml:space="preserve">появляются позже, когда начинается масляно-кислое брожение; мухи </w:t>
      </w:r>
      <w:r>
        <w:rPr>
          <w:rFonts w:eastAsia="Times New Roman" w:cs="Times New Roman" w:ascii="Times New Roman" w:hAnsi="Times New Roman"/>
          <w:i/>
          <w:iCs/>
          <w:sz w:val="20"/>
          <w:szCs w:val="20"/>
          <w:lang w:eastAsia="ru-RU"/>
        </w:rPr>
        <w:t xml:space="preserve">Piophilidae </w:t>
      </w:r>
      <w:r>
        <w:rPr>
          <w:rFonts w:eastAsia="Times New Roman" w:cs="Times New Roman" w:ascii="Times New Roman" w:hAnsi="Times New Roman"/>
          <w:sz w:val="20"/>
          <w:szCs w:val="20"/>
          <w:lang w:eastAsia="ru-RU"/>
        </w:rPr>
        <w:t xml:space="preserve">и клещи </w:t>
      </w:r>
      <w:r>
        <w:rPr>
          <w:rFonts w:eastAsia="Times New Roman" w:cs="Times New Roman" w:ascii="Times New Roman" w:hAnsi="Times New Roman"/>
          <w:i/>
          <w:iCs/>
          <w:sz w:val="20"/>
          <w:szCs w:val="20"/>
          <w:lang w:eastAsia="ru-RU"/>
        </w:rPr>
        <w:t xml:space="preserve">Necrobia rufipes, </w:t>
      </w:r>
      <w:r>
        <w:rPr>
          <w:rFonts w:eastAsia="Times New Roman" w:cs="Times New Roman" w:ascii="Times New Roman" w:hAnsi="Times New Roman"/>
          <w:sz w:val="20"/>
          <w:szCs w:val="20"/>
          <w:lang w:eastAsia="ru-RU"/>
        </w:rPr>
        <w:t>время которых наступает восемь месяцев спустя, когда испаряются жидкости… Все как надо. Шедев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о представить себе его метод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дая голова повернулась, как на шарн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тайский вырез воротника только усилил эффект вра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методику? — повторил он. — Идите за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ледовал за гуру в коридор, обшитый сосновыми досками. Миновав противопожарную дверь, мы очутились в большой комнате без окон, погруженной в полумрак. На двух противоположных стенах висели клетки, закрытые марлей. Здесь царила атмосфера вивария. Жара была удушающей, в воздухе витал запах сырого мяса и химикатов. В центре комнаты на белом лабораторном столе стояла прямоугольная коробка, прикрытая полотном. Я сразу же заподозрил худш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инк подошел к ст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ца поступает, как я. Он кормит своих насекомых. Каждому виду он дает ту пищу, которая ему под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орвал полотно… Стал виден аквариум. Сначала я не различал ничего, кроме какой-то массы, вокруг которой роились мухи. Потом мне показалось, что я вижу человеческую голову, кишащую червями. Но я ошибся. Это был просто крупный грызун, уже сильно изъед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уществует бесконечного числа решений. Для каждого вида вы должны поддерживать необходимую ему экосистему, то есть ту степень разложения, которая ему под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вы берете пищу для исследов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боже мой — на фермах, у охотников… Чаще всего покупаю кроликов. Когда насытится один вид, я передаю падаль следующему семейству, и так дал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ожно курить?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едпочел бы сказать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ив пачку в кармане,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думаю, как было перемещено тело Сильви Симонис. По-вашему, как ему это удалось? Перенос тела мог испортить всю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Наверняка он поместил тело в пластиковый чехол, а вынул уже на ск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асекомые? Они при этом должны были разлететься или погибнуть, разв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инк расхохот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 трупе остались запасы! Тысячи личинок, которые созревают в течение некоторого времени. У личинок определенный срок жизни. Мухи, конечно, разлетелись, но не далеко. Они постоянно голодны, понимаете? Впрочем, вы не совсем ошиблись: в то утро тело пролежало там недолго. Это можно сказать определен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так увер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ищные насекомые плохо уживаются вместе. Они никогда не сосуществуют, потому что их привлекают различные стадии разложения. Если они случайно встречаются, то пожирают друг друга. Но поскольку все они были на месте, я полагаю, что труп оставили там всего за несколько часов до обнару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убийца — кто-то из местных?</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Он наверняка </w:t>
      </w:r>
      <w:r>
        <w:rPr>
          <w:rFonts w:eastAsia="Times New Roman" w:cs="Times New Roman" w:ascii="Times New Roman" w:hAnsi="Times New Roman"/>
          <w:i/>
          <w:iCs/>
          <w:sz w:val="20"/>
          <w:szCs w:val="20"/>
          <w:lang w:eastAsia="ru-RU"/>
        </w:rPr>
        <w:t xml:space="preserve">живет </w:t>
      </w:r>
      <w:r>
        <w:rPr>
          <w:rFonts w:eastAsia="Times New Roman" w:cs="Times New Roman" w:ascii="Times New Roman" w:hAnsi="Times New Roman"/>
          <w:sz w:val="20"/>
          <w:szCs w:val="20"/>
          <w:lang w:eastAsia="ru-RU"/>
        </w:rPr>
        <w:t>в этом рай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ул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ул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инк улыбнулся. Казалось, это его страшно забавляло. С головой у него явно было не все в порядке, и мне нестерпимо хотелось как можно скорее убраться от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исследовал тело, то взял несколько проб. Там было одно насекомое, которое не встречается в наших краях. Я имею в виду: в странах с континентальным клима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же оно взяло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Из Африки. Это скарабей из семейства </w:t>
      </w:r>
      <w:r>
        <w:rPr>
          <w:rFonts w:eastAsia="Times New Roman" w:cs="Times New Roman" w:ascii="Times New Roman" w:hAnsi="Times New Roman"/>
          <w:i/>
          <w:iCs/>
          <w:sz w:val="20"/>
          <w:szCs w:val="20"/>
          <w:lang w:eastAsia="ru-RU"/>
        </w:rPr>
        <w:t xml:space="preserve">Lipkanus Silvus, </w:t>
      </w:r>
      <w:r>
        <w:rPr>
          <w:rFonts w:eastAsia="Times New Roman" w:cs="Times New Roman" w:ascii="Times New Roman" w:hAnsi="Times New Roman"/>
          <w:sz w:val="20"/>
          <w:szCs w:val="20"/>
          <w:lang w:eastAsia="ru-RU"/>
        </w:rPr>
        <w:t xml:space="preserve">близкого нашему </w:t>
      </w:r>
      <w:r>
        <w:rPr>
          <w:rFonts w:eastAsia="Times New Roman" w:cs="Times New Roman" w:ascii="Times New Roman" w:hAnsi="Times New Roman"/>
          <w:i/>
          <w:iCs/>
          <w:sz w:val="20"/>
          <w:szCs w:val="20"/>
          <w:lang w:eastAsia="ru-RU"/>
        </w:rPr>
        <w:t xml:space="preserve">Тепеbriо, — </w:t>
      </w:r>
      <w:r>
        <w:rPr>
          <w:rFonts w:eastAsia="Times New Roman" w:cs="Times New Roman" w:ascii="Times New Roman" w:hAnsi="Times New Roman"/>
          <w:sz w:val="20"/>
          <w:szCs w:val="20"/>
          <w:lang w:eastAsia="ru-RU"/>
        </w:rPr>
        <w:t>жесткокрылые, которые появляются в завершение всего процесса, когда дело доходит до скел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тельно, ценная улика. Только мне было непонятно, каким образом она доказывает, что убийца живет поблизости. Плинк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льте рассказать вам забавную историю. Я сейчас работаю над созданием краеведческого экомузея, в котором будут собраны различные местные виды насекомых. В рамках этого проекта я плачу подросткам, которые ловят для меня майских жуков, бабочек, клещей и тому подобное. Не так давно один мальчишка принес мне необычный образец жесткокрылого насекомого, которому здесь н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рабе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Именно. </w:t>
      </w:r>
      <w:r>
        <w:rPr>
          <w:rFonts w:eastAsia="Times New Roman" w:cs="Times New Roman" w:ascii="Times New Roman" w:hAnsi="Times New Roman"/>
          <w:i/>
          <w:iCs/>
          <w:sz w:val="20"/>
          <w:szCs w:val="20"/>
          <w:lang w:eastAsia="ru-RU"/>
        </w:rPr>
        <w:t xml:space="preserve">Lipkanus Silvus. </w:t>
      </w:r>
      <w:r>
        <w:rPr>
          <w:rFonts w:eastAsia="Times New Roman" w:cs="Times New Roman" w:ascii="Times New Roman" w:hAnsi="Times New Roman"/>
          <w:sz w:val="20"/>
          <w:szCs w:val="20"/>
          <w:lang w:eastAsia="ru-RU"/>
        </w:rPr>
        <w:t>Мальчишка нашел его возле Морто. Подобный образчик мог улететь только из частной коллекции. Я стал искать в окрестностях питомник вроде моего, но так ничего и не нашел. Даже со стороны Швейцарии. Когда я обнаружил другой такой образец в теле Сильви Симонис, то сразу все понял. Первый появился из того же источника: питомника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э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том две тысячи первого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говорили об этом жандарм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ил капитану Сарразену, но он так ничего и не нашел. Иначе он бы снова связался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ашему, убийца выращивает тропический вид насеком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бо он путешествует и нечаянно привозит образчик, который проникает в его питомник. Либо он сознательно разводит этот вид и помещает насекомых в свою жертву, руководствуясь неизвестными нам причинами. Я склоняюсь к последней гипотезе. Этот скарабей — его автограф. Символ, значение которого нам не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ожно взглянуть на этот образец? Он у вас сохран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Я могу даже отдать его вам. И впридачу — точное написание его наз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минание об автографе напомнило мне о другой де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лышали о лишайнике в грудной кле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ь присутствовал при вскры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вы об этом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дин символ. Или нечто, обусловленное особыми причи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й лишайник также мог быть привезен из Афр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го лице появилась презрительная грим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ь энтомолог, а не бота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образил себе то место, где готовился весь этот бред: питомник насекомых, лаборатория, оранжерея. Куда, черт возьми, смотрят жандармы? В здешних долинах невозможно не заметить место, где бы располагались все эти построй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десь, — проговорил Плинк, как будто прочитав мои мысли. — Совсем рядом с нами. Я чувствую его присутствие, эскадроны его насекомых где-то здесь, в наших долинах. Его войско подобно моему и готово к новой атаке. Это его легионы, вы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глянул направо, на прикрытые марлей клетки. Все казалось мне увеличенным, будто под лупой: клещи, ползущие по прядке волос; раздувшаяся от крови муха, вылизывающая сочащуюся рану; сотни личинок — «серая икра» в гниющей по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росил севши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вернемся в ваш кабин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тем как отправиться в Сартуи, я решил завернуть в монастырь Богоматери Благих дел. Я сделал небольшой крюк и поехал на восток в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то и швейцарской границы. Миновав деревню Валдаон, я направился прямо на север и, прибавив скорость, вновь оказался в гор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тые виражи и осыпи камней. Пропасти, преграды и в самом низу — буйство зелени и серебристые потоки. Быстро сменялись цифры, указывающие высоту над уровнем моря. 1200 метров… 1400 метров… На отметке 1700 метров на обочине дороги я заметил указатель: «Долина Благ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ять километров показался сам монастырь. Высокое квадратное здание суровой архитектуры, вплотную к нему — часовня с красиво изогнутой колокольней. В серых стенах прорезаны узкие окна, черные двери наглухо закрыты. Лишь одна деталь оживляла весь ансамбль: часть крыши была покрыта разноцветной черепицей, напоминавшей необузданные фантазии Гауди в Барсел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машину на стоянке и пошел к монастырю, преодолевая порывы ветра. Это место навевало на меня странную меланхолию: хотелось отрешиться от мирского, остаться наедине с Богом и обрести душевный по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начала своей службы в полиции я всего один раз укрылся в бенедиктинском монастыре, застрелив в марте 2000 года Эрика Бенцани — буйного сутенера. Тогда я решил оставить профессию сыщика и посвятить остаток жизни молитве. И опять Люк встал на моем пути. Он доказал, что мое место — на улице, рядом с ним, что мы обязаны пережить свою вторую смерть, которая удалит нас от Христа, но позволит лучше Ему слу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в колокольчик над дверью. Никакого ответа. Тогда я толкнул дверь — она оказалась открытой. За дверью был монастырский двор, окруженный застекленной галереей. Две закутанные женщины сидели за складным столиком и играли в шахматы. Под деревом, укрывшись пледом, дремал пожилой мужчина. Холодное солнце освещало эти неподвижные фигуры, делая их похожими, уж не знаю почему, на детали зимнего китайского пейз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галерее я добрался до следующей двери. Если я правильно сориентировался, то это был вход в церковь. Рядом на столике лежал листок с надписью: «Укажите ваши пожелания. О них помянут в общей молитве». Я наклонился и прочел несколько строк: молитвы о дальних миссиях, об усопш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частная территория, — послышался голос у меня за сп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ади стояла приземистая женщина, едва достигавшая моего локтя. На ней была черная шапочка, стягивавшая ей лоб, и темная пелер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ют закрыт на весь сез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тур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хмурилась. Очень смуглое лицо, азиатские черты, темные зрачки, напоминающие серые жемчужины в слизистых створках устриц. Точно возраст определить невозможно — наверняка больше шестидесяти. Что до национальности, я предположил, что она филиппи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сторик? Бого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все рассказала жандарм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ворила гнусавым голосом, но без малейшего акцента. Я предъявил удостоверение и впридачу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ехал из Парижа. В деле возникли, скажем так, кое-какие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ын мой, труп нашла я, так что я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кинул взглядом внутренний дворик, делая вид, что ищу, где прис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ли бы мы где-нибудь посидеть и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онерша даже не шелохнулась. Ее водянистые глаза неотступно следили за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меете отношение к рели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лушал курс французской семинарии в Ри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этому вас и направили сюда? Как специали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изнесла это так, словно я был экзорцистом или парапсихологом, и я решил на этом сыгр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так, — тихо произнес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Марилина Розариас, — она схватила меня за руку и с силой сжала ее. — Я руковожу этим приютом. Подождите мен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крылась за дверью, которую я не заметил. Пока я вдыхал запах истертого временем камня и разглядывал обитателей приюта, она появилась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мте со мной, я вам пока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пелерина хлопнула, будто крылья летучей мыши. Через минуту мы уже были снаружи и шли, преодолевая порывы горного ветра. От дыхания в морозном воздухе образовывались облачка пара, словно материализуя наши сокровенные мысли. Нам предстояло взобраться на скалу, нависавшую над монастырем. Марилина храбро поднималась по крутой тропинке, где вместо ступенек были брев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десять минут мы добрались до подлеска из молодых елей и березок, в котором то тут, то там проглядывали замшелые скалы. Мы шли вдоль горной реки. Ветви деревьев и выступающие из воды верхушки камней были покрыты мхом, похожим на зеленый бархат. Тропинка стала шире, показалась рыжеватая земля и вездесущие черные ели. Мало-помалу шелест вершин заглушил рев пото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очти пришли! — прокричала Марилина. — Здесь, на скале Рэш, самая высокая точка парка и водоп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лась пологая поляна, с которой открывался вид на пропасть. У наших ног лежал монастырь, я узнавал места, которые видел на фотографиях патологоанат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лина подтвердила мои предположения, показав пальц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ло лежало вон там. На краю ск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спустились по склону. Трава была жесткой, как на поле для голь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каждое утро приходите сюда для моли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просто прогуливаюсь по тропи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тогда вы обнаружили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зловония. Я подумала, что там лежит пад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тором часу э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есть часов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вы опознали Сильви Симонис? — догадался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конечно. Лицо совсем не пострад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е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артуи ее все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сказать: л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убийство ее дочери ужаснуло весь рай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известно об этом первом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я, по-вашему, могу об этом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царилось молчание. Смеркалось. В воздухе повис снежный туман. Я бы с удовольствием закурил, но так и не решился, — наверное, из-за сакрального характера этого места, где совершилось гнусное пре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ышал, что тело было повернуто к монасты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естеств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естеств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этот труп был провока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прятала руки под пелерину. Ее коричневое морщинистое лицо напоминало кусок черного квар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оно!» — подумал я. Мысль была нелепой, но я ощутил некоторое облегчение: враг был назван, хотя без предрассудков не обош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тарался говорить подобающим случаю язы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дьявол выбрал именно ваш пар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осквернить наш монастырь. Изгадить его. Как теперь здесь молиться? Сатана оставил после себя запах тл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близился к краю пропасти, и ветер прижал плащ к моему телу. Жесткая трава скрипела под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имо выбора места преступления, что заставляет вас считать его сатанинс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ожение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видел снимки. Ничего дьявольского в них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в том,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скоса взглянула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ействительно специа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е вам сказал: ритуальные преступления, сатанинские убийства. Моя группа сотрудничает с парижским архиепископ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это ее убед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чем позвать жандармов, — еле слышно проговорила она, — я изменила положение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 было выбора. Вам неизвестно о славе монастыря Богоматери Благих дел, о его мучениках, о чудесах, об упорстве, проявленном, чтобы отстоять само это место, которому постоянно угрожало разрушение.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ло лежало первонач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олебалась. Хлопья снега кружились вокруг ее темного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лежала на спине, — прошептала она, — с раздвинутыми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глянул вниз: ограда монастыря и река раскинулись перед нами. Значит, труп лежал прямо над монастырем, выставив напоказ кишащее червями влагалище. Теперь я понял, в чем заключалась провокация Сатаны — восставшего Властелина тьмы, падшего ангела, который вечно стремится раздавить Церковь своей мощью или осквернить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рилина, вы чего-то недоговариваете, — сказал я, выпрямляясь. — Дьявол никогда ничего не делает наполовину. Было еще что-то. Знаки в траве? Пентаграммы? Пос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ближе. Вершины елей гудели позади нас, словно трубы гигантского лесного орг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авы, — призналась она. — Я кое-что спрятала. Вообще-то это не так уж важно. Я хочу сказать — для следствия… Но зато очень важно для нашей обители. Когда я нашла останки, то сразу поняла — это дело рук Сатаны. Я вернулась в монастырь за перчатками. Знаете, резиновые перчатки, в которых моют посуду. Потом передвинула тело так, чтобы скрыть… ну, интимные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ставил себе эту сцену, состояние трупа. Поистине эта женщина была не из пугли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орачивая ей ноги, я его и уви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начит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покосилась на меня. Словно две свинцовые пули вылетели из пневматического пистолета. Перекрестилась и выпал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пятие! О Господи, оно было воткнуто во влага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новь испытал почти облегчение. Мы оказались на привычной территории: классический случай профанации. Ничего общего с неодолимым, безумным бредом убийства. Чтобы все было ясно до конца, я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агаю, голова на распятии была вни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е эксперт, не забыв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нова перекрестилась. Я уже повернул было обратно, но тут все поплыло перед глазами. Кто-то смотрел на меня из полумрака. Взгляд был преисполнен ярости и ощущался как чье-то омерзительное прикосновение. Я вдруг почувствовал собственную уязвимость. Этот невидимый пылающий взгляд, казалось, осквернял и раздевал меня, пронзая словно каленым железом. Чья-то рука поддержал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орожно, вы чуть не уп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 удивлением уставился на Марилину, затем вгляделся в ели. Там, разумеется, никого не было. Изменившимся голосом я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сохранили это… распя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унула руку под пелерину и положила на мою ладонь что-то, завернутое в тря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те и ухо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лина дала мне номер своего мобильного. «На всякий случай», — сказала она. На обратном пути я показал ей фотографию Люка, но она его никогда не видела. Я направлялся к елям, когда за спиной прозвучал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покинули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Филиппинка догнал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казали, что учились в семинарии. Что же вас заставило покинуть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о не покидал. Моя вера неизме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ших приходах просто необходимы такие люди, как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же меня не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лоды, ничем не запятнаны. А наша религия умрет вместе с моим покол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ристианская вера основана не на устной традиции, которая исчезает вместе с ее носи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стоящее время мы все больше теряем почву под ногами. Молодежь выбирает другие пути, другие битвы. Вот и вы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унул распятие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вы взяли, что речь идет не об одной и той же би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итая с толку Марилина отступила. Она попалась в собственную ловушку. Бог против Сатаны. Я шел вперед не оглядываясь. Это были всего лишь слова, брошенные на воздух, но они поразили ц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кверненное тело Сильви было не просто вызовом. Это было объявлением вой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артуи я добрался уже ночью. Я ожидал увидеть провинциальный городок с фахверковыми домиками и каменной колокольней, а меня встретил вполне современный город, отлитый из бетона. Главная улица, словно прорезанная пилой, разделяла центр на две части. Повсюду виднелись часовые мастерские, закрытые с незапамятных времен. Об этом красноречиво свидетельствовали неподвижные стрелки часов на их вывес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ртуи, — подумал я, — город, где остановилось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города была мне известна. В XX веке в верховьях реки Ду начался экономический подъем и стала развиваться часовая и механическая промышленность. Претворялись в жизнь самые несбыточные мечты. Именно тогда, в пятидесятых годах, был построен Сартуи. Но надежды оказались призрачными. Конкуренция с азиатскими странами и появление кварцевых часов подкосили великие начинания жителей Ю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коре я оказался на центральной площади с более традиционной архитектурой. До начала «часовой лихорадки» здесь действительно была деревня с узкими улочками, церковью и рыночной площадью… Никакой гостиницы я не обнаружил. Все было окутано тишиной и тьмой. Только уличные фонари прорезали сумрак: ни единой фары, ни единой освещенной витрины. Эти пятна света были страшнее темноты и холода. Будто гвозди, вколоченные в крышку моего гро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хав еще немного, я оказался перед жандармерией. Сразу вспомнился Сарразен: он собирался узнать, не ошиваюсь ли я где-нибудь поблизости. Может, он лично проверит постояльцев гостиниц… Я вернулся на площа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рковь была построена из гранитных блоков, и над ней возвышалась квадратная колокольня. Я проскользнул в переулок, идущий вдоль стены. Сзади к церкви примыкало здание, окруженное ухоженным садом. Старинный дом священника с увитыми плющом стенами и черепичной крышей. Рядом более поздняя пристройка выходила на баскетбольную площ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парковал машину, взял сумку и направился к входу. Небо было усеяно звездами. Вокруг царило полное безмолвие, слышался только скрип моих шагов по грав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в калитку, ведущую в сад, затем, не ожидая, пока мне откроют, через посадки направился к дому, одергивая на себе плащ. Я уже собирался постучать в дверь, когда она со скрипом распахнулась. На пороге стоял мужчина — судя по фигуре, бывший спортсмен. Лет шестидесяти, редкие седые волосы, солидное брюшко обтянуто футболкой «Лакосте», вельветовые брюки, вытертые на коленях. Он смотрел на меня с удивлением и недовольством. Правой рукой он держался за ручку двери, а в левой сжимал столовую салфе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кю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твердительно кивнул, и я снова пустил в ход историю о журналисте. Не стоило пугать его раньше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приятно, — сказал он, выжимая из себя улыбку. — Я отец Мариотт. Если вы хотите взять интервью, приходите завтра в церковь.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вятой отец. Я пришел просить у вас приюта на одну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ыбка исчезла с его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ю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Я заметил вашу пристрой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ля моей футбольной команды. Там еще ничего не гот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уждаюсь в комфорте, — сказал я и добавил не без ехидства: — В семинарии нас учили, что хороший священник всегда держит двери открыт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ы учились в семин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Риме, в девяностых год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раз так… вхо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оронился, впуская меня в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слышав ваше имя, я был уверен, что вы позволите мне у вас переноче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похоже, не понял моего намека на американскую гостиничную сеть. Отрешившись от мира, он вопреки всему крепко держал в руках свою паству, свой хорал и свою футбольную коман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упайте за мной, — сказал он и направился по коридору в глубь дома. — Только предупреждаю, у меня тут все по-прост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я столовую, он не смог сдержать горестного вздоха при виде своего остывающего ужина. Пройдя еще несколько шагов, он загремел связкой ключей, висевшей у него на поясе, и открыл дубовую дверь, затем другую — металлическую, со значком «противопожар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Мариотт зажег неоновые лампы и уверенно двинулся вперед. Справа по коридору я разглядел общие душевые, откуда сильно тянуло жавелевой водой. В глубине — застекленная дверь, видимо, выходящая на баскетбольную площ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он вошел в комнату слева по коридору и включил свет. Я различил два ряда кроватей — по пять в каждом ряду. Все они были под балдахинами. Это напомнило мне два ряда кабинок на избирательном учас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великолепно, — восторженно сказа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привередливы, — проворчал Мариотт. Отдернув полог, он показал мне кровать под желтым стеганым одеялом. На стене висело распятие. Ни о чем лучшем я и мечтать не мог: тихо, просто, укром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энергично хлопнул в ладо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огда располагайтесь. Стеклянная дверь в конце коридора всегда открыта. Очень удобно, если вам захочется выйти. Ну а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договорил фразу, оценивая ситуацию, затем предло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вы поужинаете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удовольст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ридоре я заметил фанерную кабинку, разделенную на две ч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споведаль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азве в церкви нет исповедаль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ля случаев, не терпящих отлаг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х, напри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если кто-нибудь вдруг почувствует непреодолимое желание исповедаться, он проходит в заднюю дверь и звонит. Тогда я иду сюда, чтобы его выслушать, — сказал он и добавил обиженным тоном: — Как вы сказали, хороший священник всегда держит дверь откры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шние люди такие верующ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делал неопределенный жест и быстрым шагом направился назад, в столо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идете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оловой Мариотт схватил со стола сковоро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конечно — все ост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микроволно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уквально испепелил меня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не пусковая установка для ракет? Подождите здесь. Я все разогрею на медленном огне и приду. Тарелку и приборы возьмите в буф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рывая на стол, я наслаждался умиротворяющей атмосферой этого дома. Запах вощеного дерева смешивался с ароматами еды. В углу комнаты булькал калорифер. На стенах ничего не было, кроме распятия и календаря с изображением Пресвятой Девы. Все было просто, естественно, но вместе с тем проникнуто заботливо созданным ую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ка, отведайте вот это, — воскликнул Мариотт, снова ставя сковородку на стол. — Макароны с перепелкой и сморчками. Фирменное блю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нему снова вернулось хорошее настроение. Теперь я разглядел его лучше. У него были светлые дружелюбные глаза, окруженные сеткой морщинок, и розовая кожа. Редкие волосы белым облаком окружали макушку, и он их все время приглаж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сь секрет, — прошептал он, — заключается в кориандре. Несколько щепоток в самом конце и… готово! Разом проявляются все оттенки вку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полнял наши тарелки осторожно, словно вор, перебирающий похищенные драгоценности. Несколько минут мы молчали, наслаждаясь едой. Макароны были восхитительны. Вкус ржи, терпкость сморчков и свежая нотка пряностей создавали контрастные сочетания с приятной горчин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заговорил снова, теперь уже на общие темы. Его приход сокращается, город пустеет, зима очень ранняя. Он говорил с явным местным акцентом — раскатывая согласные. Особенно его занимал один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шины зимние? Вы должны об этом по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 в ответ, продолжая же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тактные! — он взмахнул вилкой. — Вам нужны контактные ш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ыром он завел разговор о другом занимающем его вопросе: о роли спорта в деле духовного спасения молодежи. Я воспользовался паузой между рокфором и брессанским сыром, чтобы упомянуть о теме моего «репортажа» —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лохо ее знал, — попытался уклониться Мариот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ходила на служ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ход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вностная католи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слиш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отт вытер рот и отпил глоток красного вина. Он продолжал улыбаться, но теперь в нем чувствовалось напря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грани фанатизма. Она верила в возврат к исто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жить мессу на латыни? Вы это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ть ее, так лучше было бы по-грече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рече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ставьте себе, старина! Она была увлечена ранним христианством, когда наша церковь еще делала первые шаги. Почитала никому не известных святых и мучеников. Я даже не знал их и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жалел, что не был знаком с Сильви Симонис. Нам было бы о чем поговорить. Такая пылкая вера могла стать мотивом убийства: убийца — апостол Сатаны — выбрал истинную католи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ы думаете о ее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ытайтесь вовлечь меня в этот разговор, молодой человек. Не хочу я ворошить подобные воспоми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похоронили по церковному обря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 вашего благослов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бы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говорят, она покончила с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тянуто усмех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знаю об этой истории, но кое в чем совершенно уверен: это не самоубийство. — Он сделал большой глоток, приподняв локоть. — Только не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заметно перевел разговор на дру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же служили здесь, когда была убита ее дочь,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таращил глаза, потом нахмурил брови. Вся эта мимика выражала приступ гн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ын мой, я предоставил вам кров, разделил с вами трапезу — так не пытайтесь что-то у меня выве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меня, я задумал сенсационный репортаж о Сартуи и об этих двух громких происшествиях. Я не могу не задавать вопросы. — Я подвинул стоявшее возле меня блюдо с фруктами. — Съешьте что-нибудь на дес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брал мандарин, помолчал немного и, наконец, провор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ичего не удастся узнать об убийстве Манон. Эта история покрыта мр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ы думаете о версии дето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ная чушь, как и все остальные. Может даже, самая дик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мните, как на это отреагировала Сильви? Вы оказали ей поддер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редпочла укрыться в оби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й оби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оматери Благ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бы следовало догадаться самому. Обитель давала духовное убежище людям, переживающим траур. Выходит, Марилина ловко меня провела. На самом деле она прекрасно знала Сильви, раз та в 1988 году жила в монасты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е штрихи стали складываться в общую картину. Убийца принес Сильви Симонис в жертву Сатане, потому что она была ревностной христианкой. Он оставил ее тело на освященной земле — в парке у монастыря Богоматери Благих дел. Мотивом, возможно, было что-то вроде профанации. Но какое отношение это имеет к убийству ребенка? Не был ли убийца матери также и убийцей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Симонис, — продолжал я, — похоронена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т, в то время мать предпочла избежать шумихи и тому подоб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же ее мог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ту сторону границы, в Ле-Локле. Вы больше ничего не хо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пасибо, — ответил я. — С вашего разрешения пойду с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отт очистил мандарин и толстыми красными пальцами, не спеша, разделил его на дольки. — Вы знаете дорог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устро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не скрывал веселого расположения духа. Я посмотрел на свои ноги, свесившиеся с короткой кровати, на фотографии альпинистов на стене, на балдахины в соседнем ряду, похожие на избирательные каб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всеми удобствами, — сказал я в трубку. — Какие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цапали цыгана. По делу ювелирши в Ле-П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з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ва не благодарил нас за арест. Беднягу преследует призрак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ичего. Тут мы на территории Наркотдела,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будь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рисовал ему ситуацию. Расследование, которое Люк вел в Юра; убийство Сильви Симонис; предположение о сатанинском преступ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я могу для тебя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ищи аналогичные убийства в департаменте Юра и по всей Фран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точнил основные подробности ритуала и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удалось раздобыть протокол вскрытия. Завтра утром я вышлю его Свендсену. Тебе тоже стоит на него взглянуть — пополнишь свой криминалистический оп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пропустить его через нашу поисковую сист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анализа насильственных преступлений была новой компьютерной системой баз данных, содержащих сведения об убийствах на территории Франции. Своего рода аналог знаменитой американской системы VICAP, но наше устройство пока еще было несоверш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сказал я. — Только отправь секретные сообщения во все отделения полиции и жандармерии Франции, кроме Франш-Конте. А по этому району позвони только в отделение судебной полиции в Безансоне. Не хочу, чтобы жандармы пронюхали о нашем вмешатель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 Это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аведи справки обо всех, кто в здешних краях разводит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х кра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тянувшись на короткой кровати, я достал путеводи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ем Франш-Конте: Верхняя Сона, Юра, Ду, территория Бельфор. Да, и заодно позвони в Швейцарию. Мы ищем энтомолога. Возможно, специалиста по Африке. Включи сюда ученых-любителей и просто люб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уза. Фуко записы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ставь список химических лабораторий по всему региону. Посмотри, может, найдутся еще и ботаники — специалисты по грибам, мхам и лишайникам. И профессионалы, и люби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скал такого подозреваемого, который соответствовал бы всем этим характеристикам, и надеялся, что собранные сведения сойдутся на одном и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знай также, — продолжал я, — все о монастыре, превращенном в при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 буквам произнес название: Богоматерь Благих дел — и назвал точный ад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 самому убийству, — снова заговорил Фуко, — нет более точных данных? Протоколов допросов, сведений, собранных у сосед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жандармов все это есть, но скажу тебе честно, мне здесь не ра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уверен, что Люк работал именно по этому д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один человек пока не узнал его по фотографии. Я не нашел ни единого следа. И все же я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ерен. Работай. И ни слова в Конторе. Завтра созвони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набрал номер Свендсена и в нескольких словах изложил ему факты. Казалось, швед весьма скептически отнесся к тому, чтобы Вальре мог профессионально провести вс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протокол и кое-что для анализа. Я все тебе перешлю завтра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поч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ез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смотрел расписание скоростных поездов, которое узнал по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ередам папку проводнику скоростного поезда, который отправляется из Безансона в семь пятьдесят три. В двенадцать десять он прибывает на Восточный вокзал. Ты должен быть на платформе и все забрать. Я хочу знать твое мнение. Как, по-твоему, убийца добился такого результ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одбодрить его, я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стесняйся совет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то, издев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прочитай протокол. Тебе понадобится энтомолог, а также ботаник. Я посылаю тебе скарабея — хищное насекомое, живущее в Африке, и образчик светящегося лишайника, которым убийца набил грудную клетку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ут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уче не бывает. Ублюдок обладает всеми этими познаниями. Ты начнешь с нуля. В точности представь себе, что он делал. Каждый этап его ритуала. Мне нужно «Рассуждение о методе» убийцы, ус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втра утром будь на вокз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лючая телефон, я обратил внимание на завывания ветра, который задувал в створки окна. Свист был как от кипящего чайника. Я выбрал одну из кроватей в правом ряду и отодвинул полог, чтобы положить туда свою сумку с ее опасным содержим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усталость, я решил помолиться. Преклонил колени в изножье кровати возле натянутого занавеса и стал читать «Отче наш» — самую простую и самую светлую из молитв. «Отче наш» — это посох, с которым я прошел весь свой жизненный путь, от первых месс, когда так немели колени и нетерпеливое желание поскорее бежать играть заставляло бормотать молитву скороговоркой. Это великое погружение во времена учебы в Сен-Мишель-де-Сез, когда я осознал, сколь велика моя вера. Это усердная молитва будущего священника, воспламененного перезвоном римских колоколов. А затем страстный призыв там, в Африке, посреди трупной вони и скрежета мачете. И наконец, молитва полицейского, которую я на всякий случай произносил во всякой встречной церкви, чтобы очиститься от совершенных мною злодея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 наш, Иже еси на Небесех! Да святится имя Т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ридоре раздался пронзительный зв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кочив от неожиданности, я прислушался. Ничего. Я опустил глаза и только тут заметил, что держу в руках свой пистолет. Рефлекс опередил сознание. Я прислушался снова: ничего. Наверное, сработал сигнал пожарной трев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 тот момент, когда мое тело снова начало расслабляться, звук повторился: долгий, скрипучий, настойчивый. Я рванулся к двери. Пока я ее открывал, снова все стихло. Остановившись на пороге, я выглянул в коридор. Никого не видно. Слева — противопожарная дверь дома священника, справа — застекленная дверь пристройки. И никакого дви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внимание привлекла кабинка в нескольких метрах от запасного выхода. И тут я понял, что это был за звук. Звонок в исповедальне. Занавеска одного из ее отделений покачив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быть, отец Мариотт спал крепким сном. Я спрятал за спину свой «USP Heckler &amp; Koch» и медленно двинулся к кабинке, но, не дойдя метров пять, остановился. Сквозь занавеску пробивался зеленоватый свет. Я хотел было снова взяться за пистолет, но передумал и молча пошел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ватившись за край занавески, я резко ее отдер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ка была пуста, только на задней стенке виднелась надп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нстинктивно узнал то, что было прикреплено к черному дере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т самый светящийся лишайник, которым была набита гниющая плоть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пись гласила: «Я ЖДАЛ ТЕБ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верхности воды качалась наживка. Я проследил глазами за леской и разглядел в листве удочку. Кажется, эту ее заостренную часть называют «шелком», что придавало еще больше легкости всей сцене. Было около десяти часов, и нейлоновая леска весело поблескивала в утреннем возду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 утро, обнаружив зловещую надпись, я обыскал весь дом и пристройку, но никого не нашел. Тогда я разбудил Мариотта, он предложил самое простое объяснение: «Вандализм. Обыкновенный вандализм». Мне не составило труда убедить его не вызывать жандармов. По его словам, это было уже далеко не первое проявление враждебности к нему и его па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ложил свои услуги, чтобы счистить «граффити». Мариотт не возражал. Он ушел спать, а я в одиночестве соскреб совершенно свежий лишайник, предварительно сфотографировав надпись. Когда вспышка цифрового фотоаппарата осветила надпись «Я ЖДАЛ ТЕБЯ», я лишний раз убедился: эта фраза адресована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нуть снова я не смог, поэтому включил ноутбук и стал подробно записывать все, что произошло после моего приезда. Хороший способ отвлечься от мыслей о том, кто написал те слова в исповедаль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ъединил имеющиеся изображения с новыми снимками и отсканировал документы: протокол Вальре, план региона, где я теперь пометил все места и всех людей, которых я посетил, а также заметки Пли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шесть часов утра я разыскал в кабинете священника ксерокс и сделал две копии протокола вскрытия: один для Фуко, а другой для Свендсена, потом приготовил для шведа посылку — образцы светящегося лишайника из исповедальни, скарабея и лишайник, найденный в теле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олебался, отсылать ли распятие — самое обычное и скорее низкого качества. В конце концов решил оставить его у себя. Отпечатки пальцев я попытался снять сам, но конечно, ничего не обнаружил. Запекшуюся кровь я положил в пакетик — для анали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седьмого утра я уже ехал в сторону Безансона. В голове неотступно крутились вопросы, ответа на которые пока не было. В семь часов, наглотавшись пыли, я добрался до вокзала Безансона и стал ждать проводника нужного мне поезда. Такой способ пересылки я перенял у репортеров, которых встречал в Руанде: они отдавали свои пленки летчикам или стюардам регулярных рей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ав посылку, я выпил кофе в привокзальной закусочной. Мне стало лучше — свежий воздух, холод и дневной свет сделали свое дело. Потом я направился к горам на поиски Жан-Клода Шопара, корреспондента газеты «Курье де Юра». Мне не терпелось заняться убийством Манон Симонис, случившимся четырнадцать лет назад, которое я считал неотъемлемой частью своего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Шоп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а закачалась, из нее показался человек в камуфляже, стоящий по колено в воде. На нем были оливкового цвета болотные сапоги и такого же цвета комбинезон на лямках; лицо закрывала бейсболка цвета хаки. Соседи предупредили меня, что с утра по субботам «Шопар щупает форель». Пригнувшись, чтобы меня не было видно из-за листвы, я подошел 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Шопар? — повторил я ше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ак бросил на меня гневный взгляд. Он зажал удочку под мышкой и, освободив руку, задвигал пальцами: сначала изобразил ножницы большим и указательным пальцами, потом прижал кулак ко рту. Я ничего 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есье Шоп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ной рукой он помахал в воздухе. Жест, видимо, означал: «Ладно уж». Затем он поднял удочку, отряхнул ее и направился к берегу, раздвигая ветки. Я хотел было ему помочь, но он даже не взглянул на мою протянутую руку и, цепляясь за камыши, выбрался на твердую почву. На поясе у него висели две металлические корзинки для рыбы, обе пустые. Вода текла с него ручь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 не знаете языка глухонемых? — спросил он густым низки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его выучил в центре для глухонемых. Готовил репортаж неподалеку от Бельфора. — Он откашлялся и вздохнул: — Если я вам скажу «ловить рыбу», что вы мне ответите по ассоци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тром. В одиноче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вот. И еще в тишине. — Он отцепил корзины от пояса. — Ясно, куда я кл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у про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бормотал что-то неразборчивое, отогнул голенища сапог и скинул их одним махом, затем отстегнул на лямках пряжки и выбрался из комбинезона, словно гигантская бабочка из кокона. Под комбинезоном на нем была гавайская рубашка и холщовые брюки, на ногах — новехонькие кроссовки фирмы «Най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Он неодобрительно покосился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 говорили, что это вредно для здоров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Ни разу не 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жал в уголке рта «жи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я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ал ему прикурить и присмотрелся к нему: лет шестьдесят, массивный, волосы с проседью торчат из-под бейсболки, словно солома, трехдневная щетина напоминала железные опилки, даже из ушей торчали волоски. Настоящий дикобраз, зарывшийся в собственные иголки. На квадратном лице очки в толстой оправе. Выступающий подбородок придавал ему сходство с морячком Пап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действительно Жан-Клод Шоп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ял бейсболку и отвесил мне церемонный покл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воим услугам. А ты кто т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Дюрей, журна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хохотал. Вытащив из кустов железный сундучок, он убрал туда сапоги и комбинез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к мой, если хочешь, чтобы твоим россказням поверили, придумай байку по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ридцать лет проработал в разделе происшествий. Это тебе о чем-нибудь говорит? Легавого я чую за версту! В общем, если хочешь получить ответы на свои вопросы, будем играть в открытую, ус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вор у него был не такой, как у Мариотта: те же рубленые гортанные звуки, но без тягучести, присущей речи священника. Я уже забеспокоился, не утратил ли я свой талант к перевоплощ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признался я, — я из парижской уголо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то оно лучше. Ты здесь по делу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фициальная командиро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е полуофициаль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тебе здесь нечег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ырнул в свой сундучок и извлек оттуда желтоватую буты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даешь моего «десертного ви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я не вижу здесь десе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засмеялся. В другой руке он держал два стакана, постукивая ими, будто кастанье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ю тебя, — сказал он и наполнил поставленные на траву стак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ратце рассказал ему о расследовании Люка, о его самоубийстве, об уликах, которые привели меня сюда, изложил свою гипотезу о том, что существует связь между делом Симонис и этим актом отчаяния. В конце рассказа я показал ему фотографию Люка, ожидая в очередной раз услышать: «Никогда его не видел». В ярких солнечных лучах жужжали насекомые. День обещал быть великолеп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чет смерти Сильви, — сказал он, отхлебнув вина, — я толком ничего не знаю. Этим делом я не заним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срочный уход на пенсию. В «Курье» решили, что я выдохся. А тут как раз подвернулось это дело. Отличный предлог, чтобы списать Шопара в арх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именно из-за этого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вспомнили, как я увлекся первым делом. И сказали, что я слишком пристрастен. Вот и послали другого репортера. Совсем зеленого. Он-то не станет воду му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хотели избежать лишней шуми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вот. Тут дело политическое. Не стоит бросать тень на репутацию нашего края. Ну я и решил откланя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ес стакан к губам — местное желтое вино. Кстати, отличное, но у меня не было настроения для дегус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вы наверняка провели собственное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так-то просто. Из жандармов ничего не вытян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у вас не полу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обенно у меня. Старые офицеры, мои приятели, уже вышли в отставку. Из Безансона прибыла новая команда. Полные придур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ие, как Стефан Сарра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н самый главный приду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одня Сильви? Их вы не расспраш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Сильви нико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уж у нее когда-нибудь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давно овдовела. Она уже была вдовой, когда убил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чего 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ответил не сразу. Он поставил пустой стакан, аккуратно разложил поплавки, крючки и лески по отделениям сундучка. И снова взглянул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ужна вся история с начала до конца, так 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этим я сюда и прие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рналист положил набор крючков в одно из отдел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редерик Симонис разбился на машине в 1987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там! Пьян был в стель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чего себе семейный портрет: муж-пьяница погиб в автокатастрофе, малолетнюю дочь утопили в колодце. А теперь и сама часовщица убита самым зверским образом. Все эти случаи связывал только сам факт смерти. Казалось, Шопар почувствовал, что мне не по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редерик и Сильви познакомились, когда учились в Политехническом институте в Бьенне, в кантоне Берн. Самый прославленный институт часового дела в Швейцарии. Они были совсем не похожи. Он папочкин сынок из богатой безансонской семьи. Она дочь вдовца, часовщика из Нанси, который умер, когда ей было тринадцать лет. И талантом они были не равны. Он как специалист никуда не годился, хотя родители и помогали его карьере. Она получала государственную стипендию. Упорная и очень одаренная. Руки у нее были золотые, как говорят в наших краях. В часах она разбиралась как ни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и были счастливы в бр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ак захлопнул сундуч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ак ни странно. По крайней мере, поначалу. Поженились они в восьмидесятом году. Потом родилась Манон. И все пошло наперекосяк. Фредерик спивался, а Сильви горбатилась в одной мастерской, работала на такие фирмы, как «Ролекс», «Картье», «Жеже Ле Культр» — в общем, самые известные. Собирала драгоценные часы для арабских принцев и банкиров. Единственным, что их связывало, была дочь. Они в ней души не чаяли. А камнем преткновения стали родители мужа. Сильви они никогда на дух не переносили. После смерти Фредерика они даже попытались отнять у нее Манон. Но только зубы обломали. Со всем своим богатством они ничего не могли поделать. У матери была безупречная репут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после гибели Манон Сильви не уехала из этих мест? Расследование, слухи, обвинения, воспоминания… Почему она не попыталась укрыться от всего этого? Ведь теперь ее ничто не удерживало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снова наполнил свой стак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го и ждали, но никто не мог на нее повлиять. К тому же она только что купила старый дом, очень известный в наших местах: «Дом с часами». Его строили несколько поколений знаменитых часовых мастеров. Для Сильви это была настоящая победа: она открыла собственное дело, заперлась в доме и копалась в своих механизмах. Дела ее шли в гору, несмотря на постигшее ее несчастье, несмотря на враждебное отношение окружающ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аждеб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артуи Сильви никогда не любили. Жесткая, одаренная, высокомерная. А главное, чужая. Она приехала сюда из Лотарингии. Когда в 80-х здесь был экономический спад, она нашла работу по ту сторону границы. Окружающие сочли это изменой. Не говоря уже о том, что после смерти девочки полгорода считали ее убийцей. Даже несмотря на али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али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произошло убийство, ей в больнице Сартуи удаляли кисту на яичн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поднялся, прихватил свои удочки и сундучок. Я предложил свою помощь. И он сунул мне в руки обе корзинки для рыбы. Я пошел по тропинке следом за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ашему, оба убийства как-то связаны между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одно дело. И убийца один и то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асколько мне известно, они были убиты по-раз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жду двумя убийствами прошло почти четырнадцать лет. За это время вполне можно усовершенствоваться,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быстрее, чтобы идти рядом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какой у него был мотив? За что он так ненавидел семью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 сынок, и состоит ключ к разгадке. В любом случае нельзя раскрыть убийство Сильви, не разобравшись в обстоятельствах убийств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мне в этом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рашиваешь. Целый год я каждую неделю писал об этом убийстве. У меня все сохран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мне взгля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читай, что ты уже начал, сын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урье де Юра», 13 ноября 198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РТЬ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уткая трагедия потрясла прославленный город часовщиков, расположенный в верховьях реки Ду. Вчера, 12 ноября 1988 года, около семи часов вечера в канализационном колодце рядом с городской станцией очистных сооружений было найдено тело восьмилетней Манон Симонис. По мнению прокурора города Безансона, речь, несомненно, идет об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6.30, как обычно, Мартина Скотто к концу занятий пришла за Манон в школу. Девочка с няней дошли пешком до поселка Король, на окраине Сартуи, где живет мадам Скотто. Было 17 часов. Съев полдник, Манон пошла на детскую площадку, расположенную под окнами квартиры няни. Через несколько минут Мартина Скотто решила проверить, как там девочка играет с друзьями. Но Манон на площадке не оказалось, и никто ее там не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щина бросилась на поиски: искала на лестницах, в подвалах, потом на стоянке машин, расположенной в ста метрах выше по склону холма. Безрезультатно. В 17.30 Мартина Скотто обратилась в жандарме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иски продолжались уже в сумерках. Вначале жандармы прочесали район радиусом пятьсот метров. 18.30 — из Морто прибыли еще две бригады, и район поиска расширился до километра. К жандармам присоединились добровольцы из местных ж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9.20 под проливным дождем тело Манон было наконец обнаружено в одном из колодцев очистной станции, расположенной в северной части города у придорожного холма Роз с распятием наверху. Это место находится всего в семистах метрах от поселка Король. Предварительное обследование показало, что глубина колодца составляет пять метров и вода заполняет шахту только наполовину. Однако у девочки не было ни малейших шансов спастись, поскольку колодец слишком узкий, чтобы плавать, а вода ледяная. Когда спасатели подняли тело Манон на поверхность, зрачки у нее уже не реагировали, а сердце не билось. Температура тела опустилась ниже 25 градусов. Все было кон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жной прокурор отказался давать какие-либо комментарии. Нам известно, что в ту же ночь жандармы допросили Мартину Скотто. Сегодня утром следственная группа жандармерии продолжила осмотр места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область переживает случившееся. Все вспоминают о другом, столь же гнусном убийстве, совершенном недалеко от Юра четыре года назад: о деле Грегори Вильмена. Преступление так и не было раскрыто. Можно ли смириться с тем, что столь чудовищное деяние вновь совершилось в наших краях? Несмотря на молчание прокуратуры, создается впечатление, что у жандармов уже есть весомые улики. Судебный следователь обещал в ближайшие часы сделать новое заявление. Нам остается надеяться на быстрые результаты. И хотя уже ничего не исправишь, столь гнусная жестокость должна, по крайней мере, быть наказ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орвал глаза от экрана — Шопар пронумеровал все свои статьи. Их было около сотни, и они охватывали период с ноября 1988 до декабря 1989 года. Я уже все бегло проглядел и теперь сосредоточился на основных поворотах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свой «кэмел». Журналист разрешил мне курить в его берлоге, расположенной на втором этаже. Кабинет, обшитый пихтой, книжный шкаф, заваленный грудами коробок, стопками книг и газет. Был еще подсвеченный столик, едва видный из-под слайдов. Настоящее логово репортера отдела происшествий, который вечно с опозданием дописывает книгу или матери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тал и открыл окно, чтобы комната окончательно не пропахла табаком. Шопар жил в бетонном флигеле без каких-либо украшений. Терраса, крытая рубероидом, слева нависала над дорогой, а справа выходила в запущенный сад. В траве валялся сдутый пластиковый бассейн, дырявые шины и складные стул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окно открытым и снова погрузился в чт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урье де Юра», 14 ноября 198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 СИМОНИС: ВЕДЕТСЯ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кнувшись с жестокостью, с которой было совершено убийство Манон Симонис, Сартуи за несколько часов превратился в военную крепость. Вчера, 13 ноября, из Безансона и Понтарлье прибыли еще три бригады жандармов. Во второй половине дня прокурор объявил, что судебным следователем назначен Жильбер де Витт, а расследование поручено майору Жан-Пьеру Ламбертону из Отдела оперативных расследований Морто. «Два опытных специалиста, уже давно и успешно работающие в нашем районе», — добав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его коммюнике было кратким, ничего нового о ходе расследования сообщено не было. Ни слова о протоколе вскрытия и показаниях свидетелей. Прокурор также не назвал основные версии, выдвинутые жандармами. Подобная секретность, конечно, похвальна, однако жители Сартуи имеют право на информ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урье де Юра» проводится собственное расследование. Удалось узнать, что Сильви Симонис перенесла операцию и вчера утром покинула больницу. Никто не знает, где она с тех пор находится: в доме пу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ния Мартины Скотто ничего не дали. Все окутано тайной: почему никто не видел Манон на игровой площадке? Возможно, она вышла через другой выход? Почему и, главное, с кем она отправилась к очистным сооружениям? Манон была нелюдима и никогда не пошла бы с незнакомцем. Вот почему жандармы сузили круг подозреваемых до ближайшего окружения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т и другие загадки. В частности, отсутствие следов обуви или шин возле очистных сооружений, равно как и точная причина смерти Манон. По мнению спасателей, смерть наступила скорее от переохлаждения, чем от утопления. Но почему местные власти не сообщают нам ничего конкретного? И почему протокол вскрытия окутан молчанием? Жандармерия и суд должны отказаться от излишней секрет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едующих своих статьях Шопар выступал от имени взволнованных сограждан. Следственные органы продолжали хранить молчание, так что Шопару едва удавалось наскрести материал для своих еженедельных сообщений. Он полагал, что властям просто нечего сказать. Убийство оставалось настоящей тайной, без логики и объяснения, без единого прокола или видимого мот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22 ноября, через десять дней после трагических событий, Шопар раздобыл сенсационную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НИМНЫЕ ЗВОНКИ В ДЕЛЕ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молчание следователей, нам удалось обнаружить важнейший факт в деле Симонис: незадолго до убийства семья получала анонимные угрозы! С начала расследования было непонятно, как жандармы догадались осмотреть колодец, который, как выяснилось, был закрыт металлической решеткой. Все очень просто: их предупредили. В тот день в 18 часов кто-то позвонил в больницу Сильви Симонис и родителям ее мужа в Безансон. Неизвестный сообщил о колодце, в котором может быть найдено тело Манон. Этот звонок, как нам удалось выяснить, был далеко не первым. В течение месяца неизвестный осаждал Сильви и родителей ее мужа анонимными звон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нашим данным, голос говорившего был изменен, несомненно с помощью приспособления, которое позволяет искажать тембр. Многие местные предприятия производят такие игрушки. Жандармы опросили работников трех заводов, выпускающих подобную продукцию. По неизвестной нам причине лица, ведущие расследование, склонны думать, что анонимщик не приобрел такое приспособление, а получил из собственного источника или у одного из оптов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ерсия о бродяге или случайном убийце должна быть окончательно отброшена, так как убийству предшествовали угрозы. Преступление совершено умышленно, и его целью было нанести вред семье Симонис. Теперь жандармы еще пристальней изучают окружение Сильви и ее дочери. Быть может, кто-то из их близких работает на одном из этих предприятий? Попытаются ли следователи опознать измененный голос, чтобы разоблачить убийцу? Это направление расследования представляется на сегодняшний день наиболее перспектив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очередную сигарету. Сходство с делом Грегори было разительным. Можно подумать, что убийца из Сартуи вдохновлялся преступлением, совершенным в Лепа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ставил себе ход расследования. Жандармы сосредоточили все внимание на способах изменения голоса. Они испробовали различные приспособления, провели запись голосов всех людей, близких семейству Симонис, эти записи дали прослушать Сильви и родителям ее мужа. Но ни один из голосов не напоминал голос анонимщ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 начале декабря наметился сдви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урье де Юра», 3 декабря 198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ЕЛУ СИМОНИС АРЕСТОВАН ПОДОЗРЕВАЕМ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едствии по делу Симонис вчера произошло событие, вызвавшее эффект разорвавшейся бомбы. Мы узнали об этом только сегодня ночью, так как события разворачивались в Швейцарии. 1 декабря в 19 часов швейцарской полицией в своем доме был задержан Ришар Мораз, 42 лет, часовщик, работающий у Мотеля в Ле-Локле, в кантоне Невша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меющимся у нас данным, подозрение пало на часовщика уже две недели назад, но его задержание на территории Швейцарии создавало определенные юридические трудности. Однако оба государства договорились предъявить ему обвинение, и судебный следователь Жильбер де Витт вместе с жандармами из Сартуи приступил к допросу по ту сторону гра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же такой Ришар Мораз? Коллега Сильви Симонис, который не мог смириться с тем, что в сентябре прошлого года она получила повышение, на которое он рассчитывал. Именно тогда начались анонимные звонки. Конечно, профессиональная зависть кажется недостаточно веским мотивом для убийства, но есть еще одно обстоятельство: Дельфина Мораз, жена Ришара, работает на одном из предприятий Ламмери, где выпускают приспособления, изменяющие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трудники «Курье де Юра» обнаружили еще два факта. Во-первых, Ришар Мораз известен федеральной полиции Швейцарии. В 1983 году, когда он преподавал в профессиональном лицее в Лозанне, его обвинили в совращении несовершеннолетней. Во-вторых, у Мораза нет алиби на момент совершения убийства. 12 ноября в 17 часов он ехал домой на своей маш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эти факты еще не доказывают вину часовщика. Кроме того, Мораз не был вхож в семейство Симонис, так что вряд ли ему бы удалось убедить Манон пойти с ним к очистным сооружениям. Это человек огромного роста, весом более ста килограммов, способный скорее напугать ребенка. Кое-кто поговаривает, что, возможно, ему помогала его жена. Неужели «убийца» — супружеская ч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Жильбер де Витт не добьется признания, он будет вынужден освободить подозреваемого. Как бы то ни было, судье и майору Ламбертону следовало бы поднять завесу молчания над этим делом. Дав правдивую информацию, они могли бы успокоить страсти и умерить подозрения. А страсти в Сартуи накаляются с каждым д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коре Ришар Мораз был освобожден. Собранные против него улики были столь легковесны, что разлетелись бы от любого сквозняка. По городу часовщиков снова поползли слухи. У каждого было свое мнение. А Шопар, вращаясь в этой тлетворной атмосфере, писал свои стат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иже к Рождеству волнение в городе стало стихать. Местные газеты все реже публиковали статьи на эту тему. И самому Шопару надоела его летопись. Страсти вокруг дела Симонис понемногу улег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скоре после Рождества они разгорелись с новой силой. Я перечитал статью от 14 января 1989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 СИМОНИС: УБИЙЦА СОЗ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этой новости стало известно вчера вечером. Жители Сартуи вновь испытали потрясение. Позавчера, 12 января 1989 года, во второй половине дня жандармы задержали очередного подозреваемого. Он сознался в убийстве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рик Казвьель, 31 года, уроженец окрестностей города Метца, хорошо известен полиции. Он уже отсидел два тюремных срока, по три и четыре года, за ограбление и насильственные действия. Как жандармам удалось выйти на этого буйного человека с дурной репутацией? Все очень просто: Казвьель — друг детства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лый сирота, он некоторое время жил в приюте в Нанси и там познакомился с Сильви, которая была младше его на три года. Несмотря на различие в характерах и стремлениях, подростки были неразлучны. Вероятно, Казвьель не мог забыть свою детскую любовь. Когда Сильви получила стипендию и начала учиться в институте, Казвьеля впервые арестовали. Тогда и разошлись их пути. Сильви вышла замуж за Фредерика Симониса и родила д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исключено, что причиной этого чудовищного преступления стала давняя любовь. Что же произошло прошлой осенью? Встретились ли снова Сильви Симонис и Патрик Казвьель? Быть может, она его оттолкнула и он захотел отомстить, уничтожив плод ее любви к другому? Возможно, это он досаждал семье анонимными звон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их пор судебный следователь и жандармы отказываются от комментариев, ограничиваясь тем, что объявили об аресте Казвьеля и занесли его признания в протокол. Вскоре он будет помещен в следственный изолятор в Безансоне. В Сартуи все молятся о том, чтобы на этом кошмар законч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два месяца Казвьеля освободили. Против него не нашлось ни одной прямой улики. С самого начала тут что-то не складывалось. Шопар описал подозреваемого как человека опасного, одиночку и маргинала, но, безусловно, не как убийцу Манон. Он был брошен родителями сразу после рождения (Казвьель — название деревни, где его подобрали) и отдан под опеку государства. В первом приюте в Метце ему дали имя Патрик. Он переходил из приюта в приют и везде характеризовался одинаково: неустойчивый, недисциплинированный, грубый и резкий, но вместе с тем живой, волевой и своенравный… Благодаря этим качествам ему удалось попасть в приют в Нанси, дававший возможность получить приличное школьное образование и там познакомиться с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затем взяла верх темная сторона его натуры. Драки, вспышки ярости, задержания… И хотя он сидел в тюрьме и работал в разных местах — был дровосеком, кровельщиком, торговал на базаре, — он никогда не терял Сильви из виду. Эти двое были связаны тесными узами — их объединяло сирот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ь может, после смерти Фредерика Симониса в 1987 году Казвьель попытался сблизиться с Сильви, но она его оттолкнула? Что, если отказ привел его в ярость и заставил пойти на преступление? Однако в это я не верил. Скорее я был склонен думать, что он стал оберегать Сильви, не покидая Сартуи. Смерть Манон могла вызвать у него смутные угрызения совести: ведь он не смог защитить «свою вдову с ее сироткой». Иначе зачем ему было признаваться в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следующие недели жандармы зашли в тупик. Обыск в его доме ничего не дал, так же как и попытки опознания по голосу. Следственный эксперимент, проведенный в феврале, с треском провалился. В марте Казвьель по совету адвоката отказался от своих показаний. Он заявил, что совершил самооговор под нажимом жандарм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поэтому судебный следователь Витт передал дело в судебную полицию Безансона. Полицейские избрали иную линию поведения, чем жандармы. В мае 1989 года комиссар Филипп Сеттон созвал пресс-конференцию и, презрев пресловутую секретность, сообщил, что отныне будет разрабатываться версия несчастного случая. В зале поднялся шум: о каком несчастном случае можно говорить, когда пришлось отодвигать решетку люка, а о том, что тело Манон находится в колодце, узнали благодаря анонимному звонку! Но Сеттон стоял на своем. По его словам, некоторые улики указывали на детскую игру, которая обернулась трагед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версия разрешала сразу две загадки: то, что Манон послушно пошла за своим убийцей, и то, что на обледеневшей земле не осталось следов — оба ребенка мало весили. Но главное, благодаря этой версии появлялось много подозреваемых, о которых раньше никто не задумывался: мальчишек, которые в тот вечер играли на детской площа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ее подозрительным полицейские сочли Тома Лонгини, 13 лет, который считался лучшим другом Манон. Каждый вечер они встречались возле дома в поселке Король. А в тот ве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ая 1989 года, после первого допроса в мэрии Сартуи, Тома отпустили. Во второй раз, в начале июня, он был вызван в судебную полицию Безансона, где его допросили судебный следователь Витт и инспектор по делам несовершеннолетних суда большой инстанции. После чего он был помещен под стражу с соблюдением строгих правил, предусмотренных при задержании несовершеннолет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а оглашена официальная версия: Тома Лонгини подозревается в неумышленном убийстве. Он играл с Манон возле очистных сооружений, подвергая ее безрассудному риску. Девочка свалилась в колодец случайно. Все это Филипп Сеттон и объяснил журналистам. В заключение он был вынужден признать, что подросток ни в чем не сознался. «Пока не сознался», — уточнил он под пристальными взглядами журналис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два дня Тома Лонгини был освобожден, а полицейские получили выговор за примененные методы и излишнюю поспешность. Даже жандармы встали на сторону мальчишки. Они указали на нелепость доводов полиции и особенно настаивали на анонимных угрозах. Коль скоро Манон Симонис погибла случайно, кто же тогда признался в ее убийстве, прежде чем оно совершилось? И кто угрожал Сильви Симонис еще за несколько месяцев до гибели ее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дачным обвинением против Тома Лонгини и завершилось расследование. С сентября 1989 года Жан-Клод Шопар больше не писал об этом деле. Убийство Манон Симонис так и осталось нераскрыт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ер усталые глаза. Никакой уверенности в том, что мне удалось узнать что-то существенное, у меня не было. И по-прежнему мне не хватало основного звена. Не существовало даже намека на связь между странной гибелью Манон и совершенным четырнадцать лет спустя убийством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се-таки я испытывал смутное чувство, что какая-то мелочь промелькнула в прочитанном мною досье. Что-то там было между строк, чего я не сумел разобрать. Все следователи, которые занимались этим убийством, будь то жандармы или полицейские, должно быть, испытали то же неприятное ощущение. Истина была где-то здесь. Под самым носом. Существовала некая логика, подспудная связь между фактами, но пока никто не сумел ее разга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ервого этажа послышался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Ты там не уснул за моей писаниной? Как насчет аперити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ждал меня на террасе перед дымящимся барбекю: прекрасная розовая форель потрескивала на углях. Мне вспомнились его пустые корзины. Он расхохотался, словно увидев мое выражение лица у себя за сп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их только что купил тут рядом, в ресторане. Я всегда так дел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казал на пластмассовый столик, окруженный садовыми стульями. Стол был уже накрыт: бумажная скатерть, картонные тарелки, пластиковые стаканчики, ножи и вилки. Слава богу, металлического скрежета и лязга бояться не приход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ливай себе сам. Склад боеприпасов под столом, в тень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наружил бутылку «Рикара» и «шабли». Выбрав белое вино, я заку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сь. Через минуту все будет гот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елся за стол. Солнце окутывало каждый предмет тонкой горячей пленкой. Закрыв глаза, я постарался собраться с мыслями. В голове кружились тысячи только что прочитанных 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положил мне на тарелку хрустящую форель с быстрозамороженной жареной карто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напис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олтай глупостей. Какое у тебя впечат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оговато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ял свою ви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ботал с тем, что у меня было! Жандармы просто свихнулись на секретности. Дело в том, что у них ничего и не было. Ну, совсем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себе в тарелку форель и уселся напротив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что ты скажешь о расследовании? Ты же 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такое мелькнуло, но я сам не знаю что. Шопар хлопнул себя по лад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то и оно! — Допив стакан, он наклонился ко мне: — Есть там какая-то дымка… Дымка виновности, которая нависла над всей этой истор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иновный — один из тр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трое — вот мое м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ченкой чую. Мне удалось добраться до каждого из этих типчиков. Двоих я даже сумел допросить по-своему. Точно тебе говорю: у них у всех рыльце в пу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ашему, они совершили убийство…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глотил кусок белой ры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кого не говорил. И вообще я не уверен, что убийца — один из тр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я вас не пой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шь, а то остынет. — Он наполнил свой стакан и выпил его залпом. — Каждый из них несет свою долю ответственности. Вроде как… свою часть вины. Скажем, треть. А втроем они составляют идеального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бовал рыбу: восхити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я 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у тебя никогда не было таких расследований? Вина витает над каждым из подозреваемых, но ни к одному не пристает. И даже если ты обнаружил настоящего убийцу, тень вины не покидает осталь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раз. Но в своей работе я должен опираться на факты. Арестовать того, кто держал в руках оружие. Вернемся к убийце Манон. Если бы вам пришлось выбирать одного из них, на ком бы вы останов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снова наполнил стаканы. Его тарелка уже опус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ома Лонгини, подрос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за ним бы девочка и пошла. Взрослых Манон боялась. Я так и вижу, как они в тот вечер потихоньку сбежали вдвоем, держась за руки. Прошли через пожарный выход или через под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склоняетесь к версии Судебной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гра, которая привела к несчастному случаю? Не уверен… Но Тома несет свою долю ответственности, это ясно как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это классическое преступление, какой мотив мог быть у подрос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знать, что творится в голове у мальчи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го допраш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гда его выпустили, он с родителями уехал из Сартуи. Парень был не в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ейские здорово его приж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иссар Сеттон миндальничать не бу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Тома сейчас, вы не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даже думаю, что семья сменила фам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пил еще глоток. Меня подташнивало все силь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вое других, Мораз и Казвьель? Где их можн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раз никуда не уезжал. Так и остался в Ле-Локле. Казвьель тоже здесь. Он работает в детском лагере отдыха возле Мор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стал блокнот и записал их координ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остальные? Те, кто вел расследование? С ними можно встре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еттон стал где-то префектом. Де Витт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еребить вкус вина, я вытащил свой «кэм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Ламбер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мирает от рака горла. В больнице Жан-Менжоз в Безанс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щелкнул зажигалкой, давая мне прикурить, и в очередной раз наполнил мой стакан. У меня все плыло перед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одители ее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вут во французской Швейцарии, но звонить им бесполезно. Я уже пытался. Они об этой истории слышать больше не хот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дний вопрос: на месте преступления не было сатанинских зна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вернутых крестов и тому подоб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чего-нибудь в этом 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пил свой стакан, но когда запрокинул голову, меня качнуло назад. Хорошо еще, что успел ухватиться за стол, как за борт корабля. Меня чуть не вырвало прямо на бот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таком никто не упоминал. — Шопар с заинтригованным видом наклонился ко мне: — Ты вышел на с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А что вы думаете об убийстве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ять наполнил стак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уже говорил: убийца то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какой у него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ть, отложенная на четыр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что же он мс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 этом и есть ключ к разгадке. Это и нужно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 ждать столько лет, прежде чем снова нанести уд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ищи ответ. Ты же за этим сюда приехал, разве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делал неопределенный жест и чуть было опять не потерял равновесие. Все вокруг стало вязким, неустойчивым, колеблющимся. Я проглотил кусок рыбы, чтобы как-то задержать наступающее опья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Лонгини тоже может быть убийцей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 подумай. Почему эти два убийства такие разные? Да потому, что убийца изменился. Его преступные наклонности определились. В восемьдесят восьмом году Тома Лонгини было тринадцать лет, сейчас ему двадцать семь. Для убийцы это решающий возраст. Тот период, когда проявляются его преступные наклонности. В первый раз это мог быть и несчастный случай, связанный с опасными играми. Но во второй раз — уже убийство, совершенное с хладнокровием зрел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ю тебе, не знаю. И найти его будет очень непросто. Он сменил фамилию и живет где-то в другом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нце скрылось. Наши посиделки окончились. Я едва в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гли бы распечатать для меня свои стат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сделано, приятель. У меня есть готовый компле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кочил и исчез в доме. Я уставился на серое небо, отражавшееся в стеклянных блоках над террасой. Их матовая поверхность колыхалась, как вол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пар принес мне пачку бумаг, скрепленных черным зажимом. Внутрь был засунут крафтовский конверт. Чтобы не упасть, я прислонился к стене. Мне казалось, что мой мозг и внутренности плавают в алкоголе, как петух в винном марина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еще положил фотографии. Из личного арх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агодарил его, просматривая документы. Звук льющегося в стакан вина заставил меня поднять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не уедешь, не выпив на посош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хав несколько километров, я, остановился на поляне, жадно вдыхая морозный воздух. Потом взял досье Шопара и вытряхнул на ладонь конверт с фотографиями. Увидев первые снимки, я сразу протрезв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поднимают на поверхность. Снимки сделаны наспех, кадры не в фокусе, снимали со вспышкой: розовая куртка, металлический отблеск носилок, термоодеяло, свисающая белая рука. Другой снимок — портрет живой Манон, она улыбается, глядя прямо в объектив. Овальное личико. Большие светлые глаза — жадные, любопытные. Белокурые, почти белые волосы. Призрачная, хрупкая красота, как передержанная фотография, со светлыми ресницами и бров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ледующем снимке — Сильви Симонис. Она была такая же яркая брюнетка, как ее дочь — блондинка. И необычайно красива: густые брови, как у Фриды Кало, большой, красиво очерченный чувственный рот, матовая кожа. Только глаза светлые, как две капли голубоватой застывшей воды. Как ни странно, но девочка на фотографиях выглядела взрослее матери. Обе были совершенно не похожи друг на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 глаза. Всего два часа дня, а солнце уже садится. Над лесом сгущалась мгла. Пора было навести порядок в моем расследовании. Я достал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ендсен? Это Дюрей. Ты посмотрел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рясающе! Это что-то сверхъестеств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ти болтать. Ты что-нибудь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льре хорошо поработал, — признал он. — Особенно с насекомыми. Ему кто-то пом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 тип по фамилии Плинк — энтомолог-криминалист. Знаешь та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это чувствуется. Убийца играет с хронологией смерти. Жутко, конечно, но вместе с тем виртуо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еще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чал составлять список кислот, которые он мог использ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препараты трудно дос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Они есть в больницах или химических лабораториях. Я имею в виду не только научные лаборатории, но и любые промышленные по производству чего угодно, от разноцветного желе для детей до промышленных крас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поручил Фуко проверить все местные лаборатории, но только научно-исследовательские. Придется расширить зону пои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воему, он хим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человек, увлекающийся всем понемногу: химией, энтомологией, ботани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мне хоть что-нибудь, чего я еще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предпочел иметь дело с настоящим трупом и с настоящими ранами. Я подключил нескольких специалистов в разных областях. В своей области я обнаружил ошибку, которую допустил Валь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оши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чет языка. По мне, так он облаж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 язы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он тебе не сказал, что язык отрез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ругался про себя. Он не только мне этого не говорил, но я и сам не удосужился внимательно прочитать проток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 — проворчал я, хлопая по карманам в поисках сига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мнению Вальре, жертва сама откусила себе язык уже с завязанным р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 этим не согл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рудно тебе объяснить, но, судя по количеству крови в горле, исключено, что это сделала сама жертва. Либо убийца отрезал ей язык еще при жизни и прижег рану, либо, что вероятнее всего, он сделал это, когда она была уже мертва. И не ради удовольствия. Для него это послание или трофей. Ему нужен был именно яз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ая ссылка на речь или ложь. Намек на Сатану? В Евангелии от святого Иоанна говорится: «…Ибо нет в нем истины; когда говорит он ложь, говорит свое, ибо он лжец и отец лжи».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лишай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Вальре нечего было сказать. Ему следовало отправить образцы специалис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 сделал,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задействованы, я же говорю. Все лезут из кожи вон, стар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думают эти твои специалис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такой лишайник растет под землей в темных пещерах. Но надо сделать анали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меня озарило: у светящегося растения была определенная роль. Оно должно пролить свет на замысел убийцы. Естественный прожектор в грудной клетке, изъеденной личинками и гнилью… Свет, идущий из глубин. Второе имя дьявола — Люцифер, что по-латыни означает «несущий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друг понял: тело Сильви было усеяно знаками — именами дьявола: Вельзевул — Повелитель мух; Сатана — Мастер лжи; Люцифер — Властелин света. На трупе было нечто вроде Троицы, только наоборот — Троицы Лукавого. Примитивный символ — распятие — лишь указывал на более сложные знаки, скрытые в самом теле. Этот убийца не просто считал себя служителем дьявола: он сам сочетал в себе все свойства, присущие Зверю. А Свендсен продолжал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ты меня слуш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пожалуйста. Ты что-т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величил снимки укусов. Они не дают мне пок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 них что ска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ор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сам? Где находишься? Чем заним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ере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верное, Свендсен говорил мне о скарабее, но я все пропустил. Эта вездесущность дьявола вызывала у меня смутное беспокойство. Нечто большее, чем обычное отвращение к убийствам. Я постарался заглушить это чувство сигаретой и набрал номер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читал протокол — просто бред какой-то! — выпалил он с х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чал поиски схожих случаев по стр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ослал внутриведомственный запрос. Кроме того, пропустил данные через систему поиска и сделал пару звон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зультаты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ичего. Но если он уже убивал, это обязательно всплывет. Почерк очень уж… своеобраз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ав. Что там с питомн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е-ч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бора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же самое. Понадобится еще несколько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ни Свендсену. Он даст тебе более подробный список химических лаборато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мы и этот-то еще не закончил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оматерь Благ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историю монастыря. Ничего особенного. Сейчас это приют для миссионеров, котор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анный момент нет.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осил тебя искать в Интернете! Оторвись от него, черт тебя под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нишь Unital6? Ассоциацию, которой Люк посылал мейлы. Выясни, не связана ли она с Благими дел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Это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Есть еще кое-что, послож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гда знаешь, чем порад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ратце пересказал ему историю Тома Лонгини. В 1989-м тринадцати лет от роду он был обвинен в непредумышленном убийстве. Задержан судебным следователем де Виттом, допрошен Судебной полицией Безансона, затем отпущен. Я объяснил, что он сменил фамилию и нет никаких следов, по которым можно было бы ег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ебе за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уко, в последний раз предупреждаю: не вздумай опять лезть в Интернет. Обращайся за помощью к другим, но раскопай мне хоть что-ни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ормотав себе под нос что-то неразборчивое, Фуко снова стал вежли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у тебя? Что-нибудь сдвинулось? 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глянулся вокруг: красный от заката лес постепенно тонул в наступающих сумерках. Тошнота подкатывала к самому горлу, голова забита сатанинскими зна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в порядке. Но это как раз означает, что я двигаюсь в правильном направ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лючил телефон и повернул ключ зажигания. Заросли елей, голые холмы, низкие облака — все пришло в движение. В воздухе кружились прозрачные снежинки. Я свернул на объездную дорогу и теперь ехал мимо пестрых селений, окружавших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ромелькнули выбеленные известкой домики с бордовыми ставнями: поселок Король. Здесь ноябрьским вечером 1988 года пропала Манон. Я не стал тормозить. Сквозь стекла машины я ощутил холод и одиночество зданий, на которые уже надвигалась з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хав около километра, я разглядел пониже дороги скрытые под лиственницами бетонные бункеры. Я сбавил скорость и увидел канализационные колодцы, коленчатые трубы, прямоугольные резервуары. Очистные соору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место, где припарковать машину. Затем захватил электрический фонарик, цифровой фотоаппарат и направился к очистным сооружениям. Дороги нигде не было — из папоротников торчали скалы зловещего красного цвета, поросшие зеленоватым мхом. Я углубился в заро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же, среди камней, буйствовали трава, плющ и колючий кустарник. Я стал пробираться под елями вдоль труб. Сильно пахло смолой. Каждый раз, когда я отодвигал ветки, перед глазами сверкали зеленые искры. Над головой у меня по-прежнему кружился снег — светлый и призрач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ервый колодец, за ним — второй. Я ожидал увидеть цементные круги, но на самом деле колодцы были прямоугольные — бездонные скважины с прямыми углами. В каком из них погибла Манон? Я еще немного продвинулся вдоль труб. Ветер стих. Мне вспомнилось выражение: белое безмол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ичего не испытывал. Ни страха, ни отвращения. Только ощущение перевернутой страницы. В этом месте не возникала вибрация, которой иногда бывает отмечено место преступления, где еще можно вообразить, как произошло убийство, почувствовать ударную волну. Я склонился над одной из скважин и попытался представить себе Манон, ее волосы на черной воде, разбухшую розовую куртку. Но ничего не увидел. На часах 14.30. Сделав для порядка несколько снимков, я направился к скл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тогда я услышал см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колодца мелькнуло видение: руки, хватающие розовую куртку, послышался легкий смешок. Это было мимолетной вспышкой, а скорее, подспудным откровением, от которого хочется сощуриться и напрячь слух. Я собрался, карауля очередное видение, но ничего не произошло. Хотел было уйти, но тут меня застигла новая вспышка: чьи-то руки толкают куртку, мимолетное движение, шелест акрила по камню, крик, заглушённый безд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отрясения я свалился в терновник. Значит, ужас еще не улетучился из этого места. Оно еще хранило отпечаток убийства. В том, что произошло, не было ничего сверхъестественного. Скорее способность воображения проникать в круг, отмеченный насилием, расшифровывать его, воспринимать на другом уровне 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ался из кустарника и попробовал снова вызвать эти видения. Но ничего не вышло. С каждой попыткой они только удалялись, как сон, который после пробуждения улетучивается тем быстрее, чем больше стараешься удержать его в памя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назад, пробираясь сквозь ветки и колючки. Казалось, земля прогибается у меня под ногами. Пора было пересекать границ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порога стоял постер: «Кислая капуста — 20 франков; пиво — по желанию!» Я толкнул двустворчатые, как в салуне, двери «Фермы Зиддер». Ресторан, выстроенный из дерева, напоминал трюм корабля: так же темно, так же сыро. К пивным парам примешивался запах остывшего табачного дыма и прогорклой капусты. В зале никого не было. Остатки со столов еще не убр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еди Ришара Мораза сказали мне, что по субботам он завтракает в этом баварском ресторанчике. Но было уже полчетвертого. Я опоздал. Однако в глубине зала одинокий толстяк в рабочем комбинезоне из ткани в тонкую полоску все еще читал газету. Настоящая гора с тектоническими складками. В статьях Шопара упоминался великан «весом более ста килограммов». Может, это и есть мой часовщик… Он сидел, уткнувшись в газету, на носу очки, на столе кружка пива с шапкой пены. Почти на каждом пальце по перстню с печат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ал столик неподалеку, поглядывая в его сторону. Лицо его показалось мне жестким, а взгляд — еще жестче. Но в этом лице, обрамленном короткой бородкой, проглядывало и некоторое благородство. Моя уверенность только возросла: Мораз. Я был согласен с Шопаром: при взгляде на него сразу чувствовалось — «винов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азал кофе. Толстяк, не отрывая глаз от газеты, спросил у барм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енький, черный. Шесть бук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сть бук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спресс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бр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мен пододвинул мне чашку.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игм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як бросил на меня взгляд поверх очков, снова уткнулся в газету и объя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что ведет человека. Восемь бук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мен рискнул предполо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льфа-роме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з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т раз он рассматривал меня дольше и, не отрывая взгляда,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сутствие посадок. Шесть бук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Цел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только начинал работать в полиции и много времени проводил в засадах, я часами разгадывал кроссворды и помнил наизусть все определения. Мой собеседник недобр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пион, что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носит неприятности. Семь бук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р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на стойку свое трехцветн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га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см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видней. Это вы Ришар Мо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 Швейцарии, приятель. И ты можешь засунуть эту карточку себе туда, куда я поду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брал документ и одарил его самой любезн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умаю над вашим предложением. А вы пока ответьте мне на несколько вопросов, только быстро и без фокусов. 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аз допил пиво, потом снял очки и сунул их в карман комбинез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еб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следую дело об убийстве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оригин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это дело связано с убийством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ригиналь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я и обратился к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ы просто чудак, друж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овщик повернулся к бармену, начищавшему кофевар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есни еще пивка. От этих тупых придурков всегда хочется 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пустил грубость мимо ушей. Мне было уже ясно, что это за тип: напористый горлопан, куда более хитрый, чем позволяла предположить его показная груб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тырнадцать лет прошло, а меня все еще достают из-за этого дела, — сказал он подавленно. — Ты сам-то видел, в чем меня обвиняли? Там все шито белыми нитками. Их козырь — эта игрушка, меняющая голос, изготовленная в мастерской, где работала моя 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ебе не см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учается еще смешнее, если знать, что мы с женой тогда как раз разводились. Я с этой сушеной треской обменивался только заказными письмами. Какие из нас сообщ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очередную кружку и разом ополовинил ее. Когда он поставил ее на стойку, с бороды у него свисали хлопья пены. Утершись рукавом, он подвел ит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 домыслы французских полицейс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обратил внимание на его руки, особенно на перстни. Один — в виде звезды, обрамленной византийским плетеным узором. На другом был выбит витой орнамент. Еще один представлял собой круг с поперечным штрихом, изображавший рабский ошейник. Внутренний голос снова шепнул мне: «виновен». Это был голос Шопара с его теорией о трети в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ведь и раньше были проблемы с зак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ращение несовершеннолетней? Приятель, да это я должен был жаловаться на сексуальные домог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выпил за здравие своего юмора. Я заку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ому же у вас не было али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се люди делают в половине шестого? Правильно, возвращаются с работы домой. Но вам, полицейским, надо, чтобы в момент совершения преступления все пили коктейль с друзьями, вы хотите, чтобы сотни человек подтвердили алиби, поднесли его вам на блюде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ив последний глоток, он со стуком поставил кружку на стой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смотрю я на тебя, — сказал он, — и вижу, что ты дела моего не знаешь. Ты тут ни при чем, приятель. Я вот думаю, правомочен ли ты расследовать это дело даже во Фран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был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усмехнулся. Похоже, наша беседа его развеселила. Если только не пиво сделало его таким жизнерадост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упее не придумаешь! По-твоему, я бы убил ребенка из профессиональной зависти? — Он протянул свою толстую ручищу. — Посмотри на эту пятерню, приятель. Она способна творить чудеса. У Сильви были золотые руки, что правда, то правда. И у меня не хуже, спроси у кого хочешь. Да и повышение я, в конце концов, получил. Все это куча дерь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же могли месяцами звонить Сильви только для того, чтобы ей напако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ы точно ничего не знаешь об этом деле. Иначе бы знал: в тот вечер убийца приходил в больницу и звонил Сильви Симонис оттуда. Измывался над ней из телефонной кабины, в нескольких метрах от ее пал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го я не знал. А бегемот тем временем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вонил из телефонной будки в больничном холле. Как, по-твоему, я бы втиснулся в эту будку с моим-то брюхом? — Он похлопал себя по животу. — Вот оно — мое али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вы были не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овщик сполз со своего табурета. Тяжело опустившись на ноги, он встал передо мной. Ростом он был пониже, но весил, наверное, килограммов сто пятьдес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перь убирайся отсюда. Это не твоя страна. У тебя здесь нет никаких прав, кроме права получить по мор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олотая рука,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жал его правую руку к стойке и загасил окурок об один из перстней. Он было дернулся, чтобы поднять кулак, но вырваться не см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 имя — Матье Дюрей, — сказал я. — Уголовная полиция Парижа. Можешь навести справки: я провел столько задержаний, что протоколами можно оклеить всю эту комнату. И не думай, что раз я соблюдаю пр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стяк дышал часто, как тюл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увствую, что ты замешан в этом дерьме, жирдяй. По самые уши. Пока еще не знаю, как и почему, но будь уверен, я отсюда не уберусь, пока не получу ответа на все свои вопросы. И ни твои адвокаты, ни твоя сраная граница тебе не помог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сточал ненависть всеми своими порами. Я отпустил его руку, взял свою чашку и осушил ее залп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гольно-черная. Семь бук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н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ловня. До встречи, прия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ервой вылазки в Швейцарию у меня осталось тяжелое чувство. Пройдя таможню, я взял курс на северо-восток, в сторону Морто. По мере приближения к городу мне все чаще встречались щиты в форме колбас с надписью «Добро пожаловать!». Просто прелесть! Наконец, я обнаружил город, затерянный в узкой лощине. Крыши домов все больше коричневые — цвета опиума или, вернее, чтобы не изменять общему тону, — цвета кровяной колб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рик Казвьель работал в детском лагере отдыха у горы Годишо к югу от Морто. Сверившись с картой, я свернул на департаментскую дорогу. Вскоре я увидел дорожный указатель, перечислявший все доступные в центре отдыха развлечения: байдарки, скалолазание, велотр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но было представить Казвьеля в такой обстановке. После смерти Манон его не раз подозревали в грабежах. Как такой тип мог работать в детском лагере? Это уже даже не реабилитация преступника, а настоящее чу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ел по тропинке, пока передо мной не открылся комплекс зданий из неотесанных бревен, образовывавших прямой угол, очень похожий на ранчо первых американских колонистов, затерянное в девственном лесу. Едва я ступил на землю, как меня оглушил детский гвалт. Была суббота, и центр был переполн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жав на дверную ручку, я оказался в столовой. У входа висели десятки плащей. Широкие окна выходили на склон со скошенной травой, который вел к озеру. Около сорока ребятишек бегали, возились, кричали, опьяненные свежим воздухом. Я нашел следующую дверь и вышел нару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х был напоен радостью и безудержным весельем. Серое озеро, зеленые деревья, запах свежескошенной травы и веселые детские гол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простор, яркое солнце всколыхнули во мне давно забытые чувства. Даже не память о детстве, а предвкушение счастья, которое всегда с нами, пусть даже мы не можем его высказать. Словно предвкушение рая, беспричинное и безосновате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мечты были прерваны воспитателем, который пожелал узнать, что я здесь дел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ставился приятелем Казвьеля, и мне показали на лес у самой воды, за правым крылом здания. Я пошел напрямик через лужайку, обходя ребят, игравших в футбол и лапту, и обнаружил еще одну тропинку, которая вилась между 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ом с лесом я увидел огород с черными симметричными дорожками. Возле тачки, сидя на корточках, кто-то копался в земле. Я направился к нему, пробираясь между салатом и помидо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атрик Казвь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днял голову. Голый по пояс, он работал, опустившись на колени. У него была бритая голова и правильные черты, в которых проступало что-то настораживающее. Что-то в нем было от Фредди Крюгера, убийцы с металлическими когтями, которыми он вспарывал животы спящих подрост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атрик Казвь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олча выпрямился. То, что сначала показалось мне оптическим обманом или игрой света, было вполне реальным. До ужаса реальным. Весь его торс был покрыт татуировками. Грудь и руки украшали переплетающиеся бредовые рисунки. По плечам взбирались два восточных дракона. На груди орел развернул свои крылья, а черно-синяя змея обвилась вокруг пояса. Он словно весь был покрыт чешу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это я, — ответил он, бросая в тачку пучок салата. — А кто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 имя Матье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з Безанс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Парижа. Уголовная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зглядывал меня без всякого стеснения, и я подумал, как выгляжу сам: слишком широкий плащ, мятый костюм, галстук сбился набок. Оба мы были хороши: легавый и бывший заключенный. Две карикатуры на ветру. Казвьель натянут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пять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еще она и ее доч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алековато ли от вашего участка вы забр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лыбнулся ему в ответ и протянул сигареты. Он отрицательно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го лишь предлагаю поговорить по-дружески, — сказал я, закурив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верен, что мне нужны такие друз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го лишь несколько вопросов, и я вернусь к своей машине, а вы к своему сал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вьель вгляделся в озеро, расстилавшееся слева от меня. Серое серебро и небесная лазурь. Потом снял брезентовые перчатки и стряхнул с них гр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удовольст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устился на кучу земли, пошарил за тачкой и вытащил термос с пластиковым стаканчиком. Отвинтил от термоса крышку, перевернул — и получилась еще одна емкость. Осторожно разлил кофе. Я видел, как мускулы играют под его татуированной кожей. Ему было сорок пять лет, это я знал из статей, но тело как у тридцатилетнего. Я взял протянутый мне стаканчик и уселся на кучу глины. Помолчали. Казалось, он не чувствовал холода. Я подумал о приютском мальчишке, который поклялся в верности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же, что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ятель, это давняя история. Ко мне больше с ней не прист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адержу вас надол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с заставило признаться в убийстве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дар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пил глоток кофе — остывший, но вкусный — и спросил с ирон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вас прижали, и вы расколо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се 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серьезно, что на вас на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шли они все в задницу! Для них я в любом случае был виновен. Им наплевать, что Сильви для меня все равно что сестра. Для этих ублюдков имели значение только мои судимости. Ну, я им и сказал: «Давайте, ребята, вяжите меня!» — Он скрестил запястья, словно ждал, что на них наденут наручники. — Хотел, чтобы они утерлись своей дерьмовой логи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вьель говорил неторопливо, со странным безразличием. Своей изворотливостью он напоминал вытатуированных на нем рептил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ашим прошлым вы сильно риск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ю жизнь риск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очень похож на придуманного мною защитника. Ангел-хранитель, который вселяет тревогу. Я вернулся к одной детали, которая сильно занимал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восемьдесят шестом году вы вышли из тюр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сть в мое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была замужем, родила дочь, стала блестящей часовщицей. Вы встречались с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ее разыскали? Она ведь уже не носила девичью фам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мотрел на меня с любопытством. Противник оказался опаснее, чем он думал. Но, похоже, ему от этого было ни холодно ни жарко. Казвьель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нится, ты мне предлагал за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тянул ему пачку «кэмел» и сам взял сигар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му об этом не говорил, а тебе призн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 не знаю. Может, потому, что ты кажешься мне таким же истовым, как и я. Выйдя из тюрьмы, я с подельниками обосновался в Нанси. А промышляли мы в Швейцарии. Каждую ночь мы потихоньку пересекали границу, а с той стороны нас уже ждала тачка. Работали в Невшателе, в Лозанне… а то и в Жене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шел н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бывай, что я как-никак лега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рок давности истек. В общем, мы доперли, что по эту сторону границы в богатых домах тоже найдется чем поживиться. Сартуи, Морто, Понтарлье. Однажды ночью мы взломали странную мастерскую — там было полно ценных часов. И тут я увидел фотографии. Снимки Сильви и ее дочки. Черт, я был в ее доме! В доме моей любимой, которая вышла замуж и родила д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тянулся, заново переживая свое удивление и гор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лел дружкам оставить все как есть. Им это не понравилось, но они смирились. А потом я разыскал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уже овдов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ул на тлеющий кончик сигареты, который сразу стал ярко-розо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авда, то правда. Я еще на что-то надеялся. Но наши пути разошлись навсе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оучала тебя как христиа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в ее характере. Да она и не была такой дурочкой, чтобы надеяться молитвами и проповедями направить меня на путь истинный. Заставить за гроши горбатиться на лесопил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иногда ты горбат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огда. Под настро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 друг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дру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вьель, словно не расслышав, глотнул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 убили Манон, что ты почувств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нев. Бешен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говорила тебе об анонимных звон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ичего не говорила… Иначе… Я бы ее защитил. Тогда бы ничего не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признаться жандармам в убийстве — значило не уважать ее г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росил на меня убийственный взгляд. Его грудь напряглась, и татуировки будто ожили. На мгновение я подумал, что он вцепится мне в горло, однако он спокойно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 парень, это дело мое и легавых,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тал наста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кого-нибудь подозре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не так ничего и не сказала. Единственное, в чем я уверен, — так это в том, что она ни в грош не ставила расследование, которое проводили жандармы. Их хреновые улики и дурацкие моти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ам-то ты что об этом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взглянул на озеро, последний раз затянулся и бросил оку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обвинять, нужны доказательства. Никто так и не узнал, кто убил Манон. Может, просто какой-то псих. Или тот, кто неизвестно почему ненавидел Сильви и ее дочь. Ясно одно: мерзавец все еще на своб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твоему, оба убийства совершил один и тот же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ня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ого-то подозрев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говорил: плевать мне на подоз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ам ты не пробовал расследовать эт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ще не сказал своего последнего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отряхивая плащ. Он тоже встал, сунув термос и чашки в тачку среди пучков салата.</w:t>
      </w:r>
    </w:p>
    <w:p>
      <w:pPr>
        <w:pStyle w:val="Style15"/>
        <w:rPr>
          <w:color w:val="000000"/>
          <w:sz w:val="20"/>
          <w:szCs w:val="20"/>
        </w:rPr>
      </w:pPr>
      <w:r>
        <w:rPr>
          <w:sz w:val="20"/>
          <w:szCs w:val="20"/>
        </w:rPr>
        <w:t>— </w:t>
      </w:r>
      <w:r>
        <w:rPr>
          <w:sz w:val="20"/>
          <w:szCs w:val="20"/>
        </w:rPr>
        <w:t>Adios,</w:t>
      </w:r>
      <w:r>
        <w:rPr>
          <w:sz w:val="20"/>
          <w:szCs w:val="20"/>
          <w:lang w:val="en-US"/>
        </w:rPr>
        <w:t xml:space="preserve"> [</w:t>
      </w:r>
      <w:r>
        <w:rPr>
          <w:color w:val="000000"/>
          <w:sz w:val="20"/>
          <w:szCs w:val="20"/>
        </w:rPr>
        <w:t>Прощай (исп.).</w:t>
      </w:r>
      <w:r>
        <w:rPr>
          <w:sz w:val="20"/>
          <w:szCs w:val="20"/>
          <w:lang w:val="en-US"/>
        </w:rPr>
        <w:t>]</w:t>
      </w:r>
      <w:r>
        <w:rPr>
          <w:sz w:val="20"/>
          <w:szCs w:val="20"/>
        </w:rPr>
        <w:t xml:space="preserve"> легаш. Здесь наши пути расходятся, но если ты что-нибудь узнаешь, сообщ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взаим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 и покатил свою тачку. Я посмотрел ему вслед и понял, что еще не видел самого главного. На спине у него был изображен дьявол во всей своей красе: с витыми рогами, длинной козлиной бородой и распахнутыми крыльями летучей мы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мышлял об этой удивительной истории любви и дружбы между дикарем и необычайно одаренной часовщицей. Захватывающая пьеса с замечательными персонаж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 плохо: это была одна сплошная ложь. Я был уверен: Патрик Казвьель не сказал мне ни слова прав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я ехал по дороге, размышляя о третьем участнике — Тома Лонгини, пропавшем мальчишке. Его следовало срочно разыскать. Я прослушал сообщения на своем мобильном. От Фуко ниче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зу расстилалась долина Сартуи, в сумерках там и сям зажигались огни. Я заметил группу более темных строений: обычные частные дома, окруженные садами. Их широкие окна были погружены во тьму, светились только окошки на крышах. Все эти дома были обращены на восток. Это напомнило мне одну подробность, о которой я узнал из путевод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ньше окна часовых мастерских всегда смотрели на восток, чтобы можно было пользоваться утренним светом. В верховьях Ду ремесленники занимались также и сельским хозяйством, поэтому они приступали к работе на заре, прежде чем выйти в поле. Эта деталь навела меня на другую мысль: «дом с часами», который купила Сильви, наверняка находится где-то в этом квартале. Я заглянул в свои записи. Шопар дал мне адрес — улица Шен, 4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 этого стоило сделать кр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еставрированные дома с деревянными украшениями, перед фасадами — ухоженные сады. Машины, стоящие вдоль тротуара или в открытых боксах, в основном, немецких марок: «ауди», «мерседес», БМВ. Не надо быть семи пядей во лбу, чтобы сообразить, что в квартале живут высокооплачиваемые служащие предприятий по производству микромеханических приборов и игрушек, сменивших в этих долинах часовую промышл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наружил улицу Шен, взбиравшуюся вверх по холму. Уличных фонарей становилось все меньше, и все реже попадались дома, окруженные все более просторными парками. Переключив скорость, я стал подниматься в гору в полной темн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 с часами» был последним на улице и стоял в стороне от дороги. Здание массивное, а скаты крыши спускаются очень низко, образуя темную пирамиду. Второй этаж обшит деревом, первый — оштукатурен. Я скорее ожидал увидеть затейливый замок с мощными воротами и сигнализацией, а этот дом был похож на большую ферму с гаражом, расположенным чуть ниже по скл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замедляя хода, я миновал гараж, поднялся до круглой площадки, въехал в тупик и остановился под деревьями. Выключил фары и вышел из машины. Вокруг ни души. Через поля я спустился к дому, избегая фона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о мной была задняя стена «дома с часами». С этой стороны двери не было. Я подергал закрытые ставни. Один из них отставал. Просунув руку в щель, я нащупал крючок и освободил створку. За нею оказалось опускающееся окно. Я попытался просунуть под него пальцы. Ничего не вышло. Внутри виднелась опущенная ручка, накрепко запирающая ра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лось прибегнуть к радикальным мерам: подобрав камень, я завернул его в полу плаща и резко стукнул по стеклу. Оно разлетелось. Я просунул руку в дыру и повернул ручку. Через несколько секунд я уже забрался в дом, закрыл ставни, опустил окно и положил на пол осколки, подобранные на улице. Если мне повезет, взлом обнаружат только через несколько нед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е-то время я стоял неподвижно, привыкая к обстановке внутри дома. Вдалеке залаяла собака. Мне не удавалось определить, в какой именно части дома я находился. Было так темно и тихо, что мне казалось, будто я внезапно погрузился в ледяную воду. Понемногу глаза привыкли к темноте. Передо мной был коридор. Справа — лестница. Слева — закрытые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по коридору и оказался в гостиной. Комната без потолка, так что видны были опоры здания, за которыми находился узкий коридор, куда выходили спальни. Никакой мебели, кроме металлических стеллажей и большого наклонного поддона на козлах перед широкими ок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лках стояли настенные часы, часы с боем, песочные… Я подошел поближе. Даже ничего не понимая в часах, я различал эпохи — античные солнечные часы, песочные средневековые, часы с открытым механизмом, позолоченные круглые часы с ангелочками времен Возрождения, классицизма или Просвещения. Была здесь витрина с карманными часами из различных материалов: чеканного серебра; покрытого патиной цинка; цветной эмали… Но я не услышал ни боя, ни тикан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 повсюду в Сартуи, время здесь останов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сек комнату и подошел к рабочему столу у окна. На нем все еще лежали точные инструменты, как будто Сильви только что отрегулировала очередной механизм. Такие тонкие, что невольно вызывали в памяти инструменты нейрохирурга. Я коснулся рукой кожаной спинки стула и представил себе, как Сильви сидит, склонившись над часовыми механизмами, соединяя звенья времени, а солнце тем временем поднимается из-за горизо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вшись в коридор, я открыл первую дверь и оказался в столовой, обставленной под старину. Массивная мебель, круглый стол, покрытый белой скатертью, натертый паркет. Интересно, кто оплачивал содержание дома и к кому теперь перейдет эта собственность? Я подумал, не было ли у Сильви дальних родственников, или все унаследует семья ее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выключатель, вспыхнул свет. Непроизвольно я первым делом взглянул на закрытые ставни — нет, с улицы меня не увидят. Я перерыл мебель — все напрасно. Столовые приборы, посуда, скатерти, полотенца — ни одной личной вещи. Я выключил свет и вышел из комн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ая дверь вела на кухню. Такое же безликое стерильное помещение. Сверкающий кафель, безупречно чистая посуда. Высокие деревянные шкафы полны кухонной утвари, самых современных бытовых электроприборов. Ни фотографий на стенах, ни записки, прикрепленной к холодильнику. Такое впечатление, что меблированный дом сдается вн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коридор и стал подниматься по лестнице. На галерею выходили две совершенно пустые комнаты. Третья, как я и думал, была спальней Сильви. Темная мебель местного производства, голый паркетный пол, оштукатуренные стены. Дубовая кровать без матраса и перины. Я выдвинул ящики, открыл шкафы — пусто. Здесь все уже выгребли. Интересно, кто: жандармы или владельцы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 взгляд на часы: 19.10. Я провел здесь уже больше получаса и все без толку. В конце галереи я обнаружил еще одну лестницу, крутую и узкую, и взобрался по ней на обустроенный чердак с обитым стекловатой потолком. В наклонной крыше прорезаны два слуховых окошка. Включить здесь свет я не мог, но было и так достаточно свет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быть, кабинет Сильви. На полу — бледно-бежевое ковровое покрытие. Стены затянуты светлой тканью. Из мебели — только доска, лежащая на козлах, картотеки, шкаф для одежды. Я открыл картотеку — пусто. Здесь, должно быть, хранились счета и документы Сильви, но все исчез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холод, мое тело горело как в огне, плащ весил тонну, рубашка прилипла к коже. Что-то еще удерживало меня здесь, не давая уйти. Я чувствовал, что в этом доме можно найти один из ключей к разгадке, тайник, где Сильви хранила все, что касалось смерти ее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меня осен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спустился в гостиную и осторожно открыл витрину: настенные часы, подставки, корпуса — все это укромные уголки, где можно что-нибудь спрятать. Я стал передвигать часы, поднимать их, встряхивать, открывать створки. В пятых по счету часах я обнаружил ящичек, встроенный в основание. Я его выдвинул и не поверил своим глазам: аудиокассета. Сразу мелькнула мысль о записанных на автоответчик звонках убийцы. Спрятав находку, я поставил все на место. Первый улов. Вероятно, здесь есть и другие ул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ло пистолета уперлось мне в заты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виг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дленно повернитесь и положите руки на ст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знал его по характерной манере проглатывать слова. Стефан Сарра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мы с вами обо всем договор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на тридцать градусов и положил руки на рабочий стол Сильви. Жандарм быстро обыскал меня, вытащил пистолет и ощупал карм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ернитесь. Лицом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ые волосы резко выделялись у него на лбу. Узко посаженные глаза вместе с носом составляли крест или грозный кинжал. Он смахивал на Дьяболика, героя итальянских комиксов шестидесятых. Теперь он держал по пистолету в каждой ру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рушение неприкосновенности жилища, уничтожение улик — плохо ваш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х улик? — Кассету я прикрыл ладонью. — Вы здесь уже все перер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жно. Судья Маньян разбер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меня боитесь? Почему отвергаете мою помо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у помо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же зашли в тупик. Четырнадцать лет назад ваши коллеги ничего не нашли. И на этот раз вы ничего не добились. Дело Симонис — настоящая зага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снисходительно покачал головой. На нем был синий форменный свитер с белой полосой на груди. В неярком свете поблескивали пог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лел вам убираться отсюда, — сказал он, кладя в кобуру свое оружие и засовывая мой пистолет за поя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бы нам не работать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ы упрямец. На что вам сдалось дело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ю же вам: этим делом очень интересовался мой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брехня. Если бы ваш приятель приезжал сюда и пытался расследовать это дело, я бы об этом у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он действовал более скрытно, чем я. Похоже, никто его не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повернулся к окну и заложил руки за спину. Он расслабился. За окном Сартуи тонул во мр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рей, дверь позади вас. За своим пистолетом придете завтра в жандармерию, а потом убирайтесь отсюда. Если завтра в полдень вы еще будете в Сартуи, я звоню в прокурату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ал пятиться в сторону коридора, изображая смесь сдержанного гнева и покорности, открыл входную дверь, и мне в лицо ударил резкий порыв ветра. На этот раз я направился к круглой площадке не напрямик, а по дорож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чь была чистой и светлой. Небо усеяно звездами. Я добрался до тупика, где стояла моя машина, и оглянулся на дом. С порога Стефан Сарразен наблюдал за мной с самым воинственным видом. Я сел в машину и, наконец, осмелился улыбнуться. Кассета все еще была у меня в ру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в плен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оме, где шаги не слышны.</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новые иглы, железные иглы,</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е больше не п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а считалочка с примитивной мелодией. Речитатив звучал фальшиво. Но особенно противным был голос — какой-то нездоровый. Без тембра, не низкий, не резкий, не женский, не мужской — только режущий ухо и в то же время мяг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 запись. Я прослушал ее уже раз двадцать. Заперся в дортуаре на два оборота, позаимствовав у отца Мариотта магнито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ссете было три сообщения без дат и комментариев: анонимные звонки, которые Сильви Симонис удалось записать. Я уже скопировал их на свой ноутбук — звук и текст. Никто не говорил мне, что анонимные угрозы имели форму песенок. Сидя на кровати, закрытый со всех сторон бежевым балдахином, я опять нажал на «воспроизведени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в опасности,</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 хуже для не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кончено, час проби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е больше не п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представить себе рот, издававший такие звуки, лицо человека, которому принадлежал этот голос. Безобразное звероподобное существо или, может быть, израненное, забинтованное, прикрытое лицо… Я вспомнил тайну преобразования голоса, след, по которому пошли жандармы, в конце концов предъявив обвинение Ришару Моразу. До меня не доходило, как Ламбертон со своими людьми мог так упорно настаивать на этой верс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уже приходилось слышать голоса, измененные с помощью гелия, вокодера или другого электронного приспособления. Но они звучали совсем иначе, в них не чувствовалось отсутствия тембра, такой бесформенности и в то же время такой естественности. Третье послани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а уже в колодц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е тем, кто не повери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закончилось там, на дн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очке больше не п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 магнитофон. Именно последнее сообщение подсказало жандармам, что девочку следует искать в колодце. У Сильви хватило присутствия духа записать его, хотя она была в больнице. О чем она тогда думала? Почему оставила дочь без защиты, несмотря на предыдущие угро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исках магнитофона я наткнулся в библиотеке Мариотта на книгу о местных традициях: «Сказки и легенды Юра». В главе 12 речь шла о знаменитом «доме с ча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чале XVIII века, говорилось в книге, семья часовщиков построила на склоне холма дом, чтобы защитить себя от порывов северного ветра и обрести покой для своей кропотливой работы. Но на самом деле они хотели укрыться от любопытных глаз, потому что эти люди были алхимиками. Им удалось изготовить часы с магическими свойствами. Механизм был настолько точным и бесшумным, что часы могли проделывать щели в течении времени. Трещины, которые вели в мир без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овали и другие версии легенды. По одной из них, часовщики были колдунами, их жилище стояло на зловонных болотах, а расщелины в их часах вели прямехонько в ад. Эти «двери» открывались в обе стороны, и демоны могли проникать в наш мир между двумя готическими цифрами на цифербла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 тут все дело в усталости, но я ясно представил себе беса с головой вампира, вылезающего из часов, чтобы накинуться на Сильви Симонис: он кусал ее, отравлял своим ядом, оставляя на теле свои знаки. Сатана и отрезанный язык. Вельзевул и жужжащие мухи. Люцифер и свет, пробивающийся сквозь ре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огнал кошмарное видение и продолжил чтение. В третьем варианте легенды говорилось, что проклятые мастера своими исследованиями навлекали беды на Сартуи. А несчастий в истории города было немало: эпидемии чумы в XVIII веке, холера и пожары в XIX, резня, казни и смертельная ярость во время двух мировых войн, не считая эпидемии гриппа, от которого в 1920 году умер каждый десятый житель города. В окружавших Сартуи долинах все эти несчастья нередко приписывали «дому с часами» с его ядовитыми подземными водами. А уж самые суеверные даже считали его причиной промышленного кра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ер глаза. Два часа ночи. И зачем только я тратил драгоценные часы сна на эту ерунду? Меня неотступно преследовал один вопрос: почему Сильви Симонис осталась в этом чертовом городе, в мрачном склепе, где витал призрак ее доч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глазами у меня стоял наклонный рабочий стол и точные инструменты. О чем она думала все эти годы, пока жандармы плутали в потемках? Она сохранила кассету с анонимными звонками и наверняка припрятала в других местах улики, касающиеся гибели Манон. Она не спешила перевернуть страницу. Но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друг я понял. Сильви Симонис сама искала убийцу. Все эти четырнадцать лет она вела собственное расследование: кропотливо, терпеливо, упорно. У нее были свои улики, свои подозрения. Вот почему она осталась в этом враждебном городе, где ее преследовали несчастья. Она хотела жить рядом с убийцей, хотела идти по его следу и наконец найти его. Да, такое упорство было свойственно ее стойкой натуре, сильному характеру и терпению часовщицы. Такая от своего не отступится. Она жаждала отм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илась ли она своего? Ответ мог скрываться в ее гибели. Так или иначе, летом она вычислила убийцу дочери. Но вместо того чтобы обратиться к властям, она решила поймать его сама, возможно даже, казнить собственными руками. Однако вышло иначе. Тот, кто убил Манон, убил и ее, принеся в жертву своему новому ритуалу. Эту жертву он вынашивал годами, ритуал зрел в глубине его мозга, словно раковая опух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гасил сигарету и взглянул на пепельницу, полную окурков. Вокруг меня сгустился настоящий табачный туман, и пришлось раздвинуть полог вокруг кровати. Моя версия казалась правдоподобной, но что толку пережевывать ее всю ночь, не имея возможности чем-то ее подкре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открыл окно и погасил свет. Глаза у меня слипались. Мне вдруг представились часы Сильви Симонис: песочные, в виде эллипса, с резными корпусами, с бронзовыми позолоченными фигурками, держащими лук, молоточек, рожок… Я задремал, но часть сознания продолжала бодрствовать. Карманные часы… Циферблаты, окруженные ракушками… Украшения в виде листьев, земных сфер, л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друг из-за часовых стрелок надвинулась тень. Черный силуэт в рединготе и шапокляке. Я не мог различить его черты, но знал, что его намерения пагубны. Сразу вспомнился Мефистофель и Дапертутто из оперы «Сказки Гофмана». Тень склонилась надо мной, придвинула губы к моему уху и прошептала: «Я нашел же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не голос с кассеты, а голос Люка. Я выпрямился как раз вовремя, чтобы увидеть его глаза, красные от ярости. Именно эти глаза смотрели на меня из зарослей у монастыря Богоматери Благих д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еверия. Обычные предрассу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и бедствия поражали ваши кр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историк, но, по-моему, все это яйца выеденного не стоит. Вы ведь знаете, про легенды говорят, что они рождаются из реальных фактов. А в Сартуи только дым без ог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семь утра, и отец Мариотт сосредоточенно макал в кофе с молоком бутерброд с маслом, словно биолог, готовящий вакцину. Пяти часов отдыха хватило моему телу, но не моз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ом с часами» действительно построен на боло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отт досадливо поморщился. Я портил ему весь завтр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посмотреть по гидрографическим картам. Знаю только, что объездная дорога, расположенная немного восточнее, проложена по влажным почвам, которые пришлось осушать и оздоровлять. А дом, о котором вы говорите, или, по крайней мере, его фундамент, был построен около двух веков тому назад. Откуда же мне знать? Вам что, в самом деле нужны все эти сведения? Это для вашего репорт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луй, он был единственным человеком в городе, кто еще верил, что я журналист. Отличный пример оторванности Церкви от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самом деле я пишу книгу, и мне хотелось бы поточнее воссоздать окружающую обстан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нигу? — Он недоверчиво посмотрел на меня. — Книгу? О чем же, Госп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истории семь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 не знаю, кому это может быть интере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емся к жителям Сартуи. Они-то верят в злой рок, нависший над городом, и в магическую силу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допил кофе с молоком и провор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шние жители готовы верить во что угодно. Что же до других долин, то достаточно там оказаться, чтобы услышать настоящее название Сартуи: долина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конечно же, после убийства Манон стало еще х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мягко сказ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уж тем более после убийства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авил чашку и посмотрел мне прямо в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г мой, хочу вам дать совет: не лезьте вы во все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естные предрассудки. Это же бездонная бочка Дана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ервый вечер вы мне сказали, что поставили исповедальню в пристройке для неотложных случаев. Эти случаи связаны с суевериями, так ведь? Прихожане боятся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отт встал и взглянул на ч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мь часов. Я уже опаздываю. Сегодня воскресенье, — он делано рассмеялся. — Для кюре это тяжелый день! Месса утром и матч после полу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удто в подтверждение его слов в церкви зазвонили колокола. Он поспешно схватил чашку и тарелку. Я предложи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те. Я уб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лагодарно взглянул на меня и исчез, хлопнув дверью. Нет, решительно священник не был со мной до конца откровенен. Все, что он говорил, было правдой, но о чем-то он постоянно умалч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брал со стола и поставил тарелки и приборы в посудомоечную машину. Нет ничего лучше, чтобы поразмыслить. Я по-прежнему чувствовал, что над фактами витает какая-то высшая сила. Зловещие легенды сыграли свою роль в обоих убийствах — в этом я был уверен. Убийца вдохновлялся ими. Возможно, он даже действовал под влиянием всех этих сказок о демонах и час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 в раздевалке дортуара ледяной душ, я собрал сумку, засунув туда свои находки — аудиокассету и книгу о легендах Юра, — и положил все это в багажник машины. Я не исключал, что уезжать мне придется в спешке. В самое ближайшее время Стефан Сарразен силой выставит меня от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8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новато, чтобы звонить по телефону, особенно в воскресенье, но выбора у меня не было. Я обошел вокруг дома священника и закурил, прохаживаясь вдоль бейсбольной площа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звонок — Фуко. Никто не отвечает. Ни по мобильному, ни по домашнему телефону. Я попытался дозвониться до Свендсена. То же самое. Проклятье! Что же, я так и буду здесь сидеть со своими вопросами и новыми уликами? Я просмотрел записную книжку, стуча зубами от холода, и позвонил старому знакомому. Три гудка, и мне, наконец, ответили. Узнав мой голос, он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рей? Сколько лет, сколько зим! Каким ветром тебя наду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у расследование. Сверхср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воскресенье? Как всегда, вне граф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ожешь мне помочь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к Деми (тезка кинематографиста) был моим однокурсником в Полицейской школе и гением Отдела финансовых расследований. У себя в отделе он получил прозвище Счет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ю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о проверить счета одной француженки, которая работала в Швейцарии и погибла в июне. Это 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в воскресен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компьютеров не бывает выходных. Ее банк во Франции или в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отри 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звал ему фамилию и все данные, которые у меня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щ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огла регулярно пересылать деньги на один и тот же адрес в течение нескольких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 я и хочу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 мне хоть какую-нибудь заце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сказал свою гипотезу, для которой не было никаких основ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детективному агентству. Частному сыщ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зультаты нужны были еще вчера. Я правильно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Стефане Сарразене, который уже наверняка ждал меня в своем кабинете в жандармерии, и подтвердил его дог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тараюсь все выяснить побыстрее и перезвоню, — ответил Счет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разговор придал мне сил. Их даже хватило для более трудного звонка Лоре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озвонил вчера, — отозвалась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был вялый, заспа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пере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говорят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рашивают, когда вернется па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лышал в трубке шелест простыней и треньканье стакана: я ее разбудил. Наверняка она оглушена снотворным и антидепрессан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егодня с ними куда-нибудь пойдешь? — рискнул я предполо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по-твоему, я могу с ними пойти? Отведу их к родителям и поеду в боль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чание. Я мог бы попытаться ее утешить, но не хотелось говорить бана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ты? — спросила она. — Дело продвиг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ду по его следам. В Ю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ичего, но я иду по его сл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видел, куда это его прив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я найду объя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тишина. Я слышал ее дыхание. Она казалась отупевшей. Не зная, что сказать, и не придумав ничего лучшего, я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еще позвоню. Обещ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отключался, в горле стоял комок. Надо что-то делать, надо искать. Я бросился к машине. Оставалось использовать последний шанс, пока Сарразен в меня не вцепил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а находилась в северной части города возле супермаркетов — Леклерка или Лидла — и закусочной «Макдоналдс». На домофоне было две кнопки: «Школа» и «Мадам Бон». Директриса или консьержка? Я нажал на кнопку с именем. Через несколько секунд ответил женский голос. Я представился, назвавшись полицейским. Последовало молчание, потом микрофон кар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вый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дам Бон выкатилась на крыльцо. Именно выкатилась, потому что она скорее перекатывалась, чем шла. Она весила килограммов сто и в своем пальто из плотной шерсти была похожа на чудовищный фетровый колокол. Могу себе представить, какие прозвища ей давали уче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иректор шк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и спрятаны в рукава, как принято в Тибете, лицо широкое, слишком сильно накрашенное, в ореоле светлых кудряшек, закрепленных л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 делу Симонис? — добавила она, поджав гу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менн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жаль, но я ничем не могу вам помочь. Манон не училась в нашей школе. Вы не первый, кто так ошиб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же она уч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Может быть, в Морто или в частной школе по ту сторону гра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жь была чрезмерной. Все знали хронологию событий в день убийства, но никто не упоминал, будто из школы в поселок Король пришлось добираться на машине. Я, не отрываясь, смотрел в ее светлые, сильно навыкате, глаза. Она хранила молчание. Я отклан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что побеспоко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трашного, я привыкла. До свидания, ме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махала мне пухлой кукольной ручкой и ушла в дом. Я подождал, пока она переступит порог, и шагнул через перегородку. Придется добывать информацию самому. Найти и вскрыть архивы, отыскать табели Манон Симонис. Сколько у меня шансов на успех? Скажем, пятьдесят на пятьдес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пересекал школьный двор, то заметил справа, как раз в том месте, где основное здание соединялось со спортивным залом, кабинки с открытым верхом. Туалеты. У меня мелькнула иде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по центральному проходу, вдоль которого тянулись умывальники. В глубине был садик, заросший бамбуком и тополями. Эта деталь меняла все. Передо мной был уже не обычный школьный туалет, а затененный листвой китайский пейзаж. Я ощупал двери и цементные стены, пытаясь определить степень их ветх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лько у меня шансов обнаружить здесь то, что я надеялся найти? Я бы поставил один к тысяче. Открыв первую дверь, я внимательно осмотрел стены цвета хаки. Трещины, грязные пятна, надписи. Некоторые сделаны фломастером, другие выцарапаны в штукатурке. «УЧИЛКА — ДУРА», «Я ЛЮБЛЮ КЕВ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шел во вторую кабинку. Звук сочившейся откуда-то воды смешивался с шелестом листьев. Здесь были другие иероглифы: «САБИНА ЦЕЛУЕТСЯ С КАРИМОМ», «ТРАХАТЬСЯ!»… Рисунки членов и женских грудей перекрывали надписи. Очевидно, туалеты, помимо прочего, помогали школьникам избавиться от комплек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я кабинка. Выходя из нее, я думал, что моя идея была абсурдной. Но, толкнув следующую Дверь, я остолбенел. Между двумя трубами чьей-то неловкой рукой было нацарап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СИМОНИС, ЗА ТОБОЙ ГОНИТСЯ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го я не ожидал. Я надеялся найти хотя бы имя, намек. Я бегом пересек площадку и поднялся на второй этаж. Директриса была в своем кабин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еня за дурака держ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так и подскочила. С опрыскивателем в руках она ухаживала за комнатными раст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что был в туалете во дворе. Там на стене написано имя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исано? В туал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мне сол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ставьте себе, вот уже десять лет я прошу выделить средства на ремонт эт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чему эта лож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не позвонили. И предупредили о вашем прих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дарм. Сначала я не поняла, но он сказал, что придет полицейский высокого роста и будет спрашивать о Манон. Он велел мне отослать вас как можно решительнее и без разгово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й ответ меня успокоил. Сарразен, как я и предполагал, предупреждал мои дей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тесь, — приказал я. — Я отниму у вас всего несколько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до полить цветы. Я могу отвечать ст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суждаю капитана Сарразена, — сказал я. — Дело Симонис — деликатн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ехали из Пари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вствовал, что она готова поверить тем небылицам, которые я уже испробовал на Марилине Розари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нам обращаются, если расследование приобретает религиозный оттенок. Секты, ритуальные убийства. Обычные следователи не любят, когда мы вмешиваемся в их работу. У нас свои мет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имаю. Так Сильви Симонис была убита? Это официальное заклю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гибель привлекла внимание к первому расследованию, — уклонился я от прямого ответа. — Когда Манон здесь училась, вы уже руководили этой шко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дам Бон нажала на ручку опрыскивателя и выпустила целое облако водяных брызг. Я повторил сво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 время я работала здесь простой учительницей, — сказала она. — Манон даже училась в моем клас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она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вой, озорной. Даже слишком. Ее характер никак не сочетался с ангельским лич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считал, что это была застенчивая, замкнутая дев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се думали. А на самом деле она была легкомысленной. Всегда готова выкинуть шалость. Иногда даже опас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говорите — опас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знала удержу. Настоящая сорвиго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е откровение меняло всю картину похи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огла пойти с незнакомым челове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я не говорила. Вместе с тем она была пугли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бы вы охарактеризовали ее отношения с Тома Лонг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были неразлуч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он был старше ее на пя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и из начальной школы и коллежа играли в одном дворе. А потом они встречались на игровой площадке в Кор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ователи считали, что в тот вечер Манон могла уйти только с Тома. Вы с этим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мялась, потом снова принялась за опрыскивание. От растений поднимался запах влажной земли, одновременно свежий и зловещий. Я подумал о кладбищенской земле, в которую когда-нибудь ляжет каждый из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были не разлей вода, что правда, то правда. С Тома Манон пошла бы без колеб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держиваетесь этой гипот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могли пойти на очистные сооружения, затеять игру, которая плохо конч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лжен найти этого Тома Лонгини во что бы то ни ст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предположить несчастный случай, — продолжал я, — то как объяснить анонимные угро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совпадение. У Сильви Симонис было много врагов. Только к чему ворошить все это четырнадцать лет спуст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десь, в школе, вы не получали странных звон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днажды. Звонил мужчина. И сказал, что у него самый большой в мире член и он мне его засунет глубже не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ть язык не проглотил: мадам Бон произнесла это совершенно нейтральным тоном. И добавила с явным разочаров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что-то он не тороп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пешил. Она взглянула на меня исподтишка и улыб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меня. Это была шу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енил т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дом с ча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Сильви тогда туда только перее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м известна его история? Легенда, которую о нем рассказыв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ак и 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кольном туалете на стене вырезана надпись: «Манон Симонис, за тобой гонится дьявол!» Как вы считаете,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реди учеников ходили слу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варивали, что дьявол преследует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так го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ские россказни. Не знаю, ни с чего это началось, ни что это знач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конфуженно улыбнулась. Я догадался, что эта женщина, как и все, кто так или иначе сталкивался с Манон, жила с постоянным чувством вины. Можно ли было предотвратить убийство? Избежать его? Она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дним числом судить легко,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коттедж «Сирень» и допущенную мною ошибку, которая стоила жизни двум девочкам, а третью сделала сиротой. Но в жизни, полной событий, нет места сожалениям. И вместо того чтобы по-христиански выразить ей сочувствие, я просто поблагодарил ее и уда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стнице я первым делом проверил автоответчик мобильного. Ни одного сообщения. Чем там занимаются Фуко, Свендсен и Счетчик? О чем они только дум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1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фан Сарразен и не ждал меня на пороге школы, но я шкурой чувствовал его незримое присутствие в городе: казалось, он того и гляди вышвырнет меня прямо на шоссе. Я бросился к своей машине и с места рванул в направлении Ко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нце выманило на лужайки целые семьи с мини-холодильниками, бутылками пива и картонными тарелками. Детишки резвились на площадках для игр. Родители беззаботно жевали. Позади виднелись дома поселка Король с белыми стенами и красными ставнями, очень похожие на конструктор «Л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машину на стоянке у шоссе и спустился по склону. Чтобы не мешать отдыхающим, я проскользнул за живую изгородь, окружавшую первое здание, и направился к дому № 15, в котором жила Мартина Скотто, кормилиц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ный подъезд, полумрак, домофона нет, только список жильцов на стене. Нужное мне имя нашлось на третьем этаже. Поднявшись по лестнице, я позвонил в дверь. Мартины не было дома. Может, она тоже вышла погулять? Но как я ее узнаю? Однако не это меня огорчало, за время пути мое возбуждение улеглось. Я топтался на месте, а времени оставалось всего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у меня в кармане зазвонил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четчик. Вот не думал, что он позвонит пер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л что-ни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бы! Сильви Симонис регулярно делала денежные переводы. Думаю, один из получателей вполне может быть тем, кого ты ищешь. Деньги перечислялись раз в три месяца на счет в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д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рядочно. С октября восемьдесят девятого, по пятнадцать тысяч франков каждые три месяца. Сейчас — по пять тысяч евро и по-прежнему раз в три меся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радостях я стукнул кулаком по стене. Стрелял наугад, а попал точно в яблочко. Выходит, после провала расследования и неудачи с Моразом, Казвьелем и Лонгини Сильви решила действовать сама и наняла частного сыщика. Детектива, который работал на нее более десяти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милию получателя у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еньги переводились на анонимный счет до востреб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рассекретить сч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запросто. Надо только предъявить международный ордер на обыск и конкретные доказательства того, что деньги, о которых идет речь, получены незаконным пут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дерь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ткуда эти деньги? — спросил Счет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агаю, из ее собственных доходов. Сильви Симонис — часовщ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лучше забудь об этом, друж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другому нельз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мотрим. Думаю, на анонимном счету эти Денежки хранились недолго. Получатель переводил их на другой счет, открытый на чье-то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можешь проследить за перево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робую. Только если он явится за своими Деньгами сам — пиши проп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агодарил его и отключился. Спустился на первый этаж, стараясь не думать о том, что Сильви могла просто уклоняться от налога или выплачивать ренту какому-нибудь дальнему родственнику. Я нутром чуял, что попал в точку: она платила частному детективу. И у него материалов должно быть выше крыши. И возможно, он знает, кто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перед стеклянной дверью подъезда. Снаружи по стриженым газонам разливались нега и радость жизни. Усатые мужчины в спортивных костюмах, женщины в длинных облегающих брюках и ярких футболках. Ребятишки резвились на спортивных снарядах. Весь этот маленький мирок жарился на солнце, как колбаски на верт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пять набрал номер Фуко. Он ответил почти ср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уко? Это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А мы как раз о тебе го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женой. Мы с сынишкой в парке Андре-Ситро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шам своим не верил: с самого утра я тут жду новостей, а этот придурок преспокойно отправился на прогу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я подавил гнев, вспомнив о Люке, который шантажом добивался послушания своих сотруд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для меня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такое понятие, как воскресенье, тебе знако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жал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ыщик за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сколько не сожалеешь. И я тоже. Ты звонишь насчет Лонгини? Этот парнишка — человек-невидим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знал его новую фам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рефектура Безансона всячески препятствует поискам. У Службы безопасности ничего нет. Зато в Службе криминалистического учета на него заведено специально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нес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жандармов есть закрытое досье. В свое время они помогли ему скры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ит, жандармерия приняла сторону парнишки против полицейских и даже помогла ему исчезнуть. Значит, разыскать его не удастся. Я повернулся спиной к стеклянным дверям и медленно пошел по коридору в конец зд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знать мое мнение? — спросил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шел через запасной выход и оказался у подножия крутого склона, поросшего травой. На вершине медленно покачивались ели, сквозь ветви временами просвечивали холодные солнечные лучи. Я прислонился к ст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мальчишка был под стражей, полицейские, должно быть, крепко его прижали. Он был в состоянии шо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ты вз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бращался к психиат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ты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страховщиков. В то время страховая компания продолжала перечислять деньги по старому адресу семьи. Жандармы их переслали. Кооперативное страховое общество сохранило рецепты, в том числе и оплату консультаций у психиа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хочешь сказать, что у тебя есть фамилия психиа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же — фамилия, имя и ад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только сейчас мне об этом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чера ему звонил. Их новый адрес ему неизвестен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координ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вынул блокнот и приготовился записывать. Фуко промям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имаешь, тут так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их при себе нет… Я же в пар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ю десять минут, чтобы добраться до Конторы. Выполня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уже собирался прощаться, когда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 А что там с поисками похожих убий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на уровне стр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мой запрос никто не отозвался. В поисковой системе нет ничего даже близко похожего на твое убийство. Мат, он убил вперв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осталось девять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лючился и позвонил Свендсену. Эксперт ответил тут же, и меня сразу охватило предчувствие уда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люди работают. Но пока ничего нов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воню по другому пов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вздохнул, изображая безграничную устал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ю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уко не находит ни одного убийства, похожего на на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Может, это его первое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уверен в обратном. Просто надо применить другие критерии пои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то тут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уко шел от убийства. А может, надо отталкиваться от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сам говорил: в данном случае почерк убийцы — процесс разложения тела, то, что он обыгрывает хронологию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еянный эксперт мог и не заметить этих несоответствий во времени, исследуя изъеденный червями тру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еянный и поддат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серьезно хотел бы начать розыск по всем телам, найденным в состоянии сильного разложения, причем по всей стр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какой пери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осемьдесят девятого по две тысячи вто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ть представляешь, сколько за это время найдено жмур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возможно или нет? Через институты судебно-медицинской эксперти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медленно посмотрю у нас, на набережной Рапе, и еще позвоню коллегам, чьи личные телефоны у меня есть. Хотя бы так, до понедельника. В любом случае на это потребуется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лючился и улегся на землю у стены, укрытой черными елями. В перерывах между проблесками света их тени окутывали меня холодом. Я поднял воротник плаща и стал дожидаться звонка от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ве мелькали разные гипотезы, но на деле ни одна не проникала в сознание. Спрятавшись за домом, я чувствовал себя в безопасности. По крайней мере, сюда Сарразен за мной не яви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ный звонок заставил меня вздрогнуть. Я мгновенно прос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Фуко. У тебя есть чем запис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показывали 14.10. Он добрался до Конторы на Орфевр, 36, и обратно меньше чем за двадцать минут. Не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писыв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о парня зовут Али Азун. Сейчас он живет в Лионе. Но предупреждаю: он со странност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исал координаты психиатра и поблагодарил Фуко, а тот пробормотал в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таюсь в Конторе. Все равно выходной пропал. Поищу в архивах что-нибудь, хоть отдаленно похожее на это твое убийство. Как знать, может, что и найду. Я пере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этих слов у меня потеплело на сердце. Расследование снова сплотило нас. С трудом поднявшись, я вернулся в здание. Набрал номер психиатра. Представился и сразу приступил к д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воню насчет Тома Лонг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ять? Вчера мне уже звонили по этому пов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вонил мой заместитель. Мне нужно кое-что уточ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напряженного молчания он за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телефону я не стану отвечать ни на один вопрос. Пока не увижу официального документа. Ваш коллега, как мне показалось, чувствовал себя не очень уверенно. К тому же у жандармов есть полное досье по этому делу. Вам стоит тол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появились новы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Лонгини может быть замешан в двух убийствах — Манон и ее матери,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шно. Тома не может быть замешан ни в каком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ие об убийстве Сильви не удивило Азуна. Видимо, жандармы уже говорили с ним.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как раз и звоню затем, чтобы узнать ваше мнение о его винов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помолчал, потом продолжил более миролюб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бы нам не перенести этот разговор на понедельник? Вы пришлете мне факс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идет не о поставке шоколада, а об уголовном расследовании. Причем сроч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немного сп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перь зовут Тома Лонгини?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дармам это известно. Разве они вам не сказали? А я ничего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мысль о его виновности кажется вам смехотвор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не убийца.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же подозревали в смерт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за дурацкого усердия ваших коллег. Бедному мальчику здорово досталось в полицейском учас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 расскажите о его травме. О его реакц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от меня ничего не добьетесь, майор. Пришлите мне завтра по факсу официальный документ, доказывающий, что вы ведете расследование по поручению судьи, тогда и погово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го лишь хочу выиграть время. Если это ложный след, лучше бросить его ср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условно, ложный. А главное, оставьте Тома, наконец, в покое. С него уже хва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увствовав слабую струну, я решил сыграть на сочувств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действительно было так 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ун, вздохнув, проро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традал особой формой отклонения от реальности, характерной для переходного возраста. В моем отчете об этом говорится. Я наблюдал мальчика в течение всего л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ак и подскочил. Тома Лонгини попал под подозрение в январе 1989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та восемьдесят девя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же, восемьдесят восьм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анон Симонис была убита двенадцатого ноября восемьдесят восьмого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понимаю. Вам что, неизвестны материалы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ъясните, пожалуйст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лечил Тома </w:t>
      </w:r>
      <w:r>
        <w:rPr>
          <w:rFonts w:eastAsia="Times New Roman" w:cs="Times New Roman" w:ascii="Times New Roman" w:hAnsi="Times New Roman"/>
          <w:i/>
          <w:iCs/>
          <w:sz w:val="20"/>
          <w:szCs w:val="20"/>
          <w:lang w:eastAsia="ru-RU"/>
        </w:rPr>
        <w:t xml:space="preserve">до </w:t>
      </w:r>
      <w:r>
        <w:rPr>
          <w:rFonts w:eastAsia="Times New Roman" w:cs="Times New Roman" w:ascii="Times New Roman" w:hAnsi="Times New Roman"/>
          <w:sz w:val="20"/>
          <w:szCs w:val="20"/>
          <w:lang w:eastAsia="ru-RU"/>
        </w:rPr>
        <w:t>убийства. Его родители обратились ко мне в мае восемьдесят восьмого года. Затем, в начале следующего года, меня допросили служащие судебной полиции Безансона, потому что я хорошо знал Тома. И я свидетельствовал в его поль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сбили с толку даты. Когда он узнал, что в деле участвовал психиатр, то решил, что к нему обращались как к эксперту или же он оказывал психологическую помощь травмированному мальчику. А на самом деле Али Азун лечил Тома за год до трагед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ашлялся, стараясь сохранить хладнокро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то время что с ним было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родители были обеспокоены. Мальчик нес какой-то бред. По крайней мере, они считали, что б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ез конца говорил о каком-то дья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глянул вверх. Мне показалось, что гора бьется о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поточ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л, что Манон Симонис — к ней он относился как к младшей сестре — в опасности. Что ей угрожает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дьявол? Он принимал какую-то фор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об этом ничего не знал. Вообще-то он хотел, чтобы я с ней встретился. Надеялся, что мне она скорее все расска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может быть, как взрослому или как вр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разговаривали с ее мат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думаю… В общем, по словам Тома, ее мать была как-то связана с этой угроз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о спине побежали мурашк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ы хотите сказать, что </w:t>
      </w:r>
      <w:r>
        <w:rPr>
          <w:rFonts w:eastAsia="Times New Roman" w:cs="Times New Roman" w:ascii="Times New Roman" w:hAnsi="Times New Roman"/>
          <w:i/>
          <w:iCs/>
          <w:sz w:val="20"/>
          <w:szCs w:val="20"/>
          <w:lang w:eastAsia="ru-RU"/>
        </w:rPr>
        <w:t xml:space="preserve">в ней </w:t>
      </w:r>
      <w:r>
        <w:rPr>
          <w:rFonts w:eastAsia="Times New Roman" w:cs="Times New Roman" w:ascii="Times New Roman" w:hAnsi="Times New Roman"/>
          <w:sz w:val="20"/>
          <w:szCs w:val="20"/>
          <w:lang w:eastAsia="ru-RU"/>
        </w:rPr>
        <w:t>и заключалась угро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он не утверж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вы предприняли? Поговорили с дев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огда я видел в нем лишь подростка с неустоявшейся психикой. Мысли о дьяволе в таком возрасте — классический случай. Кроме того, неясны были его отношения с Манон. Девочка была младше его на пять лет. Во время наших сеансов я стремился решить прежде всего связанные с этим проблемы. Ему следовало научиться управлять своими желаниями. Вы понимаете, о чем я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этим огранич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Всегда легко осуждать психиатров после того, как что-то произошло. Стоит случиться рецидиву, и нас уже осыпают упреками и проклятьями. Но мы же не провидц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 том же говорила мадам Бон. Когда-то эти взрослые не смогли допустить, что нелепые детские страхи окажутся </w:t>
      </w:r>
      <w:r>
        <w:rPr>
          <w:rFonts w:eastAsia="Times New Roman" w:cs="Times New Roman" w:ascii="Times New Roman" w:hAnsi="Times New Roman"/>
          <w:i/>
          <w:iCs/>
          <w:sz w:val="20"/>
          <w:szCs w:val="20"/>
          <w:lang w:eastAsia="ru-RU"/>
        </w:rPr>
        <w:t xml:space="preserve">реальностью. </w:t>
      </w:r>
      <w:r>
        <w:rPr>
          <w:rFonts w:eastAsia="Times New Roman" w:cs="Times New Roman" w:ascii="Times New Roman" w:hAnsi="Times New Roman"/>
          <w:sz w:val="20"/>
          <w:szCs w:val="20"/>
          <w:lang w:eastAsia="ru-RU"/>
        </w:rPr>
        <w:t>Немного успокоившись, Азун заговорил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вращаясь назад, я думаю, что Манон действительно угрожали. Но она не могла поверить, что угроза исходит от кого-то из взрослых. Она воображала, что ее преследует какая-то злая 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она не могла поверить, что ей угрожает конкретный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потому, что привыкла его любить. Произошел психологический конфликт. Такое нередко случается, например при педофи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полагаете, что мать Манон представляла для нее опас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 или кто-то из близ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никогда не называл имен? Не упоминал о чем-нибудь конкрет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Говорил только о дьяволе, о бе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том вы виделись с Тома? Я хочу сказать, после обвинения в убий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ак только его выпустили. Родители хотели, чтобы я помог их сыну пережить это трудное время. Да они и сами были совершенно выбиты из коле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поправ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мой взгляд, он оказался куда крепче, чем все думали. Настоящей травмой для него было не обвинение, а убийство Манон. А главное, что его никто не слушал, когда он пытался предупредить об опасности. В этом Тома обвинял всех на свете. Он твердил, что вернется, чтобы отомстить з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список мстителей становился все длиннее: Сильви Симонис, четырнадцать лет ведущая собственное расследование. Патрик Казвьель тоже еще «не сказал своего последнего слова». И вот теперь Тома Лонгини, который поклялся вернуться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дители Тома покинули эти места, — сказал в заключение Азун. — И Тома я больше не встречал. Но повторю: я думаю, что с ним все в порядке. Вот и все. Я и так сказал слишком 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звучал сигнал отбоя. Я сунул мобильник в карман и обдумал подозрение, промелькнувшее в рассказе психиатра: Сильви Симонис могла быть замешана в убийстве собственной дочери. Ну уж нет, лучше придерживаться прежней версии о частном расследовании и нанятом ею детективе. Пока у меня была единственная стоящая гипотеза: оба убийства совершил один и тот же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правился к своей машине. 15 часов, а уже смеркается. На лужайке почти не осталось отдыхающих. Моя отсрочка истекла, а я так ничего и не нашел. Открывая дверцу, я подумывал о том, чтобы отправиться в жандармерию и попытаться заключить перемирие с Сарразеном. Для меня это единственная возможность задержаться в го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а плечо опустилась рука. Я изобразил улыбку, ожидая увидеть осточертевшую мне физиономию жандарма. Но это был не он, а один из отдыхающих в спортивном костюме из ак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ы репортер? Я не понял вопр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репортер… Отец Мариотт говорил о журнали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это я, — сообразил я наконец. — Но сейчас я спе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знакомец взглянул себе через плечо, словно опасался любопытных уш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ут кое-что узнал — может, вам будет интере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с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на у меня работает уборщицей в здешней боль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й неделе туда привезли одного типа. Вам бы стоило с ним встре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Пьера Ламберт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меня словно опрокинули ушат холодной воды. Майор, который руководил следствием по делу Манон Симонис. Шопар сказал, что он умирает от рака горла в больнице Жан-Менжо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он не в Безанс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просил привезти его в Сартуи. Жена слышала, что он долго не протянет,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еще что-то говорил, но я захлопнул дверцу, заглушив его слова, включил зажигание и рванул к центру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ница в Сартуи была похожа на больницу в Безансоне. Та же архитектура пятидесятых годов, тот же серый бетон. Только в уменьшенном виде. Внутри — все то же самое. Стены увиты плющом, в приемном покое — пластиковая стойка, тусклое освещение. Я подошел прямо к стойке и спросил номер палаты майора Ламберт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родств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на стойку св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даль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направляясь к лифтам, я посмотрел налево: автомат с напитками, а рядом телефонная кабинка. Вот отсюда преступник и звонил Сильви Симонис в вечер убийства ее дочери. Я попытался представить себе его силуэт за грязным стеклом кабинки. Но ничего не увидел. Не смог вообразить убийцу, воспринять его как человеческое сущ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ся вверх по лестнице. Третий этаж. Родственники больных, ждущие в коридоре. Я прошел до палаты 238 и повернул дверную ру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дел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за спиной стоял человек в белом хала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ежурный врач, — сказал он властным тоном. — Вы родств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извлек свое удостоверение. Однако здесь оно не произвело того же впечатления, что на первом эта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туда нельзя. Все кон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отянет еще пару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пременно нужно его у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е вам сказал: все кончено. Разве не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Даже если он мне скажет всего пару слов, для меня это крайне важно. Жан-Пьер Ламбертон, возможно, держит в руках ключ к одному расследованию. Уголовному расследованию, над которым он раб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врач колебался. Обогнув меня, он медленно отворил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сколько минут, — сказал он, останавливаясь на пороге. — Он при смерти. Рак уже повсюду. Вчера ночью отказала печень. Кровь тоже пора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оронился, пропуская меня в палату. Шторы на окнах были опущены, в палате пусто: ни цветов, ни кресла — ничего. Хромированная кровать и приборы наблюдения занимали почти все пространство. На подставке висели пластиковые пакеты, обернутые белой пленкой. Врач проследил за мои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кеты для переливания крови, — прошептал он. — Пришлось их спрятать — он уже не переносит вида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умраке я подошел по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ь минут. И ни секундой больше. Я буду ждать в коридоре, — произнес врач, закрывая за собой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к кровати. За переплетенными трубками и проводками лежал человек, слабо освещенный пульсирующими сигналами монитора. На белой подушке четко выделялась голова. Мне вдруг показалось, что черная голова отделена от тела. Руки походили на плети, обтянутые тусклой кожей, зато прикрытый простыней живот выпирал, как у беременной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еще ближе. В тишине палаты одна из резиновых подушек надувалась, а потом опадала, издавая долгий звук, похожий на выдох. Я наклонился, чтобы получше рассмотреть черную голову. Она не просто облысела, на лице не осталось ни единого волоска, все было выжжено лучевой терапией. Кожа обтянула мышцы и сухожилия, превратив лицо в жуткую мас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нас разделяли всего несколько сантиметров, и я понял, почему мне показалось, что голова лежит на подушке сама по себе. Его горло было забинтовано, и повязка сливалась с подушкой, создавая впечатление, что голова отрезана. Шопар говорил мне, что у Ламбертона рак горла или щитовидной железы, точно я не помнил. В таком состоянии с ним невозможно разговаривать, даже если морфин еще не окончательно затуманил его разум. У него наверняка уже не было ни трахеи, ни голосовых связок. И тут я отшат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го открылись глаза. Зрачки оставались неподвижными, но в них читалась крайняя сосредоточенность. Правая рука приподнялась, указывая на аудиошлем, висевший на подставке. Шнур соединялся с повязкой на горле. Это была система усиления звука. Я надел науш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А вот, наконец, и прекрасный рыцарь… взыскующий прав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лышал голос в наушниках, но его губы даже не дрогнули. Голос шел прямо изнутри. Даже тембр был выжжен лечением, как и все оста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 xml:space="preserve">Полицейский, </w:t>
      </w:r>
      <w:r>
        <w:rPr>
          <w:rFonts w:eastAsia="Times New Roman" w:cs="Times New Roman" w:ascii="Times New Roman" w:hAnsi="Times New Roman"/>
          <w:sz w:val="20"/>
          <w:szCs w:val="20"/>
          <w:lang w:eastAsia="ru-RU"/>
        </w:rPr>
        <w:t xml:space="preserve">которого </w:t>
      </w:r>
      <w:r>
        <w:rPr>
          <w:rFonts w:eastAsia="Times New Roman" w:cs="Times New Roman" w:ascii="Times New Roman" w:hAnsi="Times New Roman"/>
          <w:i/>
          <w:iCs/>
          <w:sz w:val="20"/>
          <w:szCs w:val="20"/>
          <w:lang w:eastAsia="ru-RU"/>
        </w:rPr>
        <w:t>мы все ж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этих слов я оторопел. Ламбертон сразу почуял во мне сыщика. И находясь на пороге смерти, открыто надо мной насмех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з Уголовной полиции Парижа. Что вы можете мне сказать по поводу убийства Манон? — тихо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Имя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цы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нак согласия Ламбертон закры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мкнутые губы прошеп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Это была мать. Она убила свою д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ружавший меня полумрак начал сжиматься. Дрожь пробежала по лицу, царапая его как наждачной бума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всегда это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 у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Вч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же вы могли здесь узнать что бы то н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го лице появилось подобие улыбки. Мускулы и нервы очертили темные пров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Она пришла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Медсестра… Которая свидетельствовала по д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мозг лихорадочно заработал. Жан-Пьер Ламбертон говорил об алиби Сильви Симонис. С нее были сняты все подозрения, потому что в момент убийства ей делали операцию в этой самой больнице. Чревовещатель твер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Она пришла ко мне и во всем призналась. Она все еще тут работ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е понял. По той или иной причине медсестра в то время солгала, и вот уже четырнадцать лет ее мучает совесть. Узнав, что Ламбертона перевезли сюда и что он при смерти, она во всем ему пока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Катсафьян. Натали Катсафъян. Поговори с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 каким именем скрывается Тома Лонгини? — прошепта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аушниках не возникло никакого звука. Я машинально постучал по ним. Разговор был окончен. Ламбертон отвернулся к окну. Я уже собирался уходить, когда голос раздался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Пог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стыл на месте. Глаза снова уставились на меня. Два черных шара с желтоватым ободком, выстоявшие против всех облучений и разруш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Ты ку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щупал карманы и вынул пачку «кэмел». Моя рубашка намокла от пота. Умирающий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Покури… для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курил сигарету, пуская дым над обожженным лицом. Невольно мне представлялся осколок метеорита, сгусток пепла. Как будто я разжигал костер в память о 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мбертон закрыл глаза. Для такого лица понятие «выражение» не подходило, но в переплетении мышц выразилось что-то, похожее на наслаждение. Голубоватые завитки дыма плыли над телом, а мои мысли отбивали барабанную дробь: бам-бам-бам… Я осознал, что желтые глаза снова уставились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Это не сигарета смертника, а смерть от сигар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шное подобие смеха прозвучало в наушни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Спасибо, сы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рвал с головы шлем, погасил сигарету об пол и с нежностью сжал его руку. Служба была оконч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палаты я вышел в таком состоянии, будто меня Ударило током. Врач ждал в коридоре, и я спросил его, где можно найти Натали Катсафьян. Тут мне улыбнулась удача: она дежурила в это воскресенье этажом н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ся на лестницу и в коридоре нос к носу столкнулся с женщиной, одетой в белую полотняную рубашку и брюки. На вид ей было не меньше сорока, далеко не красавица, решительное выражение лица, затененного светло-пепельными вол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тали Катсаф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эт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ее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ом была дверь с табличкой «Для медперсонала». Я открыл ее и втолкнул медсестру в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 ума с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локтем притворил дверь и одновременно включил свет. Загорелись неоновые лампы. Вдоль стен тянулись полки со стопками постельного белья и белых халатов: это была бельев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с вами надо кое-что обсу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пустит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погово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щина упорно пыталась выйти. Оттолкнув ее, я сунул ей под нос удостоверение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головная полиция. Вы догадываетесь, почему 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сестра не ответила. Глаза у нее вылезли из орб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Симонис. Ноябрь восемьдесят восьмого года. Почему вы тогда сол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али Катсафьян сползла на пол. Ее бескровное лицо было белее, чем окружающее нас белье. Я встал на колено, приподнял ее и прислонил к стопке просты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яю вопрос: почему в восемьдесят восьмом году вы сол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ы расследуете убийство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те на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пустила пальцы в волосы. Ужас исказил е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я испугалась. Мне было двадцать пять лет. Когда жандармы пришли в больницу и стали спрашивать, была ли Сильви Симонис в своей палате накануне в пять часов вечера, я с перепугу ответила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я это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была уве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вы об этом не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глотнула слюну. Теперь ее страх перешел в тупое смирение. Словно четырнадцать лет она ждала этой минуты, чтобы сказать прав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ходила здесь стажировку. Старшая сестра неукоснительно соблюдала все правила. В семнадцать часов мы мерили больным температуру. Полагается, чтобы медсестра присутствовала при этом, а потом заносила данные в жур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а самом деле бывает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бычно мы приходим позже, когда больные уже измерили температуру. Нам остается только посмотреть на показания термометра на тумбочке и записать циф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больной может отлучиться из пал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ак было в случае с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ли нет?! — прикрикну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огда я заходила, ее не было в палате. Я записала цифры и уш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не знаете, сколько времени она отсутств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а могла передвигаться свободно. В палате она была одна. Сильви могла уйти на несколько часов — никто бы этого не зам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рясенно молчал. У Сильви Симонис не было алиби. Медсестра пыталась оправды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конечно, солгала, но тогда это было не так уж важно. Ее же никто не подозревал. То, что произошло, было ужасно, а она была потерпевшей,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еще что-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 Она кончиками пальцев ощупала лицо, как будто ее ударили. — Это было позже. Через несколько месяцев, когда проводили следственный экспери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атриком Казвье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азетах писали о колодце на очистных сооружениях. И о ржавой решетке, которая была сдвинута. Это мне кое-что напомнило. В тот вечер, когда жандармы сообщили Сильви об убийстве, она собрала свою сумку. Врачи разрешили ей выписаться. Я ей помогала. Так вот, ее плащ… На нем были следы ржавч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с это так пораз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ы были странные, словно от решетки, понимаете? И они были… свежие. Прочитав статью, я вспомнила о решетке и все пон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вы и тогда промолч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о уже поздно. И потом… я не могла поверить… Это просто чудовищ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л. Натали Катсафьян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еще кое-что… Тогда же я слышала, как врачи говорили о кисте, которая была у Сильви. Киста на яичнике. Они вспоминали американский фильм, в котором героиня нарочно вызывает у себя такую кисту, принимая какие-то гормоны. Я… я подумала, что Сильви могла поступить так же и подстроить все зара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были доказ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 ванной комнате я кое-что заметила. Там были лекар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рм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чему вы кло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астинки внутри коробочки… Это был не тот препарат, что на этикет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и гормоны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ольше ничего не знаю!</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атали Катсафьян разрыдалась. Одного только свидетельства этой женщины было бы достаточно, чтобы отправить Сильви Симонис на двадцать лет в тюрьму или психиатрическую лечебницу, в отделение для буйнопомешанных. Я чувствовал, что буквально </w:t>
      </w:r>
      <w:r>
        <w:rPr>
          <w:rFonts w:eastAsia="Times New Roman" w:cs="Times New Roman" w:ascii="Times New Roman" w:hAnsi="Times New Roman"/>
          <w:i/>
          <w:iCs/>
          <w:sz w:val="20"/>
          <w:szCs w:val="20"/>
          <w:lang w:eastAsia="ru-RU"/>
        </w:rPr>
        <w:t xml:space="preserve">посерел. </w:t>
      </w:r>
      <w:r>
        <w:rPr>
          <w:rFonts w:eastAsia="Times New Roman" w:cs="Times New Roman" w:ascii="Times New Roman" w:hAnsi="Times New Roman"/>
          <w:sz w:val="20"/>
          <w:szCs w:val="20"/>
          <w:lang w:eastAsia="ru-RU"/>
        </w:rPr>
        <w:t>Мои внутренности превращались в прах, а рот наполнялся пеп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Сильви Симонис представала убийцей. Мозаика была та же и составлена из тех же кусочков, но портрет получался совсем другой: настоящая Медея, более реальная, чем миф о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руки женщине на плечи и шепотом произнес молитву. От всей души я молил Господа даровать ей покой и освободить от мук совести. Поднявшись, я уже взялся за дверную ручку, когда мне в голову пришла еще одна мыс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рылся в кармане пиджака и вынул фотографию Люка. Медсестра посмотрела на снимок, и ее рыдания усил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Госп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го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приходил и задавал вопросы, — проговорила она сквозь ик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словно ударили в солнечное сплетение. Впервые в этом проклятом городе кто-то узнал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э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Летом. Кажется, в ию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расспрашивал вас о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Хотя нет. Об этом он знал больше вас. Ему нужны были доказательства. Он догадался, что алиби с больницей яйца выеденного не стоит, и говорил, что такое уже было в каком-то знаменитом деле. Кажется, Франсиса Оль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 В мае 1989 года Франсис Ольм был признан невиновным в убийстве пятидесятилетней женщины в окрестностях Бреста. Он якобы находился в то время в Медицинском центре имени Ленека в Кимпере. И подтверждалось это записями показаний термометра. Позже алиби было опровергнуто. Внутренний голос произнес: «Люк — лучший полицейский, чем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ему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же, что и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дверь и вышел в коридор. Мозг сверлила одна мысль: Люк Субейра нашел-таки в Сартуи своего дьявола. И имя этого дьявола — Сильви Симони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тряхнул все часы, ощупывая, переворачивая, осматривая каждое основание, каждый механизм. Корпуса с замысловатыми украшениями, обрамленные золотом циферблаты, песочные часы из лакированного дерева. И ни намека на тайник со сдвигающейся панелью. Я решил перевернуть «дом с часами» вверх дном. Не пропустив ни пяди. Если Сильви Симонис поклонялась дьяволу, то должны были остаться следы этого куль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я последние часы на место, я вынужден был признать: охота была неудачной. Я осмотрелся. Изучил каждый инструмент на рабочем столе, перевернул каждую дощечку, проверил каждую ножку. Ничего. Я простучал паркет и стены. Тоже ничего. Ни единой шатающейся доски, никакого гулкого зв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бросил плащ, бегом поднялся по лестнице на узкую галерею и взобрался на чердак. Кабинет Сильви. Здесь я решил начать все сначала, тщательно обыскивая каждую комнату сверху донизу, пока не доберусь до подвала и гар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мотрел изнутри и снаружи все шкафчики. Встав на колени, я ощупал их дно — ни щелочки, ни шероховатости. Стены были обтянуты полотном. Я сдвинул мебель в середину комнаты, схватил с рабочего стола нож, рассек ткань и содрал кусок за куском. Ничего. Затем я в разных местах простучал стены. Все без толку. Оставался только покатый потолок, утепленный стекловатой. Пробив несколько дыр, я засунул в них руку, но не нашел ничего, кроме оби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гда я отодрал ковровое покрытие. Просовывая в щели кончик ножа, я проверил каждую половицу. Безрезультатно. Я поднялся, мокрый от пота, и уставился на пол: голое дерево, усеянное клочками стекловаты, обрывками ткани и коврового покрытия. Неужели ложный с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устился этажом ниже, по дороге тщательно обследуя каждую ступеньку. Темнело. Хотел было зажечь электрический фонарь, но батарейка с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дерьмо! У меня в багажнике валялся блок химических фонарей. Я скатился с лестницы и бросился к машине, которую, как и в прошлый раз, оставил в тупике, открыл коробку и горстями стал засовывать трубки в карманы. Потом, не выходя из тени, вернулся в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ую трубку я разбил в спальне Сильви. Вокруг вспыхнуло зеленоватое сияние. Зажав палочку зубами, я возобновил поиски. Мебель, стены, паркет. Результат тот же, что и наверху, разве что вспотел еще силь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одолели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евшись по-турецки, я стал анализировать коварное преступление Сильви. Алиби, связанное с больницей. Действительно ли она принимала гормоны, чтобы спровоцировать болезнь? Откуда она узнала о том, что температуру в больнице не измеряют в определенное время в присутствии медсестры? Я вспомнил лик дьявола, выглядывающий из-за часовых стрелок. Этим дьяволом оказалась сама Сильви, и ее алиби было безупречно. Чтобы убить своего ребенка, она вырвалась из времени. Нарушила его ход, чтобы совершить свое чудовищн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водя свое алиби до совершенства, она придумала последнюю деталь — телефонный звонок в больницу. Само по себе это исключало ее из числа подозреваемых. А все было очень просто. Вернувшись с очистных сооружений, она зашла в телефонную кабинку, набрала номер коммутатора, назвала собственную фамилию, добежала до палаты и сняла трубку. Ведь никто не слышал, как она говорила по телеф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услышал смех Ришара Мораза: «Как по-твоему, я бы втиснулся в эту будку с моим-то брюхом?» Он бы не втиснулся, зато Сильви, которая, судя по протоколу вскрытия, была ростом метр шестьдесят и весила пятьдесят один килограмм, сделала это без малейших усил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же вечер она позвонила родителям мужа и с помощью диктофона передала последнее сообщение: «Девочка уже в колодце…» Как ей удалось так изменить голос? И почему она взяла за основу местную считалочку? Зачем так усложнять весь этот кошм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тящаяся трубка погасла. Пришлось разбить новую. Ответов у меня не было, но я не сомневался, что знаю правду. Сильви Симонис, хранительница христианских устоев, переметнулась на сторону Лукавого. Дьяволом, преследовавшим Манон, была она сама. Именно этого дьявола так опасался Тома Лонгини. И дьяволом, обитавшим в «доме с часами», тоже была она. Если только не наоборот: этот дом со своими легендами превратил ее в дьявола. Как бы то ни было, Сильви Симонис поклонялась Сатане и принесла ему в жертву свою дочь. Но должны были остаться какие-то следы! Дьявол наложил на этот дом свой отпеча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ил поиск в коридоре: содрал обои, исследовал паркет. Ничего. Ванная комната — пустая трата времени. Обе гостевые комнаты — то же самое. На первом этаже я добрался до кухни. Никакого намека на тайник. Столовая, обставленная мебелью местного производства. Полный н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гостиную и уставился на две балки, которые перекрещивались на высоте пяти метров. Туда не залезть. Разве что перебраться через перила галере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галерее я зажал в зубах очередную светящуюся палочку и рискнул перебраться на центральную балку. На четвереньках я медленно продвигался вперед, стараясь не смотреть вниз. При этом простукивал балку в поисках ниши, но конечно, ничего не нашел. Разве только на самом пересечении ба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я у цели. Над всей конструкцией высился вертикальный брус, соединявшийся с ней в месте пересечения. Я уселся на балку верхом и обхватил вертикальный брус руками. Отдышавшись, очень осторожно, простучал его в поисках по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а замерла. Как раз за центральной балкой я нащупал неровность. Зацепившись ногтями за край щели, я приподнял дощечку и вслепую просунул под нее руку, прижавшись щекой к брусу. И ощутил пальцами знакомое прикосновение: полиэтиленовый пакет, в котором лежали какие-то предметы. Мне удалось извлечь его из тай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кет был завернут в прозрачную пленку, в свою очередь перевязанную скотчем. Зажав пакет под мышкой, я выплюнул светящуюся палочку и, повернувшись на своем насесте, пополз к гале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вшись на полу, я натянул резиновые перчатки, содрал со своей находки обертку и при свете новой трубки разглядел наконец свой кл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вернутое распятие. Библия с испачканными страницами. Покрытые пятнами облатки. Черная злобная голова восточного демона. Бросив палочку, я помолился святому Михаилу Архангел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истательный Архистратиг небесных воинств,</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им тебя, вознеси наши молитвы к Вышнему</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изови безотлагательные милости для нас.</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жи дракона, змея древнего, который есть дьявол и сатан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вергни его в бездну, дабы не прельщал уже народы. Ами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знал все: Сильви Симонис поклонялась дьяволу. Она принесла ему в жертву свою дочь, чтобы выполнить договор или во имя другой бредовой ц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ав свою добычу, я завернул ее в плащ и поднялся. Меня всего трясло. Я растер руки и плечи — все-таки я нашел то, что было скрыто в этом доме. Можно не сомневаться — я находился на территории дьявола. Теперь мне необходимо было поговорить с человеком, который лгал мне с самого начала. С тем человеком, к которому Манон и Тома, двое детей, боявшихся, что им угрожает Лукавый, должны были обратиться за помощью. Он был единственным, кто бы их выслуш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на вас на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отца Мариотта за вырез майки и прижал к дверце шкафчика. Он как раз в это время складывал футболки с номерами игроков своей команды. Ризница походила на раздевалку. Два ряда железных шкафчиков, посередине скамья, над ней — вешал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тал час истины, отец мой. Придется вам во всем признаться, иначе я рассержусь. По-настоящему. И не посмотрю на то, что вы свящ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ы рехну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 самого начала все знали про Манон и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ли, что здесь кроется опасность. Знали, что в этом доме обитает з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озлившись не на шутку, я снова стукнул его о шкафчики. Он поскользнулся и сполз по стенке на пол. Он судорожно прижимал к груди футболки. Нижняя губа дрожала, на висках пульсировали вены, кожа на лице побагровела. Я сунул свое удостоверение ему под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ой я не журналист, отец мой. Пора выкладывать все как есть, пока я не предъявил вам обвинение в соучастии в убийстве. Qui tacet — consentire videtur!</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тинское выражение «Молчание — знак согласия» его доконало. Он хватал ртом воздух, как рыба, выброшенная на песок. Глаза быстро мор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пришел к вам, чтобы предупредить, что Манон угрожает опасность и что ее мать помешалась на Сатане. Но вы не приняли это всерьез. Вы ведь современный священник, разве не так? И тогда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я был вынужден остановиться. Его лицо выражало безграничное изум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Симонис — одержимая? — пробормотал он. — Да что вы нес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кой-то миг я замялся. Очевидно, он не понимал, о чем я говорю. Я сбавил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оме с часами» я нашел принадлежности для сатанинских ритуалов. Тома Лонгини незадолго до убийства Манон предупредил кого мог. Он говорил об угрожавшем ей дьяволе. Он говорил о реальной опасности, а его никто не слушал. — Я уставился прямо в светлые зрачки священника. — И вы утверждаете, что он к вам не прихо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н,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с трудом поднялся и сел на скам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прихо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Сильви Симонис. Несколько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а же была одерж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Мариотт сокрушенно покачал головой. Было видно, что он говорит искрен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вовсе не была одержима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У нее были все признаки одержим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ядьте, — вздохнул он. — Я расскажу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уже я рухнул на скамью. Тщательно выстроенная версия в очередной раз рассыпалась. Мариотт открыл один из шкафчиков, вынул бутылку золотисто-коричневой жидкости и протянул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смелости вам не занимать. Но это не помеш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азался и закурил, то и дело затягиваясь. А священник сделал порядочный гло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зывайте. Я вас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ый раз Сильви пришла в мае восемьдесят восьмого года. Она считала, что в ее дочь вселился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на это указы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устраивала обрядовые церемонии, приносила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ли бы вы привести прим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далеко от их первого дома была ферма. Крестьяне жаловались, что Манон ворует у матери кольца и надевает их цыплятам на шею. Через несколько дней птенцы подрастали и умирали от Удуш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и иногда бывают склонны к жестокости. Это еще не значит, что в них вселился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искалечила свою черепаху: сначала отсекла лапки, потом голову. Эту жертву она принесла в центре пентаграм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й показал такой з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считала, что отец, незадолго до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что, был подвержен сатаниз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просто сбился с пути. Как говорила Сильви, он хотел развратить дочь просто в силу испорч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о ли еще что-нибудь между отцом и доч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том Сильви не говорила. Она только утверждала, что Манон не была жертвой. Как раз наоборот. Она… сама оказывала пагубное влия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ей ответ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ытался успокоить, дал духовные советы. Настоятельно рекомендовал обратиться к психол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обращ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Через месяц она пришла снова. Еще более взволнованная, чем прежде. Говорила, что беда в их доме, там поселился Сатана. Однажды он выскочил из часов, а теперь вселился в ее дочь. Посудите сами, как я мог поверить этим россказн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совершала другие сатанинские дей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убивала животных. Произносила заклинания. Когда Сильви ее спрашивала, почему она это делает, та отвечала, что исполняет их прика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ьи прика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айте мне вашу буты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хлебнул, и в груди сразу разлилось тепло. Я вновь увидел белокурую девочку, прелестную как ангел. Но теперь она казалась мне опасной, лживой, зловредной. Я вернул бутылку Мариот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т раз вы приняли ее всерь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не в том смысле, как она хотела. Я велел ей как можно скорее посетить в Безансоне моего знакомого психол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ас послуш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по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же она хо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гнания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сложившаяся мозаика снова рассыпалась, образовав новый рисунок: Сильви боялась Манон, боялась дьявола, боялась своего дома. Ревностная христианка, она полагала, что ее одолевают бесы, терзая ее через самое дорогое для нее существо — ее д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в их доме сатанинские предметы, — продолжал я. — Перевернутый крест, оскверненную Библию, голову дьявола… Кому они принадлеж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Сильви нашла их у нее в спаль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же абсурд. Кто мог дать их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Она нашла их в подвале под фундаментом дома. С незапамятных времен ходили слухи, что этот дом построен колдунами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курсе. Однако эти предметы не такие уж старинные. Что произошло по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Мариотт не ответил. Он задумчиво поглаживал облачко волос на своем розовом черепе. Он успокоился, но теперь его лицо казалось отяжелевшим и постаревшим. Отхлебнув еще глоток, он наконец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том — ничего. Но эта история не давала мне покоя. Я часто ездил мимо их дома на велосипеде. Все хотел зайти, узнать новости. Сильви больше не ходила к мессе. Сердилась на меня за то, что я не захотел участвовать в ее зат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ее? Вы называете это зате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 сказал он окрепшим голосом. — Никто же не мог предвидеть, как все обернется. Понимаете, ни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считали, что Сильви все это вы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й семье всегда были проблемы, это я знаю точно. Настоящий психоз. Ну кто в наши дни верит в одержим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много таких в Римской ку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ть так. Но я-то свяще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ременный, я понял. Почему Сильви не переехала из этого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же ее не знали. Упрямая как мул. Она все вложила в этот дом. О том, чтобы бросить его, не могло быть и р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еще к вам приход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отт снова сделал изрядный глоток. Мы приблизились к переломному момен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нце сентября, — произнес он хриплым голосом. — На этот раз она была спокойна и казалась — не знаю, как сказать, — отрешенной. Она оплакала свою дочь. Говорила, что ее Манон умерла и теперь рядом с ней в доме живет кто-то 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вела себя все так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очилась на Библию. Мастурбировала перед соседом, говорила по-латы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деле скрывалось много истин. Когда Тома Лонгини говорил о дьяволе, он имел в виду не Сильви, а ту жуткую силу, которая мало-помалу преображала его подружку. «Опасные игры», которые упоминала мадам Бон, придумывал не Тома, а Манон. Все это должны были бы изучать академики, специалисты по шизофрении. А Мариотт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день Сильви предъявила мне ультиматум. Предупредила, что если я ничего не предприму, она будет действовать сама! Я сразу и не понял, о чем она говорит. Вся эта история выходила за пределы моего понимания. Весь октябрь она меня донимала, твердя, что я ничего не понимаю, что я не настоящий священник. Она без конца цитировала отрывок из Послания святого Павла к Фессалоникийцам: «И тогда откроется беззаконник, которого Господь Иисус убьет духом уст Своих и истребит явлением пришествия Своего», — тут он перевел дыхание. — Я просто не знал, что делать. Изгнание дьявола! Почему же сразу не костер? И каждый раз я повторял Сильви, что ей надо срочно обратиться к психиатру. В конце концов сказал, что сам этим займусь. Мне даже кажется… Думаю, что я ускорил события. Правды о Манон я так и не узнал, но вот Сильви точно была готова к психуш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отт был прав, но в сумасшествии Сильви прослеживалась какая-то логика. Женщина не действовала под влиянием эмоций, не впала в панику — она тщательно подготовила свой план. Не потому, что хотела избежать наказания, но чтобы спасти память о дочери. Чтобы никто никогда не смог заподозрить ее истинные моти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оябре она так и не пришла, и я решил, я надеялся, что дела пошли на лад. А дальше вы знаете. Все зн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ц Мариотт помолчал. Даже сейчас он еще пытался измерить глубину своих заблужд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должал едва слыш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ех пор я живу в постоянных сомнен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мнен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т ни единого доказательства против Сильви. В конце концов, правда может оказаться совсем 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вы не обратились к жандарм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красно знаете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говорила вам все это на испове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аждый раз. Когда я узнал о смерти девочки, то сам топором изрубил исповедальню, я ее так и не восстановил. Не могу больше слушать исповедь в этой церк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поэтому в коридоре стоит каби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им молчанием он подтвердил мое предположение. Упоминание о кабинке вызвало у меня другое воспоми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вашему, кто написал внутри «Я ждал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И не хочу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подошли к концу рассказа.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сле трагедии вы видели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город-то маленький. Но она меня избег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ольше не приходила исповед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Она хранила молчание, как скала, — он раскрыл ладони и толкнул ими что-то невидимое. — Огромный камень похоронил под собой мое собственное вопрошание. Я был замурован внутри,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прошлым летом вы узнали о смерти Сильви, что вы подум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сказал, что не хочу даже думать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ожет быть, в городе был кто-то, кто узнал правду. Кто-то, решивший отомстить з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кт убийства подтвержден? Жандармы никогда не говорил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о я говорю. Что вы думаете о Тома Лонг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го лице снова появилось замешатель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 чем здесь Т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его обвинили в убийстве Манон, он обещал вернуться сюда. Он мог бы отомстить за дев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 ума с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е выдумал же я труп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те меня. Мне надо помол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щекам у него катились слезы, лицо было отрешенным. Казалось, он стал недосягаемым. Он уже шептал знаменитый 21-й псалом:</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даляйся от меня;</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скорбь близка, а помощника нет…</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лился, как вод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кости мои рассыпались;</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 мое сделалось, как воск,</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аяло посреди внутренности мо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голос постепенно стихал у меня за спиной, пока я шел через церковь. На паперти я остановился, чтобы полной грудью вдохнуть ночной воздух. Площадь была окутана тьмой, что очень точно отражало состояние моей души: черное ледяное пространство без света и без оп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темноту прорезал свет ф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лощади стояла маш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ий «пежо» капитана Сарразена. «Лучше поздно, чем никогда», — подумал я, направляясь к н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ошел «пежо» и сел на пассажирское место. В салоне царила идеальная чистота. Тот безупречный порядок, в котором чувствуешь себя лишним и боишься испачкать сиден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 выпиваете на службе, май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чуял запах спирт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на службе. Я в отпус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то вы узнали все, что хо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Жандарм улыбался в темноте. Он положил мне на колени мой пистолет и стал терпеливо объяс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ышли из церкви. Вид у вас ошалелый. Значит, вы расспрашивали Мариот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бы вам не рассказать мне о вашем расследовании? Мы бы выиграли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л вам целый день. Расскажите, что вы узнали. А я подумаю, стоит ли вам помог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удивила эта перемена в его настроении. Но теперь мне терять было нечего. Я рассказал ему все, что узнал: о Манон, в которую вселился дьявол, о том, как мать убила ее, чтобы уничтожить в ней беса, о подстроенном алиби и о мести за детоубийство четырнадцать лет спуст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молчал. И больше не улыб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же, по-вашему, отомстил за Манон? — спросил он након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т, кто любил ее как сестру. Тома Лонг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го на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об этом я позабочусь в первую очер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он отомстил только через четыр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тогда ему было всего четырнадцать. Теперь его план созрел, решимость окрепла. Он обещал вернуться и вер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он тоже опасный манья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и инстинктивно потянулся к пачке сигарет. Но закурить здесь было бы кощунством. В машине повисло 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очередь. Что вам удалось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мерно то же, что и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согласны с моими вывод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гласен с тем, что мать виновна в убийстве, но у меня доказательств не больше, чем у вас. Мне так и не удалось ознакомиться с материалами полицейского расследования. Срок давности истек. Хотя, по-моему, судья Витт уничтожил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уже не спросишь. Он умер два года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асчет убийцы Сильви вы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не Тома Лонгини. Исклю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се чувствовалась увер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знаете? Вы его на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го никогда не терял из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 — закрича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удивления я рта не мог раскр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Лонгини — это я. Я обещал вернуться и вернулся. Обещал довести расследование до конца и стал жандармом. Даже капитаном жандармов в Безансоне. Когда убили Сильви, я добился, чтобы расследование поручил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дешние люди знают, кто вы т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не верю. Этого не может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й смерти Манон не должно было быть. Я так и не смог с этим смир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всегда знали, что Сильви — дето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ростком я был в этом уверен. Манон боялась: боялась своей матери. Потом стал сомневаться. Теперь я снова в этом убежд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же, по-вашему, убил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ветил не задумыв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лыбнулся. Я вовсе не собирался выслушивать очередные суеверные россказни. Но Лонгини-Сарразен наклонился ко мн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Есть кое-что, чего вы не знаете. Основное звено, позволяющее понять все остальное. В Манон </w:t>
      </w:r>
      <w:r>
        <w:rPr>
          <w:rFonts w:eastAsia="Times New Roman" w:cs="Times New Roman" w:ascii="Times New Roman" w:hAnsi="Times New Roman"/>
          <w:i/>
          <w:iCs/>
          <w:sz w:val="20"/>
          <w:szCs w:val="20"/>
          <w:lang w:eastAsia="ru-RU"/>
        </w:rPr>
        <w:t xml:space="preserve">действительно </w:t>
      </w:r>
      <w:r>
        <w:rPr>
          <w:rFonts w:eastAsia="Times New Roman" w:cs="Times New Roman" w:ascii="Times New Roman" w:hAnsi="Times New Roman"/>
          <w:sz w:val="20"/>
          <w:szCs w:val="20"/>
          <w:lang w:eastAsia="ru-RU"/>
        </w:rPr>
        <w:t>вселился дьявол. Он ее изб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настоящий заговор. Заговор умалишенных! Я убрал пистолет в кобуру и взялся за ручку двер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я уже наслушался! С меня хва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рразен заблокировал дверцу с мое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 суть всего дела. Имейте же мужество довести его до ко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ересохло во рту, язык распух, горло залож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с ней, когда все это происходило, — продолжал он. — Мы не расставались. И вдруг она стала совсем другой: настоящий де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перь дьявол вернулся, чтобы отомстить, так, что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ю в виду не фавна с головой козла, а темную силу, которая действует через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ез ког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не знаю, но я его най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ть у вас доказ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просто. Дьявол всегда метит свои жертвы. Были и другие убийства с применением насекомых, лишайника и тому подоб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провел поиск по всей стране. Во Франции никто никогда не подвергался таким пыткам, как Сильви Симонис. Ни один убийца не применял кислоты или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Франции — нет, а в других странах —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Италии. Зверь нанес удар там. В Катании, на Сицилии. Для него не существует гран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рразен говорил уверенно. Достаточно уверенно, чтобы я снова засомневался. Передо мной опять промелькнула маска Пазузу. Но я тут же одумался. По Европе вполне мог разгуливать убийца, принимавший себя за дьявола. Сарразен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ваш приятель был со мной согл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его видели? Вы с ним зна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работали вместе. Но он был не такой, как вы. Он верил в дьявола. А вас надо было еще испытать. Поэтому я и дал вам все раскрутить в один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чего докопался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того же, что и мы с вами. После этого он отправился в Италию. И больше не давал о себ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ышка озарения, бросившая меня одновременно в жар и в холод, — информация от Фуко: 17 августа этого года Люк ездил на Сицилию, в Кат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от что предлагаю, — сказал Сарразен. — Вы поедете в Италию, а я продолжу поиски здесь. Ведь это ваша идея — работать в п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 тем лучше, если здесь останется мой союзник. Если действительно в Сицилии существует след, я должен идти по нему. Я взялся за ру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я проверю вашу информацию по Италии. Если все правда, то я согл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открыл дверцу, когда Сарразен схватил меня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чем уезжать, загляните в Богоматерь Благих дел. Туда, где было найдено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подписался под преступл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было о распятии, но жандарм говорил о чем-то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мне ис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шайте сами. Все это — посвящение,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имаю. У вас есть батарей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p>
      <w:pPr>
        <w:pStyle w:val="Style15"/>
        <w:rPr>
          <w:color w:val="000000"/>
          <w:sz w:val="20"/>
          <w:szCs w:val="20"/>
        </w:rPr>
      </w:pPr>
      <w:r>
        <w:rPr>
          <w:sz w:val="20"/>
          <w:szCs w:val="20"/>
        </w:rPr>
        <w:t>— </w:t>
      </w:r>
      <w:r>
        <w:rPr>
          <w:sz w:val="20"/>
          <w:szCs w:val="20"/>
        </w:rPr>
        <w:t>Pronto?</w:t>
      </w:r>
      <w:r>
        <w:rPr>
          <w:sz w:val="20"/>
          <w:szCs w:val="20"/>
          <w:lang w:val="en-US"/>
        </w:rPr>
        <w:t xml:space="preserve"> [</w:t>
      </w:r>
      <w:r>
        <w:rPr>
          <w:color w:val="000000"/>
          <w:sz w:val="20"/>
          <w:szCs w:val="20"/>
        </w:rPr>
        <w:t>Алло? (ит.)</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олько что набрал номер мобильника Джованни Каллаччуры, заместителя прокурора Милана. Год назад я расследовал с ним убийство римского врача в Париже. Для меня это было убийство, для него — месть и коррупция, а в итоге все вылилось в крепкую дружбу для нас обо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Pronto?</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бородком я прижал трубку к плечу — дорога все чаще петляла. Порывы ветра приподнимали мою машину над шоссе, а вершины елей клонились в лучах фар. Я быстро приближался к монастырю Богоматери Благих дел.</w:t>
      </w:r>
    </w:p>
    <w:p>
      <w:pPr>
        <w:pStyle w:val="Style15"/>
        <w:rPr>
          <w:color w:val="000000"/>
          <w:sz w:val="20"/>
          <w:szCs w:val="20"/>
        </w:rPr>
      </w:pPr>
      <w:r>
        <w:rPr>
          <w:sz w:val="20"/>
          <w:szCs w:val="20"/>
        </w:rPr>
        <w:t>— </w:t>
      </w:r>
      <w:r>
        <w:rPr>
          <w:sz w:val="20"/>
          <w:szCs w:val="20"/>
        </w:rPr>
        <w:t>Sono [</w:t>
      </w:r>
      <w:r>
        <w:rPr>
          <w:color w:val="000000"/>
          <w:sz w:val="20"/>
          <w:szCs w:val="20"/>
        </w:rPr>
        <w:t>Здесь: Говорит (ит.).</w:t>
      </w:r>
      <w:r>
        <w:rPr>
          <w:sz w:val="20"/>
          <w:szCs w:val="20"/>
        </w:rPr>
        <w:t>] Матье Дюрей.</w:t>
      </w:r>
    </w:p>
    <w:p>
      <w:pPr>
        <w:pStyle w:val="Style15"/>
        <w:rPr>
          <w:color w:val="000000"/>
          <w:sz w:val="20"/>
          <w:szCs w:val="20"/>
        </w:rPr>
      </w:pPr>
      <w:r>
        <w:rPr>
          <w:sz w:val="20"/>
          <w:szCs w:val="20"/>
        </w:rPr>
        <w:t>— </w:t>
      </w:r>
      <w:r>
        <w:rPr>
          <w:sz w:val="20"/>
          <w:szCs w:val="20"/>
        </w:rPr>
        <w:t>Матье? Come stai? [</w:t>
      </w:r>
      <w:r>
        <w:rPr>
          <w:color w:val="000000"/>
          <w:sz w:val="20"/>
          <w:szCs w:val="20"/>
        </w:rPr>
        <w:t>Как поживаешь? (ит.)</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се звучали смех и бодрость. Как далек он от моих кошмаров. Я объяснил цель своего звонка особенностями убийства и вероятностью того, что в Сицилии произошло нечто подобное. Итальянский свободно лился из моих уст. Заместитель прокурора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уж никогда бы не смог заниматься таким расследованием. Прямо жуть берет. Чего ты хочешь о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бери сведения по убийству в Кат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В каком году э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но думаю, не очень д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р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прямо и займусь. Буду вести поиски из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агодарил его. И ведь ни слова о том, что сегодня воскресенье и уже девять часов вечера. Ни единого упрека за то, что не звонил целых полгода. Так я понимаю дружбу: никаких обязательств, кроме одного — всегда отвечать «здесь», когда возникнет нужда. Я не отпускал педаль газа, поднимаясь все выше в г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лынули воспоминания о моем первом приезде в обитель Богоматери Благих дел: яркие краски гор, буйство водных потоков… Теперь все покрыла тьма. Под порывами ветра угрозы и заросли сплелись в единое целое. Слова Сарразена стучали в мозгу, обрушиваясь на меня на каждом повороте, словно волны на палубу сбившегося с пути грузового су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лся указатель «Богоматерь Благих дел». Я по-прежнему ехал вперед, но о том, чтобы стучаться к миссионерам, а потом еще полчаса идти, не могло быть и речи. Должна быть еще одна дорога — выше, которая ведет прямо на плоскогорье. Через пару километров я заметил тропинку, которая, судя по указателю, шла к скале Рэ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ехал по ухабам еще минут десять, когда слева показалась стоянка из утрамбованного краснозема. Здесь висела табличка: «Гора Рэш. Высота над уровнем моря 1700 километров». Однако я проехал мимо стоянки и чуть подальше остановил машину в траве, инстинктивно соблюдая осторожность. Заглушил мотор, открыл бардачок и вставил в электрический фонарик батарейки, которые мне дал Сарра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ло мне выйти из машины, как ветер ударил прямо в лицо. Шквальные порывы то срывали с меня плащ, то, наоборот, прижимали его к телу. Согнувшись в три погибели, я шел по тропинке. Она вела к длинной площадке, уставленной столами и деревянными скамейками. Внизу чуть подальше я разглядел долину, которая была мне нужна. Но от нее меня отделяли темные заросли 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глубился в лес, ориентируясь только по звуку водопада, доносившемуся до меня между завываниями ветра. Густая поросль мешала мне продвигаться вперед, еловые ветви царапали лицо. Терновник цеплялся за ноги. Щебенка хрустела и скатывалась вниз, пока я продирался сквозь кус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нь скоро я совершенно сбился с пути, спутав шум воды с шелестом листвы, однако решил еще немного пройти вперед по склону: рано или поздно появится какой-то про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выбрался из леса, словно из-за театрального занавеса, и оказался на поляне. Мне просто повезло. Остановившись, я окинул взглядом уже знакомый пейзаж: круг скошенной травы до самого края пропасти. При свете луны поляна казалась серебристой. Несколько секунд передышки, чтобы собраться с мыслями, и я двинулся дальше. Лонгини-Сарразен сказал мне: «Дьявол подписался под преступлением». Значит, где-то здесь должен быть след, сатанинский знак. Но жандармы его не нашли. Один Сарразен вернулся на место преступления и разобрал эту подпись. Я уже стоял на краю скалы, как было в первый раз. Обернувшись к плоскогорью, я стал размышлять. Жандармы — безансонские профессионалы из Отдела оперативных расследований — обшарили здесь все: каждую пядь земли, каждый клочок травы. Что мог сделать я один, к тому же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средоточился на елях, окружавших поляну. Они напоминали фалангу воинов в черных Доспехах. А что, если жандармы ограничили поиски поляной? И никому не пришло в голову обшарить лес… Никому, кроме Сарраз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по склону и остановился на границе леса. То, что я задумал, было немыслимо: в темноте обследовать землю, корни, стволы деревьев, чтобы найти неизвестно что. Решив не думать об этом, я зажег фонарь и погрузился в потемки. Начав с середины, я двигался по оси, на которой находилось тело, но в сотне метров от этого места. Наклонившись над землей, я пытался разглядеть хоть что-ни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я осматривал каждый ствол, раздвигая ветки и заросли. Ничего. За десять минут я обшарил лишь несколько квадратных метров. Еловые ветки начинались совсем низко — если и была какая-нибудь надпись на коре, то не выше одного метра от земли. Согнувшись пополам, почти опустившись на колени, я продолжал искать, сосредоточившись в основном на деревь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часа спустя я поднялся. Дыхание вырывалось изо рта облачками пара. Все тело пылало и в то же время было охвачено холодом. Даже здесь, среди ветвей, ветер пронизывал меня насквозь. Я снова взялся за поиски, едва не зарывшись в иголки. Задыхаясь и стуча зубами, одной рукой я разгребал иголки, а другой ощупывал кору.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друг пальцами я ощутил линию. Длинный надрез, неровный, зигзагообразный. Я оборвал траву вокруг, чтобы она не загораживала свет фонарика. Сердце замерло. На коре отчетливо виднелась надпись, вырезанная нож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ЩИЩАЮ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и есть подпись дьявола? За пятнадцать лет изучения богословия я ни разу не слышал такого термина. Я заметил еще кое-что. Буквы, вырезанные на коре, были неровными. Я узнал почерк. Так же была написана светящаяся надпись в исповедальне. «Я ЖДАЛ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враг, один и тот же», — подумал я, когда вдруг ощутил вибрацию: мобильник! Не сводя глаз с надписи, я выпутался из веток и нащупал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л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Pron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Каллаччуры, но очень плохая связь. Я повернулся и крикну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Джованни? </w:t>
      </w:r>
      <w:r>
        <w:rPr>
          <w:rFonts w:eastAsia="Times New Roman" w:cs="Times New Roman" w:ascii="Times New Roman" w:hAnsi="Times New Roman"/>
          <w:sz w:val="20"/>
          <w:szCs w:val="20"/>
          <w:lang w:val="en-US" w:eastAsia="ru-RU"/>
        </w:rPr>
        <w:t>Ripetimi!</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en-US" w:eastAsia="ru-RU"/>
        </w:rPr>
        <w:t>Piu… tar…</w:t>
      </w:r>
    </w:p>
    <w:p>
      <w:pPr>
        <w:pStyle w:val="Normal"/>
        <w:spacing w:lineRule="auto" w:line="240" w:before="0" w:after="0"/>
        <w:ind w:firstLine="709"/>
        <w:jc w:val="both"/>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en-US" w:eastAsia="ru-RU"/>
        </w:rPr>
        <w:t xml:space="preserve">RIPETIMI! </w:t>
      </w:r>
      <w:r>
        <w:rPr>
          <w:rFonts w:eastAsia="Times New Roman" w:cs="Times New Roman" w:ascii="Times New Roman" w:hAnsi="Times New Roman"/>
          <w:sz w:val="20"/>
          <w:szCs w:val="20"/>
          <w:lang w:eastAsia="ru-RU"/>
        </w:rPr>
        <w:t>Повтори</w:t>
      </w:r>
      <w:r>
        <w:rPr>
          <w:rFonts w:eastAsia="Times New Roman" w:cs="Times New Roman" w:ascii="Times New Roman" w:hAnsi="Times New Roman"/>
          <w:sz w:val="20"/>
          <w:szCs w:val="20"/>
          <w:lang w:val="en-US"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рнувшись в другую сторону, я разобрал слова, словно уносимые резким ве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ерезвоню… позже, если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тебя слышу. У тебя есть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уже у меня. Все тот же бред: разложение, укусы, язык. Что-то невероят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ертва —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ужчина. Лет тридцати. Но почерк, несомненно, то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ит, серийный убийца совершает очень похожие преступления и в других странах Европы. Убийца, который вообразил себя самим Сата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ядом с телом были какие-то религиозные символы? Над ним надруг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сказать, что да. У него во рту торчало распятие. Как будто… Ну, в общем, ты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было на Сици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 Кат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апреле двухтысячного года.</w:t>
      </w:r>
    </w:p>
    <w:p>
      <w:pPr>
        <w:pStyle w:val="Style15"/>
        <w:rPr>
          <w:color w:val="000000"/>
          <w:sz w:val="20"/>
          <w:szCs w:val="20"/>
        </w:rPr>
      </w:pPr>
      <w:r>
        <w:rPr>
          <w:sz w:val="20"/>
          <w:szCs w:val="20"/>
        </w:rPr>
        <w:t>Я прикинул: география убийств, которые разделяло несколько лет, один и тот «modus operandi». [</w:t>
      </w:r>
      <w:r>
        <w:rPr>
          <w:color w:val="000000"/>
          <w:sz w:val="20"/>
          <w:szCs w:val="20"/>
        </w:rPr>
        <w:t>Образ действий (лат.).</w:t>
      </w:r>
      <w:r>
        <w:rPr>
          <w:sz w:val="20"/>
          <w:szCs w:val="20"/>
        </w:rPr>
        <w:t>] Сомневаться не приходится: серийный убийца. Итальянец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слать тебе досье?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сам при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и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ейчас в Безансоне, в нескольких часах п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прие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Не могу рассказать по телефону, но дело принимает четкие очертания. Серийный убийца, который считает себя дьяволом. Он совершил убийство здесь, в Безансоне, в июне этого года. И наверняка еще где-то в Европе. Я немедленно свяжусь с Интерполом. После Италии и Франции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 Матье. Убийство в Катании совершил не твой пс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 снова пропала, и мне пришлось опять искать угол, чтобы поймать сиг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 убийство в Катании совершил не твой пс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убийца задерж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женщина. Жена жертвы. Агостина Джедда. Она созналась и все подробно рассказала: о примененных препаратах, насекомых, инструментах. Она медсес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ее арест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коре после убийства. Она не оказала сопроти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чередной раз моя версия разлеталась вдребез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огла эта итальянка убить Сильви Симонис, потому что сама уже была под стражей. Но в то же время было совершенно невероятно, чтобы двое разных убийц применяли одинаковые специфические мет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щупал надпись на коре: Я ЗАЩИЩАЮ ЛИШЕННЫХ СВЕТА. Что бы это знач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кричал в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ью-Бостоне». Завтра утром в одиннадц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гост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дороги я позвонил Сарразену и сообщил о своих открытиях: о надписи на коре и об убийстве Сальваторе Джедды. Отныне мы вели расследование вместе, обмениваясь информацией. Жандарм не возражал. Итальянский след для него обрывался. Ему удалось собрать лишь кое-какие сведения об Агостине Джедде через знакомого в Интерполе, но он так и не смог продолжить расследование по ту сторону Аль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3 часа я пересек швейцарскую границу, а ближе к полуночи миновал Лозанну. Автобан Е62 шел по берегу озера Леман. Несмотря на напряжение и усталость, я невольно любовался красотой ночного пейзажа. Города Веве, Монтре, Лозанна походили на Млечный Путь, опустившийся на хол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сколько раз звонил Фуко, но работал только автоответчик. Я представил себе, как уютно они с женой и сыном воскресным вечером устроились перед телевизором, и холод и враждебность окружавшей меня ночи поразили меня еще сильней. В который раз я подумал о своих трех обетах: послушания, бедности и целомудрия. Я сам этого захотел, не говоря уже о дополнительном обете, который сопровождал меня неотступно: одиноче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вина первого. Фуко наконец перезвонил. Я велел ему завтра же с самого утра расширить поиски убийств с применением насекомых. Прочесать всю Европу, связаться с Интерполом и полицией других европейских столиц. Фуко пообещал сделать все возможное, но наше расследование оставалось неофициальным, и Дюмайе потребует от него отчетов по текущим делам уголо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обещал ему позвонить дивизионному комиссару (хотя мне полагалось через несколько часов самому появиться в Конторе) и отсоединился. За городом Эгль исчезли даже редкие огни. Лишь на горизонте можно было различить темные Альпы. Окутанная мраком дорога была совершенно безлюдной. Не считая двух ярких фар, которые вот уже некоторое время отражались в моем зеркале заднего ви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 ночи. Я миновал Мартиньи, Сион. Надвигалась крепостная стена гор. Въехав в туннель Сьерр на скорости, превышавшей сто пятьдесят километров в час, я обогнал несколько машин. Их фары удалялись, дрожа в моем зеркале заднего вида, сливаясь с оставшимися позади огнями. Но две ослепительно-белые фары не отставали. Сто шестьдесят, сто семьдесят километров в час… Они неотступно следовали за мной, эти ксеноновые фары, словно иглы, пронизывающие ткань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за другим сменялись туннели. Наконец фары исчезли. Я облегченно вздохнул. Может, у меня начиналась паранойя, но надпись в исповедальне не выходила из головы: «Я ждал тебя». И та, другая, вырезанная на коре: «Я защищаю лишенных света». Так что мысль о том, что опасный маньяк преследует меня по пятам, не так уж неле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сся вперед по национальной двухрядной дороге. Минуя города, я старался ехать медленнее. Висп, Бриг — самое сердце кантона Вале. Пейзаж опять изменился. Дорога сузилась, темнота сгустилась. Ни одного фонаря, ни одного указателя. Я сбросил скорость и въехал на Симплонский пере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га резко пошла вверх. Падал снег. Скалы по обе стороны шоссе сверкали белизной, будто их обрызгали светящейся краской. Из-под колес у меня вылетали тучи сухих иголок, ели попадались все реже. Вокруг ни души. Ветер не отпускал мою «ауди», в салон проникал холод, так что мне не терпелось оказаться на другой стороне перевала и начать с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ется, у меня начались видения: хлопья снега превращались в птиц, в завитушки, китайские иероглифы рассыпались перед лобовым стеклом. Я не стал включать фары на полную мощность: свет отражался от сплошной снежной заве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лость разливалась по всему телу, ослабляя рефлексы, веки налились свинцом. Сколько времени мне не удавалось выспаться? От перепада высоты заложило уши, и я окончательно впал в оцепе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 остановиться по другую сторону перевала, на итальянской границе, чтобы поспать хоть несколько часов. В конце концов, я и так опережал свой график и спокойно мог выехать около семи, чтобы к десяти оказаться в Мил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яркий свет залил заднее стекло моей машины. Снова ксеноновые фары. Я нажал на газ и взглянул в зеркало заднего вида, но не различил ничего, кроме белого светящегося пятна. Мой преследователь включил фары на полную мощность. Я посмотрел на дорогу — там тоже за снежной завесой ничего не было видно. Снег повалил вдвое гуще. Фары, отражаясь в зеркале заднего вида, ослепляли меня. Я опустил зеркало и сосредоточился на сугробах у обочины — единственных оставшихся ориентирах, помогавших не сбиться с п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мне удалось оторваться от фар. За следующим поворотом машина исчезла. Трясясь от страха, я попытался понять, что происходит. Кто это мог быть? Убийца из Сартуи? Кто-то другой, связанный с расследованием? Или просто агрессивный води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но в ответ послышался свист пули, чиркнувшей по крыше моей маш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нажал на газ. Меня все больше охватывала паника, заглушая все чувства, мысли, рефлексы. Стрельба была особенно опасна на этой скользкой дороге с крутыми поворотами. Я невольно сбросил скорость. Слепящий свет фар снова залил машину. На долю секунды я поверил, что все это мне привиделось и свистела не пуля. Человек, ведущий машину по такой дороге, не мог одновременно вести стрельбу. В ответ на мои мысли очередной выстрел сотряс «ауди». Выходит, их двое: водитель и стрелок. Прекрасный тандем для охоты на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увеличил скорость. В голове билась одна мысль: у меня нет шансов. У них более мощная машина. Их двое, и они вооружены. Я же был один — совершенно один. Мое будущее похоже на эту дорогу: езда вслепую на свою погиб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ехал, втянув голову в плечи, судорожно вцепившись в руль. В глубине исполненной отчаяния души я искал хоть крупицу наде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а в порядке, — убеждал я себя. — Я не ранен…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ее стекло разлетелось вдребезги. В салон ворвались холод и слепящий свет. В тот же миг колеса заскользили по дороге. Мотор взревел. Я сделал резкий поворот влево, сдал назад, потом снова вильнул вправо. Очередная пуля пролетела мимо. Я снова крутанул руль и наконец выровнял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на мое счастье появился туннель. Огни и прямая дорога изменили расстановку сил. Я поправил зеркало заднего вида и наконец-то рассмотрел преследователей: БМВ-седан с тонированными стеклами, чей черный кузов блестел как лакированный. В слепящем свете фар я не мог разобрать номерной знак. Водителя я тоже не мог разглядеть, но пассажир в черной маске наполовину высунулся из окошка, держа в руках винтовку с глушителем. Он показался мне воплощением мое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олю секунды я замер, пораженный этой картиной: огоньки, бегущие по блестящему кузову, свет фар, отливающий розовым, и убийца, сгорбившийся над своим оружием… Совершенная боевая машина: гладкая, беспощадная, бьющая точно в ц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т раз я выжал из машины все, что мог. «Ауди» против БМВ — поединок продолжался. Асфальт и бетонные стены туннеля остались позади. С завораживающей быстротой мимо проносились огни. И все-таки БМВ настигал меня. Оставался последний шанс — нанести ответный удар. Я вытащил пистолет из кобуры, обернулся и прицелился. Сбавил скорость. Автомобиль приближался, и тогда я с воплем нажал на курок. Отдача была такой, что я едва не выронил пистолет, но увидел, как БМВ сильно тряхнуло и он вильнул назад, взвизгнув шинами. Почти поб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еди небо, снег и новый туннель на склоне горы. В порыве вдохновения в последний миг перед въездом в туннель я резко свернул вправо на боковую дорогу, ведущую к стройке на скале, проскочил по щебенке и поехал по крыше туннеля. БМВ скрылся в темном зеве туннеля. Очередная передышка, хотя и недолгая. Преследователи будут ждать меня у выезда из тунн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охватило непреодолимое желание бросить машину и спасаться пешком. Но куда бежать? Заблудиться в горах? У моих преследователей наверняка есть инфракрасные датчики. Охота на человека будет еще больше похожа на травлю зве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лючил первую передачу и медленно двинулся вперед с выключенными фарами, трясясь на каменистой тропинке, лихорадочно ища выход. Снег валил пуще прежнего, и края шоссе совсем потерялись в темн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ут тропинка вновь повернула к дороге. Я так и не нашел выхода. Однако тишина вернула мне надежду. Я остановился у самого шоссе и прислушался: ни звука мотора, ни света фар. Переключив скорость, я очень медленно двинулся к дороге. Ни одной машины не видно. Может, они прекратили преследование? Или проехали вперед, решив оставить меня в жи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тоило мне переключить скорость, как снова вспыхнул ослепительный свет. Ксеноновые фары. Не спереди, не сзади, а надо мной! Я скрючился на сиденье и схватился за зеркало заднего вида, пытаясь отразить свет фар. Убийцы стояли на крыше тунн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нял, что произошло. Внутри туннеля они обнаружили другой выезд на боковую дорогу и ехали за мной с погашенными фарами до края тропинки, а потом заняли удобную для обстрела позицию на высоком мы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меня обрушился поток пуль. Ветровое стекло разлетелось вдребезги, как только я попытался тронуться с места. Шины вгрызлись в асфальт. В зеркале заднего вида я увидел нечто невероятное: сверкающие фары летели в ночи по воздуху, как два светящихся шара. Убийцы прыгнули прямо в пустоту. Их автомобиль с грохотом опустился на дорогу, подняв тучу снега вперемешку с искрами, и рванулся вперед. Мне показалось, что земля содрогнулась. Я выжал педаль газа и включил фары. Погоня продолж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ькали тощие, облезлые ели, скалистая стена, сугробы. Буря утихла, и теперь можно было хоть что-то разглядеть. Я попытался собраться с мыслями. И не мог. Мысль была одна: как можно скорее добраться до границы и таможенников. Сколько километров мне надо продержаться? Тридцать? Пятьдесят? Семьдес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взглянув в зеркало, я убедился, что белые фары никуда не делись — они по-прежнему вспыхивали на поворотах. Внезапно я выехал на развилку. Попытался затормозить, но слишком поздно: колеса заблокировало, но «ауди» продолжала по инерции двигаться вперед. Я снова вывернул руль, однако капот уже зане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льзя по обледенелой дороге, машина врезалась в снежный склон — и мотор заглох. Наступила тишина. У меня перехватило дыхание, руль вдавило в ребра. Оглушенный, я нащупал ключ зажигания. Мотор заурчал, и машина тро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ним ходом я выбрался из сугроба и вырулил на шоссе. Несмотря на задержку, преследователи не смогли меня догнать. Но забрезживший было огонек надежды сразу угас: педаль газа не действовала. Взглянув на приборную панель, я понял, что вода в радиаторе перегрелась. Что за ч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рнулся: ксеноновые фары были уже у ближайшего за мной поворота. Я яростно давил на педаль. Бесполезно. Громко выругавшись, я саданул по рулю: должно быть, в момент столкновения снег попал в решетку радиатора и забил вентиляционные отверстия. Машина перегрелась: из-под капота пробивались струйки пара. На этот раз все проп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я увидел указатель: «Поселок Симплон». Не раздумывая, я погасил фары и съехал на эту развилку как раз в тот момент, когда позади из мрака вынырнул БМВ. Убийцы заметили меня слишком поздно и пронеслись мимо по основному шоссе. За спиной раздался визг тормозов. Продолжая ехать по инерции, я все же выиграл несколько секун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ляне громоздились бульдозеры, экскаваторы, кучи стройматериалов. Ударом локтя я повернул машину в ту сторону. Прямо передо мной высилась груда засыпанных снегом досок. Я зажмурился и продолжал ехать прямо. Снова удар — я ощутил столкновение всем телом. Плечом я выдавил дверцу, закашлялся и вывалился нару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е, что я почувствовал, упав на землю, был холод. Я встал на колено и укрылся за кучей строительных блоков. Хоть какая-то передышка. Я прислушался к ночи, к безмолвию. Снег прекратился, температура опустилась намного ниже ну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ом хлопнула дверца машины. Я рискнул выглянуть из своего укрытия — никого. Бежать через лес? Добраться до поселка? Но сколько у меня шансов разбудить кого-нибудь, прежде чем меня заметят? Меня охватил страх. Я трясся всем телом. Брови и волосы покрылись белыми кристаллами инея. Я начал замерзать. В кармане я нашел пару резиновых перчаток и кое-как их натянул. Мне вспомнилось все, что приходилось слышать о смерти от переохлаждения. Об этом часто рассказывали миссионеры с Крайнего Севера, которых я встречал в Папской семинарии. Сначала человек дрожит, и это добрый знак — тело пытается согреться. Но когда уже не можешь бороться с холодом, температура тела снижается на градус каждые три минуты. Дрожь прекращается. Сердце бьется медленнее, и кровь больше не достигает поверхности кожи и конечностей. Наступает «белая смерть». Когда температура тела снижается на одиннадцать градусов, сердце перестает биться, но еще раньше впадаешь в 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лько же у меня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выглянул наружу. Теперь я их увидел. Они осторожно продвигались с винтовками наперевес. На них были длинные пальто из черной кожи. Изо рта вырывались облачка пара. Один из них ударился об угол бульдозера, но никак не отреагировал: видимо, холод подействовал как обезболивающее. Они тоже замерзали. Все мы попались в одну ловушку. Теперь мы пленники ночи и вскоре превратимся в ледяные ста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было шевелиться. Делать что угодно, лишь бы согреться. Я принялся раскачиваться взад-вперед, пока в конце концов не свалился в снег. Может, доползти до елей и хотя бы укрыться от ветра? Шаги приближались. Я перекатился на спину и попытался выхватить пистолет. Пришлось держаться за рукоять двумя руками — настолько окоченели пальцы. И тут я почувствовал, что в меня целятся. Я поднял голову: надо мной стоял убийца с винтовкой в руках, из-под его маски шел пар, образуя голубоватый ореол. Я закрыл глаза и сделал то, что сделал бы на моем месте любой человек, будь он христианин или нет: стал молиться. Всеми силами души я призвал Господа на помощь. И тут послышался голос:</w:t>
      </w:r>
    </w:p>
    <w:p>
      <w:pPr>
        <w:pStyle w:val="Style15"/>
        <w:rPr>
          <w:color w:val="000000"/>
          <w:sz w:val="20"/>
          <w:szCs w:val="20"/>
        </w:rPr>
      </w:pPr>
      <w:r>
        <w:rPr>
          <w:sz w:val="20"/>
          <w:szCs w:val="20"/>
        </w:rPr>
        <w:t>— </w:t>
      </w:r>
      <w:r>
        <w:rPr>
          <w:sz w:val="20"/>
          <w:szCs w:val="20"/>
        </w:rPr>
        <w:t>Wer da? [</w:t>
      </w:r>
      <w:r>
        <w:rPr>
          <w:color w:val="000000"/>
          <w:sz w:val="20"/>
          <w:szCs w:val="20"/>
        </w:rPr>
        <w:t>Кто тут? (нем.)</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голову и со слезами на глазах различил электрические фонарики и серебристые погоны. Патруль швейцарских таможенников! Я снова посмотрел прямо перед собой: убийца исчез. Где-то неподалеку раздавались его бегущие шаги. Слышалась немецкая речь. Шум мотора. Погоня возобновилась, но на этот раз охотники стали дичью. Мою машину таможенники под досками не замет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удалось засунуть пистолет в карман и перевернуться на живот. Не чувствуя ног и опираясь на локти, я пополз к своей машине. Я уже не ощущал ни своего тела, ни холода. Вот и дверца. Спиной вперед, словно паралитик, я протиснулся внутрь. Оказавшись на сиденье, стал шарить под рулем в поисках ключа зажигания, с трудом повернул его двумя руками и — о чудо! — мотор заработал. Видимо, от удара решетка радиатора очистилась ото льда. Салон начал отогреваться. Я локтем передвинул рычажок, усилив поток воздуха. Скорчившись у решетки и вытянув руки, я ждал, когда пойдет теплый воздух, разгоняя по телу кровь. Мало-помалу я осознал, что вокруг меня тишина, пустынный лес и в нескольких километрах — гра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руки и ноги обрели подвижность, я включил задний ход и выбрался из груды досок. Скоро появится следующий патруль. Я развернулся, включил первую передачу и выехал со строй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минут я уже направлялся в Италию. Мотор, пусть на последнем издыхании, но все же работал. И я был цел и невредим! Хотя и в тупике. В разбитой машине я не смогу пересечь гра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ехал поселок с названием Гондо и заметил тропинку, которая вела вниз и в сторону — видимо, к реке или опушке леса. Я устроился под елями и почувствовал, как стихает ветер: хоть какое-то — у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тормозил, не заглушая мотора, на негнущихся ногах выбрался наружу и вытащил из багажника дорожную сумку. Потом снял плащ, натянул два свитера, непромокаемую куртку и поверх снова надел плащ. Затем надел шапочку и перчатки, настоящие, и несколько пар носков. Потом устроился на переднем сиденье у самой вентиляционной решетки, из которой вырывался горячий воздух, пропахший моторным мас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согревшись, я нащупал в кармане мобильник и набрал номер Джованни Каллаччуры. Его телефон был на автоответчике, и после сигнала я прошептал по-итальян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получишь это сообщение, перезвони мне. Ср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я свернулся на сиденье лицом к решетке с горячим воздухом. Я ни о чем не думал. Только одно ощущение владело мной — я жив! И этого было вполне достаточно. Я заснул, прижимая к щеке мобильник, как крохотную подуш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разбудил утренний свет. Я сел и с трудом разлепил веки. Вид был изумительный: между двух гор поднимался солнечный диск, похожий на кровавую рану. А над ним облака цеплялись за вершины горных хребтов. Снега вокруг уже не было, и проступили склоны, покрытые жухлой травой и опавшими листь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показывали 7.30. Я проспал четыре часа, а Каллаччура мне так и не позвонил. Я снова набрал его номер. Теперь мой мобильник работал в зоне действия итальянской се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Pronto?</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атье. Ночью я оставлял тебе сооб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просыпаюсь. Ты что, уже в Мил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сказал ему о своих ночных приключениях и подвел итоги: машина изрешечена пулями, я сам смахиваю на бродягу и пересечь границу не см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очно ты наход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выезде из поселка Гондо. Сюда сворачивает тропинка на правой стороне шоссе. Я в самом конце этой троп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ерезвоню через несколько минут. Capito?</w:t>
      </w:r>
      <w:r>
        <w:rPr>
          <w:rFonts w:eastAsia="Times New Roman" w:cs="Times New Roman" w:ascii="Times New Roman" w:hAnsi="Times New Roman"/>
          <w:sz w:val="20"/>
          <w:szCs w:val="20"/>
          <w:lang w:val="en-US" w:eastAsia="ru-RU"/>
        </w:rPr>
        <w:t xml:space="preserve"> [</w:t>
      </w:r>
      <w:r>
        <w:rPr>
          <w:rFonts w:cs="Times New Roman" w:ascii="Times New Roman" w:hAnsi="Times New Roman"/>
          <w:color w:val="000000"/>
          <w:sz w:val="20"/>
          <w:szCs w:val="20"/>
        </w:rPr>
        <w:t>Понял? (ит.)</w:t>
      </w:r>
      <w:r>
        <w:rPr>
          <w:rFonts w:eastAsia="Times New Roman" w:cs="Times New Roman" w:ascii="Times New Roman" w:hAnsi="Times New Roman"/>
          <w:sz w:val="20"/>
          <w:szCs w:val="20"/>
          <w:lang w:val="en-US"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рмане я нашел пачку «кэмел» и с наслаждением закурил. Ко мне вернулась ясность мысли, а вместе с ней — убийственные вопросы. Кем были нападавшие? И почему напали именно на меня? Только в одном я был уверен: мои преследователи не имели ничего общего с убийцей Сильви Симонис. С одной стороны, два профессионала, с другой — серийный убийца, одержимый безумием. Завибрировал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делай точно так, как я говорю, — велел Каллаччура. — Возвращаешься на основную дорогу, трассу Е шестьдесят два, и едешь два километра. Там увидишь цистерну с надписью «Contozzo». Паркуешься за ней и ждешь. Через час за тобой приедут двое полицейских в штатс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полицейс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тебя доставят в Милан. А мы с тобой встретимся в одиннадцать, как договарив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же моя маш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ю займутся. Возьми свои вещи так, чтобы больше не возвращ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Джован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 что. Сегодня я получил еще кое-какие подробности по твоему делу. Мне обязательно надо с тобой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лючился и снова закурил. Несмотря на порывы ветра, проникающие в салон, мотор все еще работал, и в машине было тепло. Но выйти помочиться мне все же пришлось. У меня ломило все тело, но жизнь брала свое. Пройдя несколько шагов, я почувствовал, как разогреваются кровь и мышцы. От голода закружилась голова. Под тропинкой протекала речка, я спустился к ней и долго пил ледяную воду, смакуя самый чистый завтрак на свете. Затем снова сел в машину и отправился к месту встр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позади цистерны и стал ждать, не глуша мотора. Так прошел час, я выкурил уже три сигареты. Но не было видно ни таможенников, ни любопытных фермеров. Зато можно пораскинуть моз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ве у меня все смешалось. Виновность Сильви Симонис. Двойная личность Сарразена-Лонгини. Убийство Сильви. Аналогичное убийство, совершенное в Италии, причем в этом случае убийца известен и сознался. А теперь еще эти двое, напавшие на меня… Страшная путаница, и каждый ответ порождает новые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дна деталь не давала мне покоя. Повинуясь внезапному порыву, я набрал номер Марилины Розариас, директрисы приюта Богоматери Благих дел. 7.45: должно быть, филиппинка только что окончила свои утренние моли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се недоверие и враждеб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Дюрей, — произнес я, откашлявшись. — Полицейский. Эксп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какой-то странный голос. Вы все еще где-то поблиз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ришлось уехать. В прошлый раз вы не все мне рас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бвиняете меня во л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утаивании правды. Вы мне не сказали, что в восемьдесят восьмом году после смерти дочери Сильви Симонис обратилась в вашу обитель за утеш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бязаны хранить тай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времени она пробыла в прию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и месяца. Она приходила по вечерам, а утром уезжала на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вейца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еще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у меня возникла уверенность: Марилина знала о детоубийстве. Либо Сильви ей призналась, либо она догадалась сама. Я рис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ть может, она пыталась забыть о какой-то своей ошиб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чание. Когда Марилина снова заговорила, ее голос прозвучал стр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прощ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вы 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бы Сильви ни совершила, она молила Господа о прощении, и Он ее у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 работаете в чисти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ронизируйте. Сильви получила прощение. У меня есть доказательство того, о чем я говорю,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метил в пятистах метрах от себя серый «фиат», едва ли в лучшем состоянии, чем моя машина. Мой эско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ще приеду к вам, — предупредил я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чего вам сказать. Но я буду молиться за ваше спасение. В вас слишком много гнева, чтобы понять эту историю. Вам следует хранить чистоту, чтобы встретиться лицом к лицу с врагом, который вас ж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ким вра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ам хорошо извес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ключилась. «Фиат» был уже рядом. Общение с итальянскими полицейскими было сведено к минимуму. Оба они были хорошо проинструктированы. Ни слова о состоянии моей машины и том положении, в которое я себя поставил: бродячий француз, потерявшийся в нескольких километрах от границы. Я забрал сумку и мысленно попрощался со своей старушкой, посочувствовав страховой компании. Заявлю об угоне, не вдаваясь в подроб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льянскую таможню мы прошли без проблем. Удобно устроившись на заднем сиденье, я любовался пейзажем. Он был тот же, что и со швейцарской стороны, но меня охватило чувство, будто я прошел сквозь зеркало и попал в итальянское отражение тех гор, видом которых наслаждался на рассвете. Меня приветствовали водные потоки. Туннели сменились попадавшимися все чаще мостами. Я уже ни о чем не думал, только ощущал всем своим израненным телом глухие толчки и не заметил, как глубоко зас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проснулся, мы проехали Варезе. Вокруг уже не было ни елей, ни горных потоков. Мы неслись по трассе А8. Казалось, что бесконечная Ломбардская равнина разворачивается перед нами до самого Милана.</w:t>
      </w:r>
    </w:p>
    <w:p>
      <w:pPr>
        <w:pStyle w:val="Style15"/>
        <w:rPr>
          <w:color w:val="000000"/>
          <w:sz w:val="20"/>
          <w:szCs w:val="20"/>
        </w:rPr>
      </w:pPr>
      <w:r>
        <w:rPr>
          <w:sz w:val="20"/>
          <w:szCs w:val="20"/>
        </w:rPr>
        <w:t>В 10.30 мы подъехали к окраине этого крупнейшего промышленного центра. Несмотря на плотное движение на дороге, мои конвоиры не поставили мигалку. Спокойные, молчаливые, непроницаемые, они были похожи на телохранителей, с которыми мне довелось столкнуться в первый мой приезд в Милан: тогда они охраняли судей, участвовавших в операции «Mani pulite». [</w:t>
      </w:r>
      <w:r>
        <w:rPr>
          <w:color w:val="000000"/>
          <w:sz w:val="20"/>
          <w:szCs w:val="20"/>
        </w:rPr>
        <w:t>«Чистые руки» (ит.) — проводившаяся в Италии на национальном уровне кампания по борьбе с коррупцией в политике и финансах, немалую роль в которой сыграли юристы.</w:t>
      </w:r>
      <w:r>
        <w:rPr>
          <w:sz w:val="20"/>
          <w:szCs w:val="20"/>
        </w:rPr>
        <w:t>]</w:t>
      </w:r>
      <w:r>
        <w:rPr>
          <w:color w:val="000000"/>
          <w:sz w:val="20"/>
          <w:szCs w:val="20"/>
        </w:rPr>
        <w:t xml:space="preserve">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лан остался таким же, как в моих воспоминан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ий прямоугольный город, одновременно сумрачный и светлый. Легкая меланхолия витала над его проспектами, но связана она была не с любовью и не с какой-либо романтической эпохой, а с миновавшей промышленной эрой. Здесь сожалели не о тишине озер и превратностях любви, а лишь о промышленном подъеме шестидесятых годов, о шуме машин, об эпохе «Фиата» и «Пирелли». В этой долине, где никогда не дует ветер, еще не забылась добрая старая мечта хозяина-капиталиста, одиноко живущего на своей современной вилле: построить новый мир, где будет много механизмов, заводских труб и л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Корсо Порта Виттори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рец правосудия представлял собой массивный храм с высокими квадратными колоннами. Вся площадь, казалось, повторяла его строгие геометрические формы. Телефонные кабинки установлены под прямым углом к булыжникам мостовой, рельсы, по которым разъезжают оранжевые трамваи, строго перпендикулярны двор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1 часов ро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шел из машины и переступил порог кафе «Нью-Бостон», находящегося как раз напротив дворца на углу улицы Карло Фрегул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ый мой шаг казался мне чуд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лично выгляд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ованни Каллаччура предпочитал сдержанный юмор. Верзила родом из Северной Италии, с высоким лбом и тонкими усиками над капризным ртом. Всегда носивший одежду от «Прада», он выглядел куда более стройным, чем можно было предположить, судя по его круглому лицу. Сегодня на нем были узкие брюки из серой шерсти, свитер «под горлышко» из коричневого кашемира и темно-синяя стеганая куртка. Как будто он только сошел с витрины магазина на Корсо Европа.</w:t>
      </w:r>
    </w:p>
    <w:p>
      <w:pPr>
        <w:pStyle w:val="Style15"/>
        <w:rPr>
          <w:color w:val="000000"/>
          <w:sz w:val="20"/>
          <w:szCs w:val="20"/>
        </w:rPr>
      </w:pPr>
      <w:r>
        <w:rPr>
          <w:sz w:val="20"/>
          <w:szCs w:val="20"/>
        </w:rPr>
        <w:t>Я указал ему на стул напротив. Помощник прокурора сел и заказал кофе. «Нью-Бостон» — типичная egelateria: [</w:t>
      </w:r>
      <w:r>
        <w:rPr>
          <w:color w:val="000000"/>
          <w:sz w:val="20"/>
          <w:szCs w:val="20"/>
        </w:rPr>
        <w:t>Кафе-мороженое (ит.).</w:t>
      </w:r>
      <w:r>
        <w:rPr>
          <w:sz w:val="20"/>
          <w:szCs w:val="20"/>
        </w:rPr>
        <w:t>] длинная оцинкованная стойка, смешанный запах кофе, повидла, панини и круассанов в хромированных вазочках. Стулья были сливового цвета, а скатерти — розового. Каждый круглый стол напоминал гигантскую пастилку от анг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 о своей безумной ночи, — попросил он, снимая темные 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ты. Не знаешь, моих преследователей задерж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кры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рылись? В нескольких километрах от гра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то отлично спрятался в подлес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пил глоток кофе — настоящий экстракт жженой земли — и долго разглядывал булочку с шоколадом, которую заказал, но так и не смог к ней притрону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ожно курить?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еще можно.</w:t>
      </w:r>
    </w:p>
    <w:p>
      <w:pPr>
        <w:pStyle w:val="Style15"/>
        <w:rPr>
          <w:color w:val="000000"/>
          <w:sz w:val="20"/>
          <w:szCs w:val="20"/>
        </w:rPr>
      </w:pPr>
      <w:r>
        <w:rPr>
          <w:sz w:val="20"/>
          <w:szCs w:val="20"/>
        </w:rPr>
        <w:t>Каллаччура вынул сигарету и подтолкнул ко мне пачку «Давидофф». Я тоже закурил. И по эту сторону границы всюду висели таблички: «Fumare uccide». [</w:t>
      </w:r>
      <w:r>
        <w:rPr>
          <w:color w:val="000000"/>
          <w:sz w:val="20"/>
          <w:szCs w:val="20"/>
        </w:rPr>
        <w:t>Курение убивает (ит.).</w:t>
      </w:r>
      <w:r>
        <w:rPr>
          <w:sz w:val="20"/>
          <w:szCs w:val="20"/>
        </w:rPr>
        <w:t>] Каллаччура заметил мои посиневшие от холода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отвезу тебя к вр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произошло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ратце рассказал ему о своем бегстве-погоне, подчеркивая важные детали: убийцы были профи, вооруженные оптическими винтовками… Ничего общего с обычными грабителями, какие попадаются на границе. Не дав мне перевести дух, Каллаччура при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перь расскажи о расследовании, которое тебя сюда прив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сказал ему об убийстве Сильви Симонис, о детоубийстве, совершенном ею четырнадцать лет назад. О таинственной связи между двумя этими преступлениями. Упомянул о своем сотрудничестве с Сарразеном-Лонгини, жандармом-мстителем, которому я доверял только наполовину. Умолчал лишь о самом начале этого кошмара — о Люке Субейра и его самоубийстве, — не хотелось еще больше запутывать эт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оторое время Каллаччура сидел молча, не выпуская сигары изо рта, и только теребил в руках солнечные 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как-то не укладывается в голове, — сказал он након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ер затылок, который еще ныл после вчерашнего столкнов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обенно когда наклоня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 не подумал улыбнуться, достал из кейса и положил передо мной тоненькую красную па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что мне удалось найти. Милан далеко от Сицилии. Когда вчера ты рассказал мне о своей истории, я не сразу вспомнил. На самом деле два года назад это убийство наделало много шума. Сначала все подумали, что речь идет об одном из тех зверских убийств, которыми славится Сицилия. Но все изменилось, когда была установлена личность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линная история. И очень итальянская. Сам увидишь. В Катании ты легко найдешь все подроб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я бы вкратце расскажи мн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льянец решительно допил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 была обычной медсестрой и проживала в Патерно, предместье Катании. Она вышла замуж за друга детства, Сальваторе, электромонтажника. Ничего особенного. Однако в прошлом году она ни с того ни с сего убивает его самым зверским способ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у нее был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пожелала его наз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 что в этом деле те же особенности, что и в мо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шь не сомневаться. Разная степень разложения, насекомые, укусы, отрезанный язык. Я даже слышал о лишайнике в грудной клетке. Тебе это ни о чем не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 Но как два столь схожих убийства могли быть совершены двумя разными лицами? Были и другие нестыко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е убийство требует специальных знаний, труднодоступных препар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была медсестрой, она имела доступ к кислотам. А что касается насекомых, то, по ее словам, она собирала их с падали на свалках. Это трудно про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янулся к папке, но Каллаччура прижал ее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ен тебя предупре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ем этом деле есть что-то мистичес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 выразился иначе — зловещее.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м расследованием занимается не только полиция. Делом Агостины заинтересовались также церковные вл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еще церковные вл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инственные и неповторимые: Ватикан. Агостину взял под защиту Папский престол. Они прислали своих адвок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прокурора сдержанн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 увид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нул из кармана сложенный листок. Электронный авиабилет до Кат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етишь бизнес-классом. Билет оплатишь в аэропорту. Насколько я помню, в средствах ты не стесн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ботишься о моем удоб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твоем внешнем виде. Ты можешь воспользоваться услугами VIP-салона «Караваджо Лунге». Там есть душ и все прочее, чтобы привести себя в поря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уках у него появился конв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 письмо для Микеле Джеппу — начальника Управления полицией Катании. Обычно с его помощью открываются все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тел его поблагодарить, но Джованни предостерегающе подня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без благодарностей. Сейчас ты пойдешь в туалет. Там тебя ждет один из моих людей. Отдашь свое оруж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злоупотреблять моей любезностью, ты ведь знаешь правило: одно чудо в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этими словами он встал из-за стола и подмигнул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ду подробного отчета, как только у тебя будут новости. — Он притворно содрогнулся. — Я канцелярская крыса, твои рассказы об убийствах Меня страшно завод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же стоя под обжигающим душем, я никак не мог до конца согреться. Это напомнило мне замороженные блюда, которые я иногда пытался приготовить. Снаружи они становились горячими, но внутри оставались ледяными. Я побрился и сменил костюм. В голове у меня прояснилось настолько, чтобы я мог обдумать свою рабочую гипотезу: убийство Сильви Симонис открывало двери в иную реальность, превосходящую обычное ритуальное убийство. Речь шла о каком-то запретном знании, высшей логике, ради которой стоило пойти на преступление. Вот почему меня попытались устранить. Люк сказал: «Я нашел жерло». Я был как раз на пути к этому жерлу. Только я не знал, что это такое, зато мои ночные преследователи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молете я перелистал досье, переданное мне Каллаччурой. В нем не было ничего сверх того, что рассказал мне он сам. Тело Сальваторе было найдено на севере Катании на заброшенной стройке. Агостину Джедду арестовали дома через несколько часов. Она не оказала ни малейшего сопротивления и в тот же день во всем призналась. Сказала, что украла кислоты в больнице и пытала мужа в том месте, где было найдено тело. Там были обнаружены флаконы, ремни и органические остатки. Агостина ничего не сказала по поводу следов от укусов, лишайника и отрезанного языка, но эти факты были ей известны. Невозможно было предположить, что она выдумывает. Но зачем ей понадобилось убивать? И к чему такая жестокость? Такие сложности? Однако медсестра упорно мол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апке лежали и фотографии участников драмы. Сальваторе Джедда был молодым человеком с добрым лицом и светлыми глазами, затемненными длинными ресницами. У Агостины были тонкие правильные черты, коротко стриженные черные волосы. Темные глаза ярко светятся, носик задорно вздернут, губы как вишни. Фотография представляла собой типичный снимок из полицейского досье. Однако над табличкой с именем лицо женщины сияло чистотой и невинностью, совершенно неуместными в подобном докумен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лет пошел на посадку. Было около шести часов вечера. Сицилию уже заволакивала тьма. Пассажиры, занимавшие места в соседнем ряду, склонились к иллюминаторам. Некоторые снимали на видеокамеру, другие фотографировали. Я был поражен их энтузиазмом. Вряд ли Катания в темноте выглядела так уж красиво, тем более что город выстроен из черного вулканического кам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йдя с самолета, я прошел таможенный досмотр и отправился искать агентство по аренде автомобилей. И снова необычное оживление, царившее в аэропорту, показалось мне странным. Съемочные группы телевизионщиков грузили на тележки аппаратуру. Военные патрули бегом пересекали холл. Может, я пропустил что-то ва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втомобильном агентстве я подошел к единственному окошку, которое не штурмовали репортеры. Выбрал скромную модель «фиат-пунто» категории С и быстро подписал документы, которые подал служащ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ли бы вы мне порекомендовать в Катании хороший о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пустил руку под прилавок и извлек план го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урна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вы взя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вы приехали не для того, чтобы снимать извер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ер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ент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на вчера проснулась. Вам еще повезло, что вы смогли приземлиться. Завтра взлетные полосы будут засыпаны пеплом. Скорее всего, это последний рейс. Теперь полетов долго не бу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извержение вас не слишком беспоко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его волноваться? Мы привык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 не менее было объявлено чрезвычайное поло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ороге карабинеры установили заграждения, не пропуская автомобили в сторону вулкана. Я включил радио и нашел программу новостей. Именно сегодня, 28 октября, неожиданно началось извержение Этны. Такой силы оно не достигало уже несколько десятков лет. Сразу на обоих склонах образовались трещины. Первый выброс лавы произошел на северной стороне вулкана около двух часов ночи и разорил туристическую базу Пьяно-Провенцана на высоте 2500 метров. Затем на южной стороне вулкана расползлась новая трещина и вплотную приблизилась к другой базе, расположенной над деревней Сапьенца. Только и говорили что о гигантских разломах в два километра шир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ключил радио. До меня доносился приглушенный грохот и отдельные громкие взрывы. Остановившись на границе опасной зоны, я прислушался. Частые короткие раскаты грома. Подземные толчки в глубинах Этны. Под поверхностью земли ощущались сейсмические колебания. Я снова тронулся, не столько испуганный, сколько зачарованный. Судя по плану города, я объезжал вулкан с южной стороны и уже различал красное сияние одной из трещин, фонтаны и потоки расплавленной лавы, оставляющие следы на склонах г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передо мной предстала Этна, я остановил машину. Дорога была забита автомобилями, летящими на полной скорости с зажженными мигалками и воющими сиренами, словно наступил конец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 заснеженным вулканом поднимался густой оранжевый отсвет, напоминавший гигантский растекшийся желток. Небо вокруг прорезали раскаленные камни, снопы искр, вулканические бомбы, вылетавшие как из катапульты. И вот по склонам вулкана потекла лава — медлительно, мощно, неотврати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трел как зачарованный. В этом извержении нельзя было не увидеть предзнаменования. Сам дьявол встречал меня своим дыханием, и я вспомнил отрывок из «Откровения святого Иоа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торой Ангел вострубил, и как бы большая гора, пылающая огнем, низверглась в м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столбов черного дыма, вырывающегося из кратера, проступала морда. Уродливая пасть Пазузу с оскаленными зубами и кровавыми глазами. В клокотании пара черный ангел строил Рожи и показывал мне язык. Потрескавшийся Угольно-черный язык, лизавший пламя вулкана и манивший меня к себе, чтобы погубить в глубинах крат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ледующее утро я включил телевизор. Искать новости об извержении вулкана не пришлось — их передавали по всем каналам. Лава продолжала спускаться. По северному склону поток дошел уже до высоты 1500 метров над уровнем моря и разлился вокруг на 400 метров. Пылал сосновый лес Лингваглоссы, самолеты-амфибии «Канадэйр» поливали деревья, пытаясь сдержать пожар. На юге лава разлилась больше чем на километр. Из-за выбросов пепла пришлось эвакуировать жителей Сапьенци. С обеих сторон бульдозеры возводили земляные дамбы, чтобы замедлить движение потока, поливая его края водой, так что они превращались в застывшие каменные ст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иденное потрясло меня. Бесконечные потоки текли по склонам со скоростью несколько метров в секунду. Расплавленная магма извивалась и ползла вперед как огромная змея под треск толченого стекла, иногда взрываясь и выбрасывая в темное небо раскаленные гейз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семь утра, но еще не рассвело. Я включил настольную лампу и осмотрел комнату. Она казалась еще теснее из-за рисунка на обоях. Кровать стояла рядом с телевизором, а его задевали занавески на стеклянной двери, вплотную к ванной комна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шел на балкон. Моя каморка располагалась на пятом этаже, и отсюда открывался чудесный вид на крыши Катании, четко выделявшиеся на фоне голубой зари. Телеантенны и купола были похожи на копья и щиты армии на марше. Уже залитые светом окна напоминали золотисто-коричневые окошки рождественского календа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кэмелом» я запасся в аэропорту) и улыбнулся красоте открывшегося мне вида. В Катании я не бывал, зато был в Палермо. Знал, что Сицилия не просто остров, а особый мир, не похожий на остальную Италию, — патриархальный, величественный и молчаливый. Мир с каменистым привкусом, дикий, обожженный солнцем и яр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 позавтракать в городе, чтобы получше освоиться. Первым делом собрал свой второй автоматический пистолет, «глок», который мне пришлось разобрать на части, чтобы незаметно пронести через таможню в аэропорту (на оружие из полимеров рамка металлоискателя не реагировала), и положил его в чехол из черной корду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холле гостиницы столпились репортеры в полной боевой готовности. Фотографы пробовали аппараты. Операторы вместо боеприпасов набивали карманы аккумуляторами. Журналисты кричали что-то в телефоны, стараясь получить про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о на улице царила тишина. Погруженные в полумрак улочки были перегружены фасадными украшениями, резными дверями и бесчисленными балконами. Кроме этих архитектурных излишеств, улицы были забиты автомобилями, въехавшими на тротуар и тесно стоящими вдоль стен, прямо под табличками, запрещающими стоя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тратторию с цветными витринами. Черный кофе «stretto» и круассан с повидлом быстро прочистили мне мозги. Прежде всего мне надо попасть в квестуру — полицейское управление. Я рассчитывал, что квестор Микеле Джеппу даст мне более точные данные по делу Джедды и поддержит мою просьбу о встрече с Агостиной в тюрьме «Маласпина». Затем я собирался поискать в архивах газеты со статьями о прошлом сицилийки и об убийстве. Каллаччура что-то такое говорил мне о «личности» и «итальянской истории». Я уже был готов ко вс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онадобилось не меньше получаса, чтобы отыскать свою машину в хаосе автомобилей и путанице улиц. Найти на сицилийской улице «фиат пунто» с засыпанными вулканической пылью номерными знаками — почти подвиг. Наконец, когда часы пробили половину девятого, я вые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уже совсем светло. В Катании — городе, где все черного цвета, нет большой разницы между стенами, тротуарами и шоссе. Двигаешься как будто по миру минералов с неясными, расплывчатыми, почти стертыми очертаниями. Лишь иногда из тумана проступал сад, зеленеющий в глубине портика, или статуя Мадонны, покрытая потрескавшейся краской. Я стал припоминать, что читал об этом городе в «Коррьере делла сера» или в «Република», когда жил в Риме. Катания занимала первое место по количеству насильственных преступлений в Италии, а значит, и в Европе. Здесь правила мафия со своими разборками и борьбой за власть. Однажды утром на площади Гарибальди у подножия памятника герою Италии была найдена отрубленная голова весьма уважаемого человека, который кому-то перестал нрав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е движение усиливалось. Под нависшим небом в городе царила паника и апатия. Перед каждой церковью собирались верующие, устраивались процессии: люди молились за спасение города. И тут же рядом торговцы с невозмутимым видом сметали пепел с порога своих лавок. То же самое делали и женщины на крышах домов, переругиваясь через ул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вять часов я подъехал к полицейскому управлению. Оттуда в спешке выезжали фургоны. В главном дворе толпились карабинеры с винтовками, покрытыми огнеупорной краской цвета хаки. Я спросил у часового дорогу, и он указал мне на бюро пропусков для прессы. Мне пришлось предъявлять свое удостоверение: я хотел встретиться лично с начальником полиции. Тогда он указал на здание в глубине дв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стнице та же суматоха. Люди бежали, перепрыгивая через ступеньки. От высоких стен отражалось эхо возбужденных голосов. Орал телевизор. В воздухе царило напряжение, которым были заряжены все присутствующ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начальника управления находился на последнем этаже. В этой сутолоке я прошел незамеченным через комнату секретарши и проскользнул в следующую комнату, просторную, как спортзал, с несколькими широкими окнами. В глубине за письменным столом сидел квестор и что-то читал. Я поспешно пересек зал, чтобы он не успел заметить меня, и извлек свое удостоверение. Он подня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ы такой? И откуда взя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жный акцент. Слова будто перекатываются в горле. Я протянул ему рекомендательное письмо. Пока он читал, я рассматривал его. Широкоплечий, в сизом костюме, походившем на адмиральский мундир. Смуглая лысая голова такая прочная, что выглядит почти угрожающе, глаза под прямыми сросшимися бровями черные, блестящие, как Маслины. Прочитав письмо, он оперся о стол волосатыми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видеть Агостину Джедду?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Франции я занимаюсь расследованием, которое, возможно, связано с этим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сколько раз повторил это имя, словно оно напомнило ему о еще одной катастрофе, потрясшей город. И снова принялся рассматривать меня исподлоб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хоть какое-нибудь разрешение проводить расследование на Сици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оме этого письма,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так ср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рочнее не б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рукой по лицу и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вы не в курсе, но Этна, как раз сейчас, пердит нам прямо в р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 предвидеть этих… внешних обстоятель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ади меня открылась дверь. Квестор нетерпеливо махнул рукой. Дверь тут же захлоп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 — Его сумрачный взгляд не отрывался от письма. — Следственное дело находится в Палермо. Следствие проводится там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всего лишь надо с ней встре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равится мне эта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лучай не из прият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чал лысой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во всем этом какая-то тайна. Что-то неразгада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могу я с ней встретиться: да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естор не ответил, он все еще не мог оторвать глаз от моего письма. Казалось, за эти несколько секунд он снова погрузился в дело Джедды. И похоже, ему все это пришлось не по душе. Наконец, он поднял брови и взял ру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умаю, что можно для вас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читаете, что у меня есть шанс встретиться с ней… поско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царапал несколько слов на полях пись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ком с начальницей тюрьмы «Маласпина». Но могут вмешаться адвокаты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х 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рачно посмотрел на меня, в его взгляде я прочитал снисходитель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вы знаете дело даже лучш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что приехал в Кат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у женщину защищают лучшие адвокаты Ватик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 чего это Папская курия защищает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вздохнул и положил письмо справа от себя, чтобы было под рукой. У меня за спиной опять открылась дверь. На этот раз квестор в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енько изучите дело перед тем, как встречаться с этим чу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стрым шагом пересек комнату. На пороге ждали офицеры. Прежде чем уйти, он бросил мне через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те ваши координаты. Я позвоню вам сегодня. Самое позднее — завтра утр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ка рассеялись. На синем небе черная зона извержения выделялась особенно четко. Я пошел выпить кофе неподалеку от оперативного штаба карабинеров. По правде сказать, я и сам не знал, что думать об обещании квестора. Есть одна истина: чем ближе к югу, тем легче нарушаются обещания и тем реже держат слово: можно подумать, что две эти ценности тают на солн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в телефонную справочную, чтобы узнать адрес главной сицилийской газеты «Ора». Затем сел в машину и проехался по залитому солнцем городу. Осень в полном разгаре. Здесь она была ослепительна, словно покрыта солнечной пыльцой. Эта пыльца над сумрачным городом напоминала глазурь на шоколадном пирожном. Катания — черно-белый город, где лава и солнце не только сталкиваются и противостоят друг другу, но еще и перекликаются бесконечными отблесками и раскаленными брыз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е движение все еще было затруднено. Заграждения перекрывали проезд на север; уборочные машины, сметая пепел с шоссе, тащились с черепашьей скоростью. В пробках разыгрывались сценки, достойные традиционной комедии дель арте. Из машин по пояс высовывались водители и осыпали бранью карабинеров, а те в ответ отдавали им ч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редакцию газеты «Ора» на улице Санта-Мария-де-ла-Салетте. Здание больше смахивало на сенат или дворец правосудия, чем на современное издательство. По местному обычаю припарковался где придется и вошел в высокие двери. Архив находился в подвальном помещении. Направляясь к лифтам, я то и дело сталкивался со стайками журналистов, в спешке покидавших редак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двальном этаже, напротив, царил покой. Стены застекленного зала были заставлены металлическими каталожными ящиками, битком набитыми крафтовскими конвертами. В центре была стойка с подсвеченными экранами и компьютерами. В этом темном зале я вновь окунулся в ту атмосферу, которую так часто смаковал в архивах, куда меня приводили расследования или изыскания, касавшиеся гуманитарных миссий. Все то же ощущение подвала и пыли, дремлющих тайн, в которых едва билось сердце рубрики происшествий. Секреты человеческой д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вариус пришел мне на помощь. Я мог вести поиски с любого экрана по темам, именам и датам, программа укажет мне, в каком ящике хранится документ. А затем нужно было углубиться в бумажные деб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брал имя Агостины Джедды. В строке «дата» появился 2000 год. Через несколько секунд компьютер выдал еще одну дату — 1996, затем — 1984. Что же могло случиться с Агостиной, которой в ту пору было всего двенадцать лет, чтобы «Ора» посвятила ей целую серию ста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чал с самого начала и обнаружил в каталожном ящике большой конверт за 1984 год, отнес его на стойку и спросил у архивариуса, сидящего за своим столом, могу ли я курить. Против всякого ожидания, он ответил мне широкой улыбкой. Зажав во рту сигарету, я открыл конверт. В нем было несколько вырезок из газеты и фотографии хрупкой девчушки. На некоторых снимках она лежала на больничной койке. Едва прочитав заголовки статей, я понял, на что намекали Каллаччура и квестор. Мужеубийца была необычной Женщ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Джедда когда-то чудом исцелилась. И это чудо произошло в Лур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Ора», 16 сентября 198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О В КАТ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 двенадцать лет она за одну ночь исцелилась от смертельной гангр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 город славится невероятными историями и необыкновенными людьми, превратившими Катанию в одну из жемчужин Сицилии. История Агостины Джедды вновь подтвердила это правило. Да, в нашем городе все еще случаются чуде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Джедда была самой обычной девочкой, дочкой столяра из Патерно, пригорода Катании. Способная и прилежная ученица, она хорошо училась в шк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однажды, в один из воскресных дней 1984 года, все пошло прахом. Играя со сверстниками, в то время как их родители отдыхали на пляже в Таормине, Агостина упала с десятиметровой высоты и потеряла сознание. Девочку сразу же увезли в Ортопедическую клинику при Университете Катании — у нее был перелом обеих ног, но ни одна из травм не угрожала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ольнице ей наложили гипс и через пять дней отправили домой. Но через две недели она стала жаловаться на боль, в ногах началось нагноение. Ее снова госпитализировали. Гипс немедленно сняли и обнаружили, что началась ганг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и заговорили об ампутации. София, мать Агостины, пришла в ужас. Отец со своей стороны потребовал объяснений. Однако врачи не могут поставить точный диагноз. В действительности они уже понимают, что Агостина обречена. Ей осталось жить несколько недель. Даже ампутация бесполез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атерно началось движение солидарности. Люди ходили по домам и собирали деньги, чтобы помочь Агостине использовать последний шанс: паломничество в Лурд. В Италии существует известная ассоциация, устраивающая паломничества в город Богоматери. Если родители Агостины согласятся, то она сможет принять участие в ближайшей поез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5 мая Агостина пустилась в путь в сопровождении родителей. Поездка принесла ей много радости. Впервые в жизни она путешествовала на поезде и теплоходе! Все окружали ее вниманием, дарили слад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 Лурде Агостину охватила паника. На улицах полно больных и калек, витрины заставлены статуэтками, да еще медсестры в голубых вуалетках. Она не может взять в толк: зачем ее сюда привезли? Не бросят ли ее с этими калеками? Когда ее привезли к источнику, она сначала отказалась окунаться, но в конце концов поддалась на уговоры. Едва коснувшись ледяной воды — температура в источниках не превышает двенадцати градусов, — Агостина закричала. Она оставалась в воде не больше минуты. Вернувшись в Патерно, девочка так и не поправилась. Она весила не более семнадцати килограммов. С каждым днем гангрена только распространялась. В июне ей оставалось жить каких-нибудь пару недель. Мать уже сшила ей погребальную оде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августа в восемь часов вечера Агостина впала в кому. Кровь перестала поступать в мозг, наступило кислородное голодание. София срочно вызвала врача. Когда же он приехал, то был потрясен: Агостина стояла на ногах, держась за дверной косяк. Она сама смогла дойти до кухни и уже не выглядела такой бледной и изможд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 осмотрел ее. Вне всякого сомнения, пораженная гангреной площадь сократилась. В последующие дни девочку обследовали в Катании. Диагноз не изменился. Агостина выздоравливала. Раны на ногах стали заживать. За одну ночь без всякого лечения девочка исцелилась от смертельного нед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жители Патерно знают эту историю. Новость о чудесном исцелении разнеслась по городу, как колокольный звон. Сейчас это чудо обсуждают уже в Катании, а тем временем оно становится достоянием всей итальянской пр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 не менее монсеньор Паоло Кореи, архиепископ Катании, на пресс-конференции высказался очень сдержанно: «Мы радуемся выздоровлению Агостины. Это прекрасное свидетельство надежды и веры. Но понадобится немало времени, прежде чем Римская церковь признает это исцеление чу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вернулась к обычной жизни. В начале сентября, как и все ее сверстники, она пошла в школу. Но никто не забыл, что на ней лежит отпечаток пережитого ею чудесного выздоровления. И католики, и неверующие не станут отрицать, что исцеление произошло всего через несколько недель после паломничества в Лурд. Даже закоренелые скептики не могут не считаться с эт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закурил и стал просматривать фотографии. Агостина одиннадцати с половиной лет, на больничной койке. Она же в инвалидном кресле в сопровождении Патернского комитета солидарности. Агостина в Лурде в длинной веренице кал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 в самом деле медсестра сослужила добрую службу газете «Ора». В двенадцать лет она чудом исцелилась, а в тридцать стала убийцей: банальной эту историю не назовешь. Глубоко затянувшись, я задумался. За противоречивыми фактами чувствовалась скрытая логика. Не может быть, чтобы два столь противоположных события случайно произошли с одним и тем же человеком. Я взял следующий конверт: апрель 1996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Ора», 12 апреля 199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ЕСНОЕ ИСЦЕЛЕНИЕ АГОСТИНЫ НАКОНЕЦ ПРИЗНАНО ЦЕРК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сле двенадцатилетней проверки исцеление Агостины Джедды было признано архиепископством Катании и Папским престолом подлинным чу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й новости мы ждали целых двенадцать лет. Никто в Сицилии не забыл историю Агостины Джедды, которая вскоре после паломничества в Лурд за одну ночь излечилась от смертельной гангрены. Ни один житель Катании не сомневался, что это чудо, но Католическая церковь проявила сдержанность. Монсеньор Кореи, архиепископ Катании, сразу же заявил: «Мы вынуждены быть очень осторожны. Церковь не желает подавать верующим ложную надежду. О чисто медицинских вопросах Церковь судить неправомочна. Чтобы высказать окончательное мнение, мы должны обратиться к другим специалистам, чьи исследования могут продолжаться г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адобилось двенадцать лет, чтобы комитет международных экспертов, а затем комиссия Ватикана наконец признали исцеление Агостины Джедды чудом. Прежде всего выздоровление было подтверждено не только больницей Катании, но и Лурдским бюро медицинских освидетельствов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 Бухольц, глава Лурдского бюро, заявил: «Прежде чем утверждать, что совершилось «внезапное и необъяснимое исцеление», мы обязаны убедиться в том, что болезнь действительно была неизлечима и лечение не проводилось. Если же больной подает признаки выздоровления, мы выжидаем несколько лет, чтобы убедиться, что он действительно исцелился. И лишь тогда в сотрудничестве с Церковью мы передаем историю болезни в Международный медицинский комитет, в который входит около тридцати врачей, невропатологов, психиатров разных национальностей, католиков или неверующих. После долгих исследований эти специалисты подтверждают или опровергают необъяснимую природу исце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только свершившийся факт будет признан врачами, Папский престол возвращает дело себе и берет на себя духовную сторону расследования. Монсеньор Перье, епископ Лурдский, пояснил это следующим образом: «Для Церкви физическое исцеление — всего лишь один из аспектов чуда. Это внешнее проявление исцеления более глубокого и более духовного. И поэтому мы обращаем пристальное внимание на духовную эволюцию исцеленного. Так, например, мы не признаём чудесно исцеленным человека, который пытается обогатиться благодаря тому, что ему пришлось пережить, или после своего исцеления не будет проявлять свою религиозность. Хотя в большинстве случаев в том, что касается веры, чудесно исцеленные ведут себя безупречно, доказывая тем самым, что достигли более высокого уровня духов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к этому типу исцеленных относится Агостина Джедда. С годами девочка стала медсестрой и продолжала ездить в Лурд, чтобы помогать больным и паломникам. По общему мнению, Агостина милосердна и всегда помогает ближнему. Увидев ее, вы прежде всего будете поражены ее сдержанностью и смирением. Ныне, в двадцать четыре года, от нее исходит истинный внутренний свет. Она по-прежнему живет в Патерно вместе со своим мужем Сальваторе, электромонтажником. Живут они скромно, снимают квартиру в муниципальном доме с умеренной арендной пла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когда чудо официально признано, как относится она к тому, что стала божьей избранницей? Она сконфуженно улыбается: «Конечно, мое исцеление не случайно, однако ничто во мне самой не может объяснить это божественное вмешательство в мою судьбу. Я была обычной девочкой. Молилась без особого рвения, и вообще у меня было очень наивное представление о религии. С тех пор я о многом передумала. Я полагаю, то, что произошло со мной, в конечном счете соответствует Святому Писанию. Ведь я была самой обычной, первой встречной, и именно поэтому, я думаю, выбор Пресвятой Девы пал на меня. Просто-напросто была спасена дев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уликая женщина. Похоже на название фильма. Наполовину ангел, наполовину демон. Как получилось, что Агостина, божья избранница, вдруг свихнулась и стала истязать собственного мужа? Меня снова охватило чувство какого-то несоответствия… С одной стороны, оба этих факта никак не вяжутся друг с другом — они совершенно противоположны. А с другой — какая-то невообразимая связь должна существовать между чудом исцеления и убий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я нашел хотя бы начало ответа на один из своих недавних вопросов. Почему Люк интересовался ассоциацией для паломников? Потому что Агостина совершала поездки с этой организацией. Даже была их усердной добровольной помощницей. Чего же искал Люк в этой ассоци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нул из конверта фотографии. Агостина в пятнадцать или шестнадцать лет, кланяющаяся папе Иоанну Павлу II. Двадцатилетняя Агостина катит инвалидное кресло в лурдской толпе, на ней голубая вуалетка добровольной сотрудницы посвященного Богоматери города. И наконец Агостина за работой: в белом халате и с легкой улыбкой на лице. Прямо святая. Воплощенное смирение. Само милосердие и сострадание. И при этом она живет обычной будничной жиз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3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квестора Микеле Джеппу по-прежнему никаких новостей. Я один здесь, в этом просторном зале, укрывшийся в прошлом от грозного настоящего: от извержения вулкана и чрезвычайного положения наверху, над моей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вшись к каталожным ящикам, я вытащил конверт «2000», посвященный Агостине. Но ничего нового не узнал. На стройке найдено тело Сальваторе. Агостину задерживают в ее доме. Она сразу во всем сознается, но ничего не говорит о мотиве преступления. Подобное дело давно должно было быть передано в суд. Однако Агостина до сих пор находится в месте предварительного заключения. Расследование все еще не закончено. Я догадывался, что ее защитники — знаменитые адвокаты Папского престола — приложили к этому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и там и другие фотографии — тело в том виде, в каком его нашли. Я уже видел фотографии Сильви Симонис, но эти тоже впечатляли. Конечности, изъеденные до самых костей, таз, кишащий личинками насекомых, верхняя часть тела в ужасных ранах. В рот засунуто распятие. Криминалисты, все в масках, от зловония едва держались на но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орвался от снимков и оглянулся вокруг. Архивариус, припав к экрану телевизора, следил за извержением Этны. Я потихоньку сунул фотографии под плащ. На войне как на войне. Одну фотографию обезображенного тела, один полицейский портрет Агостины и снимок, где она со своей голубой вуалеткой так похожа на ангела. Я снова сложил конверты в хронологическом порядке, оставил их на стойке, помахал рукой хозяину подземелья и вы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а мне съездить в Патерно. Я должен почувствовать атмосферу, в которой разыгралось это дей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ал муниципальных домов с умеренной арендной платой состоял из блоков по четыре здания в каждом. В Италии в конце пятидесятых годов такие городки вырастали как грибы после дождя. Это напоминало извержение вулкана, на пути которого все застывает под слоем лавы и пепла, как в Помпее. Здесь роль лавы сыграл бетон, законсервировавший нищету, безработицу, изоляцию самых неимущ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цо были все признаки этого особого мира: грязная штукатурка на фасадах домов, сады, больше похожие на пустыри, огороды рядом со стоянками, где доживали свой век разбитые автомобили, чахлые деревья вокруг ветхих детских площадок. Я проезжал мимо разбитых фонарей, облезлых футбольных площадок. Передо мной был заброшенный квартал, лишенный будущего. В этом мире надо всем господствовала смерть. Единственное возможное будущ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видел крытую волнистым шифером часовню из готовых блочных конструкций, построенную впритык к городской свалке. Представил себе, как жители квартала молились здесь за выздоровление Агостины и собирали деньги на поездку в Лурд. В памяти всплыло интервью Агостины: «Ведь я была самой обычной, первой встречной, и именно поэтому, я думаю, выбор Пресвятой Девы пал на меня». Точно так же не существовало более подходящего квартала, где могла бы произойти подобная история, потому что Патерно и было самым обычным, первым попавшимся кварта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 этом заключалась самая суть католической традиции рождения в яслях, милостыни и нищеты — традиции, гласящей: «Блаженны алчущие ныне, ибо насытитесь. Блаженны плачущие ныне, ибо воссмеетесь», ибо земная нищета обернется небесным блажен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ыскал дом, где жила Агостина: корпус Д, подъезд А — ее адрес был указан под фотографией в следственном деле — и вышел из машины. Я ехал сюда, чтобы подышать атмосферой места преступления, но тут же понял, что как раз этого я сделать не могу. Атмосфера была слишком удушливой. Откуда-то вырывался резкий запах с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дома, прикрывшись шарфом, выбежал человек. Я прижал плащ ко рту и бросился к нему, чтобы узнать, в чем дело. Не снимая шарфа, он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лончаки! Наш квартал окружен отвалами соляной грязи из копей. Во время извержений газ идет отовсюду. Это наши местные вулканчики! Здесь, на окраине, все о них наслыш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скоро сделал несколько снимков и сел в машину в поисках укрытия от испарений. Остановился рядом с другой пустующей детской площадкой, где не так воняло. Несколько старых качелей висели на одной перекладине. Вполне подходящее место для уединенных раздум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звук скрипящих на ветру качелей я погрузился в размышления. Я не слишком верил в чудесное исцеление Агостины, инстинктивно остерегаясь эффектных проявлений божественного вмешательства. После Руанды я стал убежденным сторонником веры, не боящейся испытаний, одинокой и ответственной. Бог не вмешивается в то, что творится на земле. Он предоставил нам возможность пользоваться подручными средствами. Он даровал нам Свое послание и указал дорогу к Нему. Противиться искушениям и выбираться из тьмы нам предстояло самим. Одним словом — выпутываться из дерьма. И в этом состоит единственное доступное нам величие: возможность вместе с Господом созидать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поэтому сверхъестественное вмешательство всегда казалось мне подозрительным. То, что Господь нашел себе избранника и сотворил для него чудо, противоречит христианскому учению. И единственное чудо, которое может случиться в нашей повседневной жизни, — это восхождение смертного к Господу. Вера — единственное, что может помочь нам подняться над нашим положением. Впрочем, именно это и происходит при подобных исцелениях. Человеческий дух оказывается сильнее материи — и это уже очень 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Агостиной все было иначе. Убийство, которое она совершила — или утверждала, что совершила, — меняло все. Чудо — это всегда история спасенной души. Я догадывался, почему Ватикан прислал сюда своих адвокатов. Не для того, чтобы доказать ее невиновность — Агостина признала себя виновной, — а чтобы ограничить ущерб, который могла нанести поднятая вокруг этого дела шумиха. Папский престол уже совершил страшную ошибку, официально признав подобную женщину чудесно исцеленной. Теперь необходимо было замять скандальную оплош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черело. Лужайки тонули в полумраке. Очертания квартала расплывались. Семнадцать часов, а от Микеле Джеппу никаких вестей. Окончательно продрогнув, я решил вернуться в машину и сделать несколько звон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всего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ового? — сразу приступ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Поиски аналогичных убийств через Интерпол ничего не дали. Во всяком случае, пока. Надо подо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нтомологи в департаменте Ю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у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отправляйся в Юра сам. — Я подумал о Сарразене с его мнительностью. — Ты проверил, есть ли какая-нибудь связь между Unital6 и Богоматерью Благ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бы! Только ничего не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ойся еще. Их паломничества, их семина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я должен ис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Разыщи список поездок, как часто они устраиваются, сколько стоят. В общем, покоп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оворил без особой уверенности, и Фуко явно это почувств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ела в Конторе? — спросил я. — Все в порядке? Не шторм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сказать и так. Правда, Дюмайе всю душу из меня вытря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чером я послал комиссару эсэмэску: просто сообщил, что продлеваю «отпуск». Такое послание требовало устных объяснений. Но сегодня я на это так и не реш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ей сказал?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у. Что понятия не имею, чем ты там заним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прощался со своим заместителем и позвонил Свендсену, чтобы услышать что-то новое о лишайнике, скарабее и разложившихся телах. До сих пор патологоанатом не подавал признаков жизни. Так что я не удивился, когда он сказал, что ботаники ищут изо всех сил, но пока безрезультатно. Они уже перерыли огромные каталоги растений. Энтомологи подтвердили заключение Плинка насчет скарабея и предоставили список питомников насекомых. Но ни один из них не располагался вблизи Ю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ед пытался узнать и о разложившихся трупах. Но впустую. Он разослал внутренний запрос по всем моргам. Ответы еще не пришли. Я спросил у него, можно ли провести подобный поиск по всей Европе. Свендсен поворчал, но категорического «нет» я не услышал. Можно не сомневаться, что он сделает все возмо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позвонил Счетчику. Он не сообщил мне ничего утешительного. Владелец швейцарского счета сам приходил за наличными, и деньги ни разу не переводились на другой счет на чье-то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ем же был получатель этих денег? В свете новых обстоятельств моя гипотеза о частном детективе уже никуда не годилась. Кому же Сильвия четырнадцать лет посылала деньги? Возможно, ее шантажировали? Или же она делала пожертвования, чтобы успокоить свою совесть? Мои возможности что-либо узнать об этом были исчерп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ний звонок Сарразену. Согласно нашей договоренности, я должен был позвонить ему днем раньше, и жандарм уже прислал мне два сооб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 — проревел он. — Ты пустил по этому делу еще одного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вые он обратился ко мне на «ты», и я отвечал в том же ду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это о че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нтомологах. Я слышал, что какой-то полицейский из Парижа ищет здесь питомники насекомых. Берегись, Дюрей. Со мной шутки пло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рвал его вопли, сказав, что мой заместитель действительно составляет список энтомологов, живущих в Юра, но эти поиски он начал еще до нашего договора. Как раз сегодня я приказал ему все прекратить. Сарразен успоко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бе-то удалось что-нибудь разузнать?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Я начал все с нуля, но так ничего и не добился. Только любители из местных. Пенсионеры, студенты — в общем, ни одной зацеп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ый тупик. Однако у меня в голове вертелись слова Плинка: «Он здесь. Совсем рядом с нами. Я чувствую его присутствие, эскадроны его насекомых где-то здесь, в наших долинах». Надо было искать. Снова и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вою очередь Сарразен спросил, какие у меня новости. Я ответил уклончиво. По правде сказать, мне не хотелось делиться с жандармом информацией. Меня удерживало какое-то необъяснимое недоверие. Возможно, все дело в формуле Шопара об одной трети вины… Я пообещал перезвонить на следующи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вечера я колесил по городу. В темноте потоки лавы выглядели мрачными и величественными. И так же, как трещины в скале, открывались городские улочки, являя миру свои тайны и сокровища. Черный город Катания пробуждался при свете фонарей, полный жизни, блестящий, сияющий, подобно тому как, когда все засыпают, просыпается лунат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сно я искал японский ресторан: рис, зеленый чай, деревянные палочки… В конце концов пришлось поужинать в пиццерии один на один с мобильником, который упорно молчал. Застыв на стуле и содрогаясь от звона вилок и ножей, я пытался думать о другом: об аромате анчоусов, томатов и базилика, об обстановке обшитого темным деревом и украшенного ракушками и парусниками в бутылках ресторана, напоминавшего пещеру потерпевшего крушение моряка. Женщины, одетые в замшу и бархат, переливались всеми оттенками коричневого, как чудесные глазированные каш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осемь вечера я вышел из ресторана, так и не дождавшись звонка от Джеппу. Я весь издергался, так мне не терпелось увидеться с Агостиной. Там, в тюрьме «Маласпина», меня ждал один из ключей к тайне, я это чувствовал. Или, по крайней мере, надеялся. Какая-то вспышка, хотя бы косой луч света в этом запутанном лабирин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гостиницу. Включил телевизор. Этна по-прежнему в центре внимания. И на северном и на южном склоне вулкана все еще вырывались фонтанчики лавы. И кое-где начиналась паника, особенно на юге, в городах Джарра, Санта-Венерина, Дзафферана-Этнео… Тысячи людей были эвакуированы, их сопровождали религиозные шествия и моли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ист, приглашенный на съемочную площадку, объяснял, что извержение должно пройти три этапа: во-первых, сейсмические волны; во-вторых, извержения лавы, причем никто не может предсказать, когда они окончатся, и наконец, дожди из пепла. Вскоре вулканические шлаки, которые выпали на город, покажутся самым малым из бедствий. Все будет покрыто толстым слоем черного пепла. «Но жителям Катании к этому не привыкать!» — закончил он с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ьно сказано. Увы, нынешнее извержение превзошло все предыдущие, к которым жители якобы привыкли. Стоило ли бояться? Опасаться гнева вулкана? Я опять, в который уж раз, увидел в этом предзнаменование: где-то там, в бороздах вулкана, меня поджидал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стал ноутбук, провод и блок питания. Хотел записать умозаключения, сделанные сегодня вечером, и отцифровать полученные мною фотограф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то завибрировал мобильный. Я тут же соедин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Pronto?</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жеппу. Вас ждут в «Маласпине» завтра в десять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исьменного разрешения не потребу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разрешений. Вы едете туда неофици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вы не предупредили адвок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ите прождать еще меся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 что. Агостина вам понравится. Уда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же собирался отключиться, когда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у вас уточнить кое-что… Последний вопрос. Вы не знаете, существуют ли вещественные доказательства виновности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еппу захох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 смеетесь? Да на месте преступления все было в ее отпечатках пальце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ие скалы сверкали на солнце, словно зеркала, которые вертели две невидимые руки. Груды камней казались белесыми идолами. Небо своим яростным светом терзало бесплодное плоскогорье. Сотней метров ниже, у подножия скалы, море сияло множеством огоньков, которые своим нестерпимым блеском ранили сетчатку. Все линии пейзажа казались нечеткими. Можно было подумать, что это жара исказила горизонт, но на самом деле температура была едва выше нуля. Просто от пыли все расплывалось перед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устив солнцезащитный щиток, я пытался разглядеть конец дороги, терявшийся в пыльном мареве. Было уже больше девяти утра. Я потерял много времени на выезде из Катании. Ночью на город опустилась другая ночь: пресловутый черный дождь — третий этап извержения. Улицы покрылись толстым слоем пепла. Бульдозеры пытались их расчистить, но только мешали движению. Еще хуже было за городом. Приходилось включать дворники. Шоссе стало скользким, как каток, а кордоны попадались все чаще. Только в сорока километрах от Катании я выбрался из этого ада, как самолет, который вырывается в чистое небо из грозового фро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опаздывал. Судя по карте, мне еще надо было проехать двадцать километров вдоль берега, а потом свернуть на северо-запад. Мимо проносились хижины, лачуги, прилепившиеся к склонам холмов, иногда деревушки — серые на сером фоне, затерянные в каменных складках. Местами виднелись начатые, но заброшенные стройки, больше походившие на развалины. Южная Италия отличалась подобным мертворожденным строительством, служившим предлогом для всевозможных махинаций с недвижим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вернул налево и поехал дальше. Мне не попалось ни одного указателя на тюрьму «Маласпина». Между тем пейзаж изменился. Пустыня уступила место блеклой равнине, похожей на пересохшее болото, на котором тут и там торчали камыши и жухлая трава. Эти клочки земли, говорившие об истощенности почвы и заброшенности, буквально завораживали меня. В глазах у меня уже кололо, когда появился указатель на «Мала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прямая дорога на фоне выжженной земли. Затем шоссе перешло в неасфальтированную тропу. Я даже подумал, не пропустил ли я какой-нибудь поворот или указа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пустыня. Местность стала менее плоской. Словно разбитые скульптуры, вздымались скалы, горизонт был изрезан холмами, еле различимыми из-за слишком яркого освещения. Еще не было одиннадцати, а тени уже падали почти отвесно, вонзаясь в затвердевшую землю. Все вокруг становилось призрачным, иссушенным, растрескавши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всерьез стал волноваться, не ошибся ли я дорогой, когда появился едва различимый контур тюрьмы. Четырехэтажный прямоугольник, тесно прижавшийся к подножию скал. Дорога вела прямо к тюрьме. И не было никакой другой дороги — ни туда, ни обра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фиат-пунто» на стоянке. Едва я вышел из машины, как в лицо ударил ветер вперемешку с пылью. Раскаленное солнце и порывы зимнего ветра уравновешивали друг друга, так что в результате не было ни жарко ни холодно. Во рту ощущался привкус пепла. В лицо хлестал песок. Вырванный с корнем кустарник путался под ногами. Я надел солнечные 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лядевшись, я не поверил своим глазам: на вершине скалистого выступа проступали три черных силуэта. Даже не силуэты, а легкие контуры, размытые белой дымкой. Эти люди следили за мной посреди пустыни. Может быть, часовые? Я козырьком приставил ладонь ко лбу и прищурился. И был поражен еще сильнее: это были священники. Три белых воротничка, три сутаны, хлопающие на ветру; над ними — бескровные лица, лишенные возраста, уже тронутые смертью. Кто были эти чучела? Но тут раздался скрежет ржавого железа, и ворота тюрьмы отворились. Я повернулся и увидел, как треугольная тень раскрылась в мою сторону. Я бросил последний взгляд на священников, но они уже исчезли. Может, все это мне померещилось? Я бросился к двери, боясь, что она закроется раньше, чем я войду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тюрьмы похожи друг на друга. Глухая стена с бойницами, сторожевые вышки с часовыми, по краю стен — колючая проволока или бритвенные лезвия. Исправительная колония «Маласпина» не была исключением из общего правила. Гнетущее впечатление усугублялось окружающей пустыней. Совершить побег всегда значит бежать куда-нибудь. Здесь же это был бы буквально побег в ни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юро пропусков я назвал себя и прошел несколько этапов проверки, переходя из одного безликого коридора в другой, минуя множество кабинетов. Необычным здесь был только цвет решеток, дверей и запоров: желтый, красный, синий, пусть и выцветший, облезлый, он призван был оживлять это место, а на деле едва ли скрывал тоску и ветхость, пробивавшиеся повсю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редложили подождать в вестибюле, у двора, окруженного двойной решеткой. Сквозь ячейки я видел узниц, которые шли рука об руку, наверное, в столовую — было около двенадцати дня. В спортивных костюмах они выглядели по-домашнему, как дома в воскресенье — воскресенье, которое длится годами. Они шли, склонив голову, пережевывая одни и те же мысли, повторяя те же признания, что и накануне, что и на следующий день. Квадрат неба у них над головой был так же затянут сеткой. Тюремный двор — это не открытое пространство. Так заключенных ставят на место, напоминая о том, чего они лиш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ышались шаги. Ко мне подошла женщина в форме оливкового цвета с тяжелой связкой ключей на поя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поздали, — бросила она на х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она назвала себя, но я не расслышал ни имени, ни звания. Я был слишком поражен ее чувственной красотой. Брюнетка с матовой кожей, полными губами, густыми бровями, словно излучавшими магнитные волны. От форм, затянутых в строгий мундир, суровой красоты ее лица и золотисто-коричневых глаз голова у меня пошла кругом. Эти брови и черты дикарки были как обещание — преддверие широкого, поросшего волосами лобкового бугорка. Я представил себе ее тело цвета светлого табака, отмеченное темными кругами сосков и темным треугольником в низу живота. Сердце мучительно сж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у меня изви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иректриса. Вас я принимаю только потому, что лично знакома с Микеле Джеппу и доверяю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ама Агостина Джедда согласна со мной встре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то всегда согласна. Любит покрас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у меня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сять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м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ее чем достаточно, чтобы получить представление о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риса улыбнулась. Я ощутил мучительный прилив крови к низу живота. Мое мужское естество восстало. Но вместе с вожделением возникла картина: выжженная равнина, три священника и эта соблазнительная женщина… «Искушение в пустыне» — пьеса в трех актах, поставленная для меня од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дать вам только один совет, — произнесла директр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часто у итальянок, у нее был хрипловаты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лушайте, что она говорит. Ее нельзя слу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 был нелепым: я сюда и приехал именно затем, чтобы допросить Агостину. Директриса доб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лжет. Это лживый дем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Переговорная</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рная комната с голыми стенами, в которой кое-где стояли школьные столики со скамейками, также выкрашенные поблекшей краской. Высоко под потолком — крохотные окошки, сквозь которые пробивался полуденный свет. Все убранство комнаты сводилось к распятию, висящему напротив меня, настенным часам и табличке с надписью, запрещающей курить. В комнате нико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ица заперла за мной дверь. Я остался один, прохаживаясь по комнате, чтобы убить время. Под ногами я чувствовал что-то мягкое: пол был покрыт песком. Я заметил следы песка, забившегося в окна и во все углы. Пыль проникала сюда через другую закрытую дверь, которая, должно быть, выходила прямо в пусты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ук отпираемого замка. Шаги. Кулаки у меня непроизвольно сжались. Нельзя было терять хладнокровия. Я сосчитал до пяти, прежде чем оберну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ица уже закрывала замок. Агостина садилась на стул, прямая и строгая, одетая в небесно-голубую блузку. Сам не знаю, чего я ожидал, но уж точно не этого мощного си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Агостины действительно исходило сияние, словно от свя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ближе и ощутил приятное тепло, как будто Агостины однажды коснулся источник несказанной силы, оставив на ней неизгладимую печать. Быть может, это след того чуда, которое ее исцелило? Я подавил это ощущение. Сюда я пришел, чтобы допросить убийцу Сальваторе Джедды, а не божью избран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одвинул стул и присел. Мне вспомнились высказывания скептиков в те времена, когда Богоматерь являлась Бернадетте Субиру. Судебные исполнители, полицейские, которые отказывались верить в откровения, склоняли голову, увидев эту молодую женщину. «Ее лицо само по себе — свидетельство встречи с Богоматерью, в нем отразился Ее 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сидели друг против друга. Агостина Джедда улыбалась. Она выглядела еще моложе, чем на фотографиях, — не старше двадцати пяти лет. Невысокая, тоненькая, даже хрупкая. Однако черты лица были четкими: черные глаза, сверкающие из-под высоких бровей, задорный вздернутый носик, красный, хорошо очерченный рот, словно глазированная ягода в чаше. Коротко стриженные черные волосы, обрамлявшие эту изящную картину, только усиливали ее блед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рот, но Агостина опередил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ас зов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ок был тоненьким, слабым, но неприятным. Я ответил по-итальян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атье Дюрей. Полицейский из Парижского уголовного от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ь что-то новенькое, — произнесла она, словно это ее забавляло. — А то ко мне ходят одни священ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перед ней фотографию Люка. Прежде всего я хотел убед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десь не первый французский полицейский. Этот ведь тоже к вам приходил? Да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овсем другое дело. Я его не интерес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же его интерес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ее губам скользнула улы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ами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глазами у меня снова замелькали видения: Пазузу с пастью летучей мыши, ангел с головой фавна и большими сломанными крыльями, человек в рединготе и шапокляке с налитыми кровью глазами, воющие псы, пчелы, жужжащие, как под фонограмму. Я откашлялся и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гу я задать вам несколько вопро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отря 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преступлении, совершенном в апреле 2000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все рассказала полицейским и адвока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только задавать вопросы. Вы же отвечайте, когда захотите. 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кий кивок. Вокруг завывал ветер: долгий, леденящий душу животный стон. Я представил себе, как из-под двери проникает песок и засыпает всю комнату, чтобы похоронить нас заж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 муж был убит при необычайных обстоятельствах. Его убили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бегайте очевидного — сэкономит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с заставило признаться в этом преступ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чего было скр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держалась непринужденно. В ее ответах чувствовалась раскованность. Я предпочел вести допрос жестко, как если бы допрашивал Агостину во время ее задерж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убийство носит особый характер. Сейчас я не говорю ни о нравственности, ни о мотивах. Я говорю о способе. Лично я не думаю, что вы обладаете необходимыми знаниями и навыками, чтобы совершить такое жертвоприно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вы взяли кисл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больнице. Все это есть в материалах след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бирала самих насекомых и их личинки там, где была падаль: на свалках Патерно и Адр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рудной клетке жертвы был найден лишайник. Где вы его дос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кальных пещерах возле Ачиреале. У нас он хорошо извес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лгала. Такой лишайник встречался гораздо реже, чем обычный гриб. Оставался африканский скарабей, но о нем я не стал упоминать. Наверняка у нее и на этот случай готов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ные части тела разложились по-разному, а для этого требуются сложные приспособления. Как вы этого доб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было в апреле. На стройке холодно. Достаточно было подогревать некоторые части тела, а остальные оставить как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продолжала улыб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выбрали такой сложный способ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ующи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хотите отве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в наш уговор. Следующи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ее руки: они были такими же белыми, как лицо. Тонкие голубые вены виднелись под прозрачной кожей. Я не мог представить себе, как эти руки погружаются в тело Сальваторе и отрезают ему яз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вам понадобилось его убивать? Был ли у вас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вы взяли, что я вам отвечу? — развязно спросила она. — Я не говорила об этом ни полицейским, ни судьям. Даже адвокатам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 все завывал. Я подумал о Люке и решил сблеф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нет выбора. Я нашел же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смеялась отрывистым смехом, который быстро перешел в гулкое клокот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 врешь. Будь это правдой, здесь не было бы ни тебя, ни этих твоих вопросов третьеразрядного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сарказм и обращение на «ты», я почувствовал, что в чем-то взял верх. Агостина знала, что я продвигаюсь на ощупь, но само слово «жерло» означало, что я шел по иному следу, чем полицейские из Катании. По единственно верному следу, который я сам еще плохо различал. Она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к сделала, потому что должна была отом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 Сальват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сколько раз энергично кивнула, как делают дети, когда им предлагают лаком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он вам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еня у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ьваторе — жестокий муж. Сальваторе, до смерти избивающий Агостину. Агостина, поклявшаяся отомстить за себя, убив своего мужа. Обо всем этом я не нашел в деле ни строчки, ни намека. И потом, когда мстят мужу, выбирают более простой и быстрый спос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не сводила с меня пылающих глаз. В воздухе кружились песчинки и липли к моему потному лицу. Я повт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бил меня, когда мне было один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вы упали со ск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н меня стол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льваторе-подросток в роли убийцы. Мальчишка, хладнокровно толкающий девочку в бездну. Невероятно. Агостина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льваторе был грубым… нервным… непредсказуемым. Мы стояли на краю пропасти и толкались в шутку. И вдруг он столкнул меня вниз. Прост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об этом никогда не упоминали после па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м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вышли замуж за Сальват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ю вам, я ничего не пом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же вернул вам память?</w:t>
      </w:r>
    </w:p>
    <w:p>
      <w:pPr>
        <w:pStyle w:val="Style15"/>
        <w:rPr>
          <w:color w:val="000000"/>
          <w:sz w:val="20"/>
          <w:szCs w:val="20"/>
        </w:rPr>
      </w:pPr>
      <w:r>
        <w:rPr>
          <w:sz w:val="20"/>
          <w:szCs w:val="20"/>
        </w:rPr>
        <w:t>— </w:t>
      </w:r>
      <w:r>
        <w:rPr>
          <w:sz w:val="20"/>
          <w:szCs w:val="20"/>
        </w:rPr>
        <w:t xml:space="preserve">Ты задаешь мне вопрос, ragazzo? </w:t>
      </w:r>
      <w:r>
        <w:rPr>
          <w:sz w:val="20"/>
          <w:szCs w:val="20"/>
          <w:lang w:val="en-US"/>
        </w:rPr>
        <w:t>[</w:t>
      </w:r>
      <w:r>
        <w:rPr>
          <w:color w:val="000000"/>
          <w:sz w:val="20"/>
          <w:szCs w:val="20"/>
        </w:rPr>
        <w:t>Парень (ит.).</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расплющенная морда демона. Падший ангел, порочный, лукавый, открывший правду этой молодой женщине, чтобы подтолкнуть к мести. Судя по настенным часам, у меня оставалось всего три мин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снова взглянул на Агостину, ее губы были растянуты в гнусной, развратной ухмылке, причем уголки рта были вывернуты в разные стороны: один вверх, другой вн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ашлялся, но решил идти до ко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подсказал вам правду, так ве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явился мне в глубине моего 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сунула руку под блузку и стала ласкать себе груди. Мне вдруг показалось, что по комнате расползается страшный хол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ами руков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холоду присоединился приглушенный запах, тошнотворный и гнилост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пустила руку и просунула ее между н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о как сон… — прошептала она. — Да, он приказал, но его приказ был лаской… наслаждением… Давно ты не трахался, ragazzo?</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он внушил вам способ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Агостина задержала дыхание, потом медленно выдохнула, словно коснулась чувствительной точки своего лона. Глаза у нее сузились, как у лисы, и она продолжала мастурби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залось, в комнате становится все холоднее, а зловоние усиливается. Несло застоявшейся водой, тухлыми яйцами и почему-то ржавчиной. Нечто среднее между запахом экскрементов и мета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же чудесно исцеленная, — процедил я сквозь зубы. — Ваше исцеление, физическое и духовное, признала сама Римско-католическая апостольская церковь. Почему же вами движет Сат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не ответила. Вонь стала непереносимой. Изо всех сил я старался подавить чувство, что здесь, в этой комнате, кроме нас присутствует кто-то трет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перегнулась через стол. Ее взгляд был затуман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нашел же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она вскочила и обняла меня за шею. Она лизнула мне ухо, и ее смех оглушил меня. Язык у нее был жесткий и шерша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расстраивайся, котик, жерло тебя найдет, о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швырнул ее от себя, охваченный тем же омерзением, что и в Богоматери Благих дел, когда меня осквернил тот таинственный взгляд. Теперь по комнате кружились вихри: стужа, ветер, зловоние. И еще — тот, «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я возьму в рот, — шептала она, — как проститутка… как лесбия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имя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нула руку из-под стола и понюх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роговорила она, облизывая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льви убила свою дочь Манон, решив, что в ту вселился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может нас убить, — засмеялась Агостина. — Он защищает нас,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должны делать для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кверняю, опустошаю. Я — нед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ее стал густым, тягучим, хриплым, болезненным. В то же время мне показалось, что в конце всех ее слов слышался нестройный св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ее спровоци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 ты оскверняешь здесь, в тюр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имвол, ragazzo. Моя сила просачивается сквозь стены. Я не даю покоя педерастам из Ватикана. Я всех вас затрах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с защищают адвокаты Папского пре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разразилась низким блудливым хохотом, по-прежнему держа руки между ног. Она похотливо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и правда самый большой придурок из всех полицейских, которых я знала. С чего ты взял, что эти ублюдки меня защищают? Они следят за мной, нюхают мне задницу, как псы течную с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она была права. Администрация понтифика действительно стремилась ограничить возможный ущерб, но больше всего им хотелось держаться поближе к «своей» чудесно исцеленной, чтобы разобраться в тех явлениях, которые происходили в теле и душе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бхватила себя за плечи, содрогаясь, как будто только что пережила сильнейший оргазм, наслаждение, сотрясавшее все ее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азал мне, что ты придешь, — прорычала она неузнаваем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Полицейский с фотограф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азал мне, что ты придеш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Спазм скрутил мне желудок: Агостина говорила о бесе, она </w:t>
      </w:r>
      <w:r>
        <w:rPr>
          <w:rFonts w:eastAsia="Times New Roman" w:cs="Times New Roman" w:ascii="Times New Roman" w:hAnsi="Times New Roman"/>
          <w:i/>
          <w:iCs/>
          <w:sz w:val="20"/>
          <w:szCs w:val="20"/>
          <w:lang w:eastAsia="ru-RU"/>
        </w:rPr>
        <w:t xml:space="preserve">действительно </w:t>
      </w:r>
      <w:r>
        <w:rPr>
          <w:rFonts w:eastAsia="Times New Roman" w:cs="Times New Roman" w:ascii="Times New Roman" w:hAnsi="Times New Roman"/>
          <w:sz w:val="20"/>
          <w:szCs w:val="20"/>
          <w:lang w:eastAsia="ru-RU"/>
        </w:rPr>
        <w:t>была бесноватой. Вот чье присутствие я ощущал. Она снова улыбнулась, выворачивая уголки рта: вверх и вниз. Лицо выглядело разорванным, как грязный листок бумаги. У меня оставалась еще одна мину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наешь, где я брала насекомых? — Она ухмыльнулась с издевкой. — Все просто. Мне достаточно дотронуться до себя… Я истекаю смрадом, мое влагалище разверзается, как разлагающаяся падаль. И тогда слетаются мухи… Чувствуешь, ragazzo? Я призываю их своим лоном… Они сейчас прилет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устив голову, она что-то забормотала нараспев. Быстро выкрикивала слова, раскачиваясь взад и вперед. Вдруг глаза ее закатились, были видны одни бел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клонился, прислушиваясь. Агостина говорила по-латы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 за другим я разобрал слова, которые она твердила: «…lex est quod facimus, lex est quod facimus, lex est quod facimus, lex est quod facimus»</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 ЭТО TO, ЧТО МЫ ДЕЛ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значали эти слова? Почему именно она их произн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она захрюкала, как свинья. Ее хрип сопровождался резким свистом. Вдруг ее зрачки вернулись на место. Они горели желтым пламенем. Плюнув мне в лицо, она завыла хрипл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УДЕШЬ ЖРАТЬ СВОЕ ДЕРЬМО В А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за спиной щелкнул замок. Десять отведенных мне минут истек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ближе к Катании, тем плотнее становилась пепельная завеса. Уже невозможно было различить щиты с надписью «Вулканический пепел». Частицы пепла скрипели под дворниками. Я еле полз и, чтобы хоть что-то видеть, снаружи протирал рукой лобовое стек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вулкана изменился. Теперь над ним кроме серого столба пепла, извергавшегося под огромным давлением, вздымался еще и мерцающий столб пара. Слышался чудовищный рев, перекрывавший грохот взрывов. О том, что выбросы поднимаются на несколько километров, можно было судить по кружившим гораздо ниже вертоле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он между двумя разверстыми глотками был прорезан красноватыми венами, вскипавшими раскаленной лавой. В горе происходили геологические изменения. Возникали вулканические конусы, рельеф колыхался, словно на горизонте вытряхивали ковер. Я наблюдал природное явление, о котором обычно знают лишь по преданиям давних времен. Поверхность земли покрывалась трещинами, размягчалась, вспучивалась, обнаруживая свою живую природу, ее горячую плоть. Гора изменяла облик, и я вместе с ней. Мое настоящее шаталось, лопалось, кренилось, выплескивая меня в эту первобытную ночь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доны вокруг Катании становились все плотнее. Офицеры Финансовой гвардии в масках проверяли документы и пропуска. Вынужденные стоять, автомобилисты спокойно читали газеты. Это был конец света, но никого он не волн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5 часов, via Etnea</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мне хотелось услышать, что скажет архиепископ Катании, монсеньор Паоло Кореи. Мне хотелось иметь четкое представление об отношении Церкви к делу Агостины Джед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был погружен во мглу, но в архиепископстве, по-видимому, дали обет не пользоваться электричеством. Там царила та же атмосфера деловитости, что и в полицейском участке или в редакции газеты. Только в затемненном варианте. По коридорам бегали священники, поправляя на ходу сутану или неся крест и кад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новив одного из них, я спросил, как пройти в кабинет монсеньора Кореи. Его глаза превратились в блюдца, и он не ответил. Я оставил его и начал карабкаться вверх по лестнице, работая локтями в этом хаосе. Наконец я нашел на последнем этаже табличку с надписью «Архиепископ», постучал для порядка и во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мерках за письменным столом сидел старик в черной сутане и что-то писал. Слабый свет из огромного окна падал сзади на его лысину. Он поднял голову и посмотрел на меня тяжелы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ы такой? Кто вам позво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тянул ему удостоверение, назвался и тут же объявил причину визита — Агостина Джедда. Мне было не до церемоний. Человек в сутане опустил глаза на бумагу. У него было невозмутимое лицо, похожее на бульдожью мор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ходите отсюда, — сказал он спокойно. — Мне нечего вам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за собой дверь и подошел к столу. Окружающие нас картины казались монохром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от я, напротив, полагаю, что вы много чего можете рассказать, и я не уйду, пока всего не услы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епископ медленно поднялся, опершись кулаками о стол. От него исходила невероятная сила. Шестидесятилетний колосс, который мог бы еще нести дубовый крест во время процессии. Или выкинуть меня в ок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а тон? — Он стукнул кулаком по столу во внезапном приступе гнева. — Со мной здесь так не разговарив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когда-то слу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лат прищурился, как будто хотел меня лучше рассмотреть. На груди у него тускло блестел золотой крест. Уже гораздо тише он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умасшедший. Вы, видимо, не в курсе, что вокруг нас рушится м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н еще поскрипит, пока я не узнаю прав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умасшедш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епископ тяжело сел, сдав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ять минут. Так что вы хотит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профессиональное мнение. Как вы объясняете преступление Агостины Джед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а женщина — чудов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 — избранница Бога. Официально признана чудесно исцеленной. Вашей епархией. Вашим комитетом экспертов и духовных лиц. Римской курией. Вы подтвердили ее физическое и душевное выздоровление. Как она могла измениться так… кардинально? Или как вы могли так ошибиться? Не разглядеть дремавшего в ней безум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епископ не поднимал глаз. Рассматривая свои ладони — широкие, серые, неподвижные в темноте, он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л себе слово больше об этом не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поднял веки. Его взгляд был необычайно пронзителен, полон силы. Такой взгляд должен пронимать до самого нутра аудиторию, когда он поднимается на церковную кафедру и смотрит на прихож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шиблись, но не так, как вы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я ду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росто перепутали полюса.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чудесно исцелена не Господом. Она чудесно исцелена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стыл на месте, когда услышал эт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десно исцелена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была спасена демоном. Теперь мы в этом уверены. Она нас всех одурачила. Своими молитвами, своими паломничествами, своей деятельностью сестры милосердия. Все это обман. Агостина очнулась одержимой. Ее спас Сатана. Она играла роль, чтобы сильнее нас оскорбить. Дьявол — лжец. Перечитайте святого Иоанна: «…когда говорит он ложь, говорит свое, ибо он лжец и отец л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сильно закружилась голова, но я успел уловить самое важное: монсеньор Паоло Кореи и, несомненно, вместе с ним вся его епархия и церковные власти признавали за демоном способность исцелять. То есть считали его высшим существом — или низшим, если желаете поиграть сло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тана как воплощение сверхъестественной с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можете так говорить? Мы живем не в Средневеков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собеседник схватил чистый бланк со штампом архиепископства и нацарапал на нем какое-то имя и адрес, затем произнес устал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пять минут истекли. Если хотите узнать больше, ступайте к теологам Ватикана. Может быть, вас примет кардинал ван Дитерлинг. — Он подтолкнул ко мне листок. — Вот его координ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экзорц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еи покачал бульдожьей головой. Он откровенно улыбался в темн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кзорцист? Это вы живете в Средневековь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ружи было темно, как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нота была волшебной — в воздухе порхал пепел, сбиваясь в стайки, которые тотчас же рассеивались, как скворцы во время перелета. Кафедральный собор Катании едва можно было разглядеть, стоя в двух шагах от него. Люди достали зонтики, у машин не переставая работали дворники, но тем не менее не чувствовалось ни малейшего признака па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поднялся по улице Этнеа к своей машине, почти исчезнувшей под слоем пепла. Я машинально оглядел улицу. Маячивший на противоположном тротуаре силуэт пробудил во мне смутное воспоминание. Тощий мужчина в длинном кожаном пальто. Я не различал его лица, но его лысина выделялась своей белизной. Внезапно я понял, что это один из тех двух убийц в Альпах. Это его я видел тогда на заснеженной стройплощадке — то же пальто, та же худоба, та же напряженность по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размышляя, я бегом пересек улицу. Черные хлопья лезли мне в глаза, рот, ноздри. Я чувствовал себя сильным. Толпа была мне на руку, буря — тоже. Убийца не мог ничего сделать. Какой-то твердый ком стоял у меня в горле: унижение, перенесенное мной во время позавчерашней травли. Я должен был вернуть долг. Себе сам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попятился, а затем дал тягу. Я прибавил ходу. Мне приходилось уклоняться от зонтов, смахивающих черноту щеток и пластов сажи, которые падали вниз, чтобы, тут же рассыпавшись, снова взлететь в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тлял между прохожими, бежал трусцой, чтобы не потерять из виду свою добы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пельная буря не прекращалась. Фасады домов, витрины, тротуары походили на испещренные черными точками газетные полосы. Глаза у меня были словно засыпаны песком, и мало-помалу все окружающее как будто отдалилось и стало нематериаль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нь человека исчезла. Всматриваясь, я козырьком приложил ладони к глазам, чтобы защитить их. Никого. Теперь я бежал просто наугад, заглатывая все больше вулканического пепла. Вдыхаемый воздух был горяч, и казалось, что легкие вот-вот разорвутся. Справа возник переулок. Я инстинктивно нырнул туда, в общем-то понимая, что удаляюсь от толпы и что у меня нет с собой оруж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олсотни метров я обнаружил, что нахожусь в тупике, а через сто метров сообразил, что меня заманили в ловушку. В переулке не было никого, даже торговцев. Свидетели — только помойные баки и припаркованные машины. Я остановился, в мозгу у меня вспыхнул красный сигнал 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начал отступать, из подъезда выскочил убийца. Полы его кожаного пальто откинулись. Я резко повернулся — второй убийца перегородил мне дорогу. Такой огромный, такой широкий, что его раскинутые руки, казалось, касались стен домов, стоявших по разным сторонам улочки. На нем было такое же черное кожаное пальто, но размером с парашют. И у того, и у другого вместо лиц серело что-то неопознаваемое. Однако в глубинах мозга у меня пульсировала уверенность: «Я знаю этих двоих. Я их видел 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повернулся. В затянутой в черную перчатку руке лысого убийцы возник автоматический пистолет с глушителем. Прежде чем я успел что-либо предпринять, человек нажал на курок. Ничего не произошло. Ни пламени, ни выстрела.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пел. Он помешал выстрелить! Я повернулся и вслепую нанес удар обеими руками — толстяк тоже выхватил пистолет из кобуры. Мне удалось выбить оружие у него из рук. Оттолкнув его плечом, я бросился бежать в сторону смутно различимого проспек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аниковал, но не настолько, чтобы потерять нужное направление. Через несколько секунд я уже был у своей тачки. Центральный замок не сработал. Приемное устройство сигнала было забито. Слабо выругавшись, я ощутил во рту привкус земли. Попробовал открыть ключом, но он не вставлялся. Везде сажа. Секунды сгорали. Усилием воли взяв себя в руки, я опустился на колени и осторожно подул в замочную скваж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ч скользнул в отверстие. Миг — и я запрыгнул в свой «фиат-пунто». Немного побуксовав, машина влилась в поток транспорта. Два поворота руля — и я был та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ессознательном состоянии, но жи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несло ещ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эропорт Катании был закрыт со вчерашнего дня, и чтобы вылететь в Рим, надо было добраться до ближайшего крупного города. Я взглянул на карту. До Палермо два часа езды, и если немного повезет, можно вылететь от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в аэропорт Палермо, где мне сообщили, что самолет вылетает в 18.40. Было 15.30. Я забронировал место и, выключив мобильник, протер глаза, высморкался и отплевался. Мне казалось, что весь организм облеплен какой-то пылью, снаружи и из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хал и ехал. В 16.30 проехал Энну, потом Катаниссету, Резуттано, Кальтавутуро. В 17.00 я миновал Багерию. В 18.00 я уже приближался к аэропорту Пунта-Райзи в Палермо. Главное — соблюдать правила. Сдав машину в агентство проката, я побежал к стойке регистрации и в 18.30 протягивал посадочный талон стюардессе. Похожий на черное чучело, я продолжал идти — сумка в руке, досье на груди у серд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устроившись в первом классе и приняв от стюарда бокал шампанского, я расслабился. И задумался над очевидным фактом: по неизвестной мне причине я стал человеком, за которым охотятся киллеры. Мысленно я задавал себе вопрос: какому расследованию они хотят помешать? Что же это за дело? Сильви Симонис или Агостины Джедды? Или то и дру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умал о своем визите в «Маласпину». Мое мнение основывалось на психическом состоянии Агостины. Чистая шизофреничка, по ней плачет палата для буйнопомешанных. Я не был ни психиатром, ни демонологом, но молодая женщина страдала раздвоением личности и нуждалась в интенсивном лечении. Почему ее не отправили в сумасшедший дом? Неужели адвокаты курии предпочитают держать ее под наблюдением в тюрьме «Маласп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рковники не заботились о ее здоровье и не пытались защитить ее от итальянского правосудия. В Ватикане никого не волновали гражданские законы. Там только хотели постичь, как зло может войти в исцеленного Богом. Или же, если выражаться яснее, установить, существуют ли исцеленные дьяволом. А это уже стало бы доказательством существования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во время моего визита в «Маласпину» я сам был свидетелем необъяснимых явлений. Отвратительного запаха, внезапного холода. На меня повеяло преисподней… Но возможно, просто разыгралось вообра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х, в конце концов, мог исходить от самой Агостины. Физиологические функции, управляемые столь извращенным сознанием, могли быть серьезно нарушены. Что касается холода, то мне было не по себе в этой комнате свиданий, и меня пробрал нервный озн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качал головой: нет, Князь Тьмы не присутствовал при нашей беседе. У меня всего один враг, всегда один и тот же: суеверие. Сатана — это мракобесие, и я в него не верю. Ба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кинул взглядом облака. В голове у меня звенела фраза. LEX EST QUOD FACIMUS. Закон — это то, что мы делаем. Что хотела сказать Агостина? Кто эти «мы», к которым она себя причисляла? Легион одержимых? И что это за «закон»? Полная свобода действий, за которую ратует дьявол? ЗАКОН — ЭТО ТО, ЧТО МЫ ДЕЛ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прерывно повторял эту фразу в надежде, что мне откроется ее сокровенный смысл. Но при взлете я потерял сознание и даже не услышал, как шасси ушло в фюзеляж.</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знакомая зем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0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ал шоферу такси адрес гостиницы и указал точный маршрут. Я хотел, чтобы он проехал мимо Колизея, потом поднялся по виа деи Фори Империали до площади Венеции и через лабиринт маленьких улиц и церквей выехал к Пантеону, где находилась моя гостиница. Это был не самый близкий путь, но мне хотелось повидать свои любимые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м, мои лучшие г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ые, что прошли под знаком относительного спокой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м был моим городом, пожалуй, даже в большей степени, чем Париж. Город, в котором пространство и время смыкаются до такой степени, что, завернув в переулок, вы попадаете в другой век, а бросив взгляд через плечо, заглядываете в глубь тысячелетий. Античные развалины, скульптуры эпохи Возрождения, фрески барокко, памятники времен Муссол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новите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скочил из такси, почти удивляясь, что под ногами не путается сутана. Эту одежду я носил всего несколько месяцев в своей жизни. Теперь я специалист по мирским делам и могу попасть в мишень со ста метров из любого положения. Другая шк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гостиница была совсем простым пансионом. Я в ней останавливался несколько раз еще до семинарии, когда приезжал заниматься в Ватиканской библиотеке. Я выбрал это место, чтобы затаиться. Убийцы не следовали за мной до Катании, они приехали туда раньше меня. Каким-то непостижимым образом им удалось угадать мои намерения. Может быть, они уже в Ри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йка из лакированного дерева, лакированная подставка для зонтов — вестибюль пансиона был обустроен по всем правилам. Универсальный язык буржуазного комфорта и доброжелательной простоты… Я поднялся к себе в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остались кое-какие знакомые в Римской курии. Один из них был другом по семинарии. Мы до сих пор сохраняли связь и от случая к случаю обменивались мейлами и эсэмэсками. Джан-Мария Сандрини, маленький гений, лучший из выпуска. Теперь он занимал высокую должность в одном из отделов Канцелярии Ватикана. Я набрал его но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атье, — сказал я по-французски. — Матье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ответил на том же язы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Тебе захотелось услышать мо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Риме в связи с расследованием. Мне надо встретиться с одним кардина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зимиром ван Дитерлин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ткое молчание. Ван Дитерлинг, по-видимому, не относился к разряду первых встреч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аком расследовании идет р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ишком долго объяснять. Ты можешь мне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ажная шишка. Я не знаю, найдется ли у него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он узнает о предмете моего расследования, то примет меня, поверь уж. Можешь ли ты передать ему пись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молчание. Я хорошо играл роль предвестника бе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 уж я тебе звоню, значит, речь идет об очень важн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 еще в Уголовном розыс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нимаю, что курия мо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 Дитерлинг пойм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шлю к тебе дьякона. С удовольствием пришел бы сам, но сегодня вечером собр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адно. Увидимся при более спокойных обстоятельств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ал ему координаты гостиницы, затем принялся за дело, раздобыв вначале у администратора бумагу и конверты. Писал я по-итальянски… Вначале упомянул дело Агостины, затем подробно описал дело Симонис и выделил общие моменты двух убийств. Затем я что-то наплел о моем международном статусе детектива, выполняющего задание Интерпола по установлению связи между этими дел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ключение я заранее благодарил его за согласие немедленно дать мне аудиенцию, написал номер своего мобильного и адрес пансиона. Я еще раз прочел текст, надеясь, что достаточно обосновал свою прось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бовал расслабиться под душем, пластмассовая кабина которого напоминала дезинфекционную камеру, потом при помощи фена попытался очистить одежду от пепла. Большая чистка была почти завершена, когда зазвонил телефон. Меня ожидали вни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естибюлю расхаживал дьякон, и его сутана прекрасно вписывалась в обстановку — потертый ковер, большая латунная плашка для ключей за стойкой. Сцена могла бы происходить и в XIX или даже в XVIII веке. Мужчина сунул письмо под сутану и тут же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1 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все еще не хотелось есть. Я не чувствовал желудка и вообще своего тела. Усталость была такой, что все другие чувства атрофировались. Поднимаясь к себе в комнату, я проверил мобильный телефон. Эсэмэска от Фуко: «Позвони мне срочно». Номер в памяти. Мой помощник не дал мне сказать н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ще 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с использованием кислот, укусов насекомых и прочей му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ухнул на к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аллине, в Эстонии. Это произошло в девяносто девятом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на него вы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омощью Свендсена. Он обзвонил всех патологоанатомов, которых знал в Европе. Один из них в Таллине вспомнил аналогичную историю. Я со своей стороны проверил. Их полиция в рамках европейского сотрудничества представила самые свежие досье в Центральное бюро, в Брюссель, для внесения в международную картотеку. Действительно, в Эстонии имело место преступление, похожее на твое в Юра. На самом деле это в точности такое же пре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числи факты, обстоя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новник известен, это парень по имени Раймо Рихиимяки, двадцатитрехлетний рок-музыкант. Жертва — его отец. Это случилось в мае девяносто девятого года, расследование не вызвало затруднений. Отпечатки Раймо были на трупе и в рыбацкой хижине, где он пытал стар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т Раймо приз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спел. Укокошив отца, он пустился в кровавое турне по стране. Полиция поймала его только в ноябре. Раймо был вооружен, и его прикончили во время захв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 похожих убийства в Европе: 1999 год — Эстония, 2000 год — Италия, 2002 год — Франция. Кошмар развертывался на карте Европейского сообщества. И я знал, что это только начало.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азговаривал с эстонскими полицейск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да 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понимаешь, они говорят по-английски. Но ты же знаешь мой англи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тебе прислали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го жду. У них есть в переводе на англи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уитивно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этим эстонцем до убийства происходил какой-нибудь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ты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зы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два месяца до происшествия Раймо Рихиимяки подрался с отцом. Проклятые пьянчуги. Это произошло на отцовском баркасе — он был рыбаком. Раймо упал в воду. Когда его выудили, парень был синий от асфиксии и переохлаждения. Его удалось реанимировать в Центральной больнице Талл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чнулся совсем другим челове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рессивным, замкнутым, грубым. А до этого он был обыкновенным безобидным музыкантом, играл на бас-гитаре в группе неометаллистов-сатанистов «Черный век»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ольше его не слушал, пораженный сходством этой истории с историей Агостины. Как и она, эстонец выжил после покушения на его жизнь. Как и она, он впал в кому. Как и она, он вернулся из небытия и отомстил тому, кто его пытался убить. Это было не просто такое же убийство, это было то же самое дело, с начала и до конца. Был ли он тоже «исцелен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агодарил Фуко и попросил его прислать мне по электронной почте этот рапорт, когда он его получит. Я не стал его расспрашивать ни о чем другом, так как получил достаточную порцию информации на сегодняшний ве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мобильный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конец эта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ействительно расследовал се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не серию убийств, а серию убий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не природный водоем, а большой бассейн под открытым небом. Прямоугольной формы, с краями из армированного бетона. Я стоял на вершине холма, возвышавшегося над ним, и ощущал, как трава щекочет мне лодыжки. Как всегда во сне, детали были смутными. Вроде бы я был тридцатипятилетним мужчиной, в мягком плаще, с пистолетом за поясом, и в то же время ребенком, в шортах, шлепанцах, с полотенцем, перекинутым через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бирался нырнуть в этот бассейн, но испытывал какое-то беспокойство. Цвет воды — бронзовый или стальной — воскрешал в памяти ощущение холода и еще вязкости. Все купающиеся были детьми — худыми, хрупкими, больными. Их белые тела блестели на солнце. Над всей картиной нависла угроза. Я спустился по склону, привлеченный водной поверхностью, превратившейся в гигантский магн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момент я заметил, что все развернутые полотенца, разложенные на краю бассейна, оранжевые. Это был сигнал. Сигнал опасности. Может быть, это большие компрессы, пропитанные антисептическим раствором. Теперь до меня доносился смех детей, плеск воды. Кругом царило веселье, и тем не менее все звуки отдавались внутри меня разрывами, сигналами тревоги. Лишь я один знал правду. Я один различал смерть, которая бродила вок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момент я повернул голову. Полотенце на моем плече тоже было оранжевое. Я уже тронут этой порчей. Все предопределено. Моя смерть, мои страдания, 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ный звонок прервал мои рыд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л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ан-Мария. Ты сп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мь часов, — рассмеялся священник. — Ты забыл наш распоря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прямился и помассировал голову, взъерошив волосы. Мне только что приснился старый сон, преследовавший меня с юности. Почему он вер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во вставай, — сказал священнослужитель. — У тебя встреча через 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рдина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 префектом Ватиканской библиоте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фект только посредник. Он проведет тебя к кардина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фект — посред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фект в Ватикане был все равно что министр в светском правительстве. Джан-Мария снова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сам сказал: это важное дело. Если судить по скорости реакции, это действительно так. Кардинал попросил, чтобы ты захватил все документы расследования. Префект будет ждать тебя в садах библиотеки. Его зовут Резерфорд. Зайди с Порта-Анджелика. Дьякон тебя проводит. Удачи. И не забудь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колько минут я сидел ошалевший, еще не стряхнув с себя сон. Сколько же лет я не видел этого сна? В годы юности он приходил ко мне каждую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делся, затем потратил несколько минут, чтобы выпить чашку кофе в буфете пансиона. Кувшин из нержавеющей стали, стаканы из пирекса, нарезанный большими ломтями хлеб с маслом. Каждая деталь, каждое прикосновение напоминали мне семинарию. И в этом зале без окон тоже чувствовался 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всех ног я помчался на площадь Святого Петра с досье под мышкой. Хочешь ты того или нет, живешь ли здесь или в другом месте, это зрелище каждый раз приводит тебя в восторг. Царственная базилика, колонны Бернини, сверкающая площадь, голуби, ожидающие туристов на каменных фонтанах… Даже чистое небо, казалось, участвовало в этом празднестве д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нутренне рассмеялся. Я вернулся в лоно церкви! В мир шелковых сутан и скрытых под ними лакированных туфель. Мир папской власти, церковных конгрессов и семинаров. Мир веры и богословия, но в то же время мир власти и дене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жил три года под сенью папского города. Тогда я был склонен к полному отречению от мира и отказался от всякой помощи родителей. Однако мне нравилось замечать на некоторых улицах свидетельства финансовой мощи Ватикана. Святой престол представлялся мне эдаким церковным Монако, только без тщеты и спекуляций. Невероятная концентрация богатств и привилегий, накопленных за века. Самый крупный земельный магнат в мире — Ватикан и его банк — не скрывали, что их капитал составляет более миллиарда долларов, а годовой доход превышает сто миллионов долларов.</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У меня эти цифры должны были бы вызвать отвращение, у меня, сторонника нищеты и милосердия, но я видел в них знак могущества Церкви. </w:t>
      </w:r>
      <w:r>
        <w:rPr>
          <w:rFonts w:eastAsia="Times New Roman" w:cs="Times New Roman" w:ascii="Times New Roman" w:hAnsi="Times New Roman"/>
          <w:i/>
          <w:iCs/>
          <w:sz w:val="20"/>
          <w:szCs w:val="20"/>
          <w:lang w:eastAsia="ru-RU"/>
        </w:rPr>
        <w:t xml:space="preserve">Нашего </w:t>
      </w:r>
      <w:r>
        <w:rPr>
          <w:rFonts w:eastAsia="Times New Roman" w:cs="Times New Roman" w:ascii="Times New Roman" w:hAnsi="Times New Roman"/>
          <w:sz w:val="20"/>
          <w:szCs w:val="20"/>
          <w:lang w:eastAsia="ru-RU"/>
        </w:rPr>
        <w:t>могущества. В мире, где лишь деньги имеют вес, в Европе с ее агонизирующим католичеством эти цифры меня ободряли. Они демонстрировали, что католическую империю нельзя еще сбрасывать со сче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стро шел мимо туристов, толпящихся перед входом в собор Святого Петра. На площади были возведены помосты и трибуны. Завтра, 1 ноября, без сомнения, состоится выступление папы перед публи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ался звон колоколов, голуби взметнулись в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8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корил шаг и, пройдя под колоннами Бернини, оказался на улице Порта-Анджелика. Мне навстречу шли секретари и писцы курии, одетые в черные костюмы с белым воротничком. На вопрос «Сколько народу работает в Ватикане?» папа Иоанн XXIII однажды ответил: «Не больше трети». У меня было бодрое настроение. Я снова влился в этот католический муравейник. Связанные с Агостиной страсти куда-то отступили, и я почти забыл, что стал целью таинственных убий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орот я показал свой паспорт швейцарским гвардейцам. Мне тут же выдали пропуск. Гвардейцы в костюмах эпохи Возрождения посторонились, и я прошел сквозь высокие кованые железные вор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ник в святая свят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ьякон провел меня по лабиринту зданий и садов. Бегом. Было 8.05, а опоздание при здешних порядках немыслимо. Меня оставили во внутреннем дворике у розово-желтого фасада дворца. Между квадратами газонов блестел круглый бассейн. Струи фонтанов круглились в радужном облаке капель. Противовес буйству цветов и тропических растений составляли два простых пандуса, ведущие к таинственным дверцам. Пахло солнцем и террако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е пришлось долго ждать. Открылась одна из дверей, оттуда выскочил человек в строгом черном костюме и легко сбежал по пандусу. Лет сорока, с рыжими с проседью волосами, в маленьких очках в роговой оправе, он идеально гармонировал со светлой охрой декора и фонта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ефект Резерфорд, — произнес он на отличном французском. — Заведую Апостольской библиотекой Ватик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горячо пожал мн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льзя сказать, что вы пришли вовремя, — добавил он весело. — Завтра наш понтифик выступает на площади Святого Петра. И еще должно произойти назначение нового кардинала. Сумасшедши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чень огорчен, — поклонился я. — Но дело не терп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бродушным жестом он отмел мои изви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те за мной. Его преосвященство пожелал принять вас в библиот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прошли через двор к зданию напротив. На пороге Резерфорд отступил:</w:t>
      </w:r>
    </w:p>
    <w:p>
      <w:pPr>
        <w:pStyle w:val="Style15"/>
        <w:rPr>
          <w:color w:val="000000"/>
          <w:sz w:val="20"/>
          <w:szCs w:val="20"/>
        </w:rPr>
      </w:pPr>
      <w:r>
        <w:rPr>
          <w:sz w:val="20"/>
          <w:szCs w:val="20"/>
        </w:rPr>
        <w:t>— </w:t>
      </w:r>
      <w:r>
        <w:rPr>
          <w:sz w:val="20"/>
          <w:szCs w:val="20"/>
        </w:rPr>
        <w:t>Prego.</w:t>
      </w:r>
      <w:r>
        <w:rPr>
          <w:sz w:val="20"/>
          <w:szCs w:val="20"/>
          <w:lang w:val="en-US"/>
        </w:rPr>
        <w:t xml:space="preserve"> [</w:t>
      </w:r>
      <w:r>
        <w:rPr>
          <w:color w:val="000000"/>
          <w:sz w:val="20"/>
          <w:szCs w:val="20"/>
        </w:rPr>
        <w:t>Прошу (ит.).</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 встретила тень и прохлада мрамора. Резерфорд отпер дверь и проскользнул в серо-белый коридор. Я шел за ним по пятам. Через черные переплеты проникало солнце. Мы были одни. Я ожидал услышать скрип подошв начищенных туфель моего гида, но мы шли почти в полной тишине. Я бросил взгляд вниз — на нем были туфли из мягкой замши абсолютно в тон цвету его в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бно святому Петру Резерфорд владел ключами от рая. У каждой двери он вертел в руках связку ключей и, найдя нужный, открывал ее. Я рискнул задать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именно занимается его преосвящен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осите о встрече и не знаете э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нсеньор Кореи в Катании просто записал мне его имя. При этом он сказал, что его преосвященство может помочь мне в расслед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рдинал ван Дитерлинг — заметная фигура в Конгрегации доктрины в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II Ватиканского собора так стала называться Верховная священная конгрегация священной канцелярии — наследница Римской и Вселенской инквизиции. Входившим в нее давалось право определять границу между добром и злом, между догмой и ересью, выявлять отклонения от нормы и искажения генеральной линии. А случай Агостины был очевидным отклон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ключ, снова зал, стены которого украшали большие фрески. Эта живопись своей пастельной нежностью напомнила мозаики античных вил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родом Казимир ван Дитерлинг?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разу видно полицейского, — улыбнулся префект. — Все-то вы хотите знать. Его преосвященство фламандец. Нам надо подняться и пройти через приемную Сикста V, чтобы не столкнуться с чита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акой час — и чита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колько семинаристов. У них специальное раз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зазвенел связкой. Мы вышли на лестницу. Поворот ключа — и мы в приемной Сикста V, называемой также Большим Сикстинским залом, просторной и золотистой в лучах утреннего солнца. В глазах запестрело от красок, фигур и ликов. На потолке и стенах не было и миллиметра незаписанной поверхности. Синева сводов казалась кричащей в обрамлении террак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знаком этот зал,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 Я мог бы по памяти описать каждую сцену, каждую деталь росписи. Я проходил здесь сотни раз, направляясь в читальный 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пересекли пустынное помещение, минуя стоявшие между пилястрами гигантские синие с золотом фарфоровые вазы, распятия, широкие чаши из полированного камня. Сквозь большие окна слева виднелся двор Бельвед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зала Резерфорд открыл еще одну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можем спус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его предосторожности указывали на то, что встреча должна была сохраняться в тайне. Ниже этажом перед нами открылось новое пространство, заполненное картотечными шкафами с маленькими выдвижными ящичками с этикетками. Резерфорд обогнул один из шкафов. Потом остановился перед закрытой дверью и одернул пиджак. Когда он поднял руку, чтобы постучать, я задал ему последни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почему его преосвященство так быстро согласился меня при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самому это известно,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некоторые соображения, но вам он что-нибудь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ыбаясь, префект постучал в дверь. Взглядом он показал на досье у меня в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нечто, что его интересу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Казимир ван Дитерлинг стоял у окна в просторном кабинете, заставленном копировальной техникой и растениями в горшках. Стол был завален папками, карточками, книгами. Без сомнения, это был стол префекта Резерфорда. Место, выбранное для встречи, подтверждало мое предположение: она проходила в тай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рдинале было повседневное одеяние высшего сановника Ватикана: черная сутана с окантованной красным накидкой и красными пуговицами, малиновый кушак и шелковая шапочка на голове, тоже красная. Даже в этой будничной одежде служитель церкви не смотрелся буднично, как архиепископ Катании. Сразу видно — церковная аристокра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секунд кардинал соблаговолил повернуться ко мне. Это был гигант — такого же роста, как я. Возраст его определить было невозможно — где-то между пятьюдесятью и семьюдесятью годами. Удлиненное властное лицо, багровое от морского ветра. Он был похож на ирландца — тяжелый подбородок, светлые глаза под опущенными веками, плечи столь широкие, что ему бы бочки поднимать на улицах Кор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сказали, что вы учились в семин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нял, чего он хочет. Я должен играть по правилам. Я приблизился к нему и встал на колено:</w:t>
      </w:r>
    </w:p>
    <w:p>
      <w:pPr>
        <w:pStyle w:val="Normal"/>
        <w:spacing w:lineRule="auto" w:line="240" w:before="0" w:after="0"/>
        <w:ind w:firstLine="709"/>
        <w:jc w:val="both"/>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en-US" w:eastAsia="ru-RU"/>
        </w:rPr>
        <w:t xml:space="preserve">Laudeatur Jesus Christus, </w:t>
      </w:r>
      <w:r>
        <w:rPr>
          <w:rFonts w:eastAsia="Times New Roman" w:cs="Times New Roman" w:ascii="Times New Roman" w:hAnsi="Times New Roman"/>
          <w:sz w:val="20"/>
          <w:szCs w:val="20"/>
          <w:lang w:eastAsia="ru-RU"/>
        </w:rPr>
        <w:t>ваше</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реосвященство</w:t>
      </w:r>
      <w:r>
        <w:rPr>
          <w:rFonts w:eastAsia="Times New Roman" w:cs="Times New Roman" w:ascii="Times New Roman" w:hAnsi="Times New Roman"/>
          <w:sz w:val="20"/>
          <w:szCs w:val="20"/>
          <w:lang w:val="en-US"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целовал массивный кардинальский перстень. Священник перекрестил мне голову 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семин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ранцузское отделение Папской семинарии, — ответил я, поднимаясь с кол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не завершили свое образ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говорил по-французски с легким фламандским акцентом. У него был низкий голос, говорил он медленно, но очень четко. Я ответил с почт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я хотел работать на ул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улице, ночью. Там, где царят порок и насилие. Там, где молчание Господа наиболее ощути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стоял, повернувшись ко мне вполоборота. Солнце заливало ему плечи и воспламеняло ярко-красный затылок. Его бирюзовые глаза были хорошо видны даже против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юсь, что молчание Господа ощутимее всего в душе человека. Мы должны действовать именно в этой сф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клонился в знак согласия. Но тем не менее возра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работать там, где это молчание порождает поступки. Я хотел действовать там, где молчание нашего Господа оставляет свободное место для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снова повернулся к окну. Его длинные пальцы стучали по подокон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правлялся о вас, Матье. Вы играете в смирение, но нацелились на высший поступок — жертву. Вы сами над собой производите насилие. Вы стали антиподом того, чем являетесь на самом деле. И от этого испытываете тайное удовлетворение. — Он разрезал световой луч своими длинными пальцами. — Эта роль мученика сама по себе есть грех горды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еча приобретала оттенок судилища. Я не был расположен сда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тараюсь выполнять работу полицейского как можно лучше,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сделал жест, который означал: «Оставим это». Он повернулся ко мне. На нем, как на всех сановниках Святого престола, был наперсный крест; он висел на цепи, но был закреплен на уровне одной из бархатных пуговиц, отчего на черной сутане образовались две округлые складки. Один этот крест чего сто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вашем письме вы говорите о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тянул ему картонную папку. Он молча пролистал ее. Остановился на некоторых документах, рассмотрел фотографии. Лицо его оставалось столь же невыразительным. Одно лишь дело Симонис как будто заинтересовало его. Наконец, положив документы на стол, он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тесь,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росьба, а приказ. Я повиновался, и он устроился за письменным столом, соединив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рошо поработали, Матье. Нам здесь не хватает следователей вашего калибра. Мы слишком заняты слежкой друг за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папку, протянул ее префекту, стоявшему рядом со мной, попросил по-итальянски сделать ксерокопии, добавив, что их нужно сделать здесь: «Никто не должен об этом знать». Его светлые глаза снова были устремлены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знал, что вчера утром вы встречались с Агостиной Джед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трех тощих священниках, которых видел в пустыне, и о слежке церковников, на которую жаловалась Агос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об этом думаете? — спросил карди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не показалась очень… встревож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кажете о ее истории — чудо, затем 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чень верю и в то, и в дру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объяснимое исцеление Агостины Джедды было официально признано Святым прест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лжен был взвешивать каждое свое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омнений, что телесно она излечилась, ваше преосвященство. Но также очевидно, что рассудок ее не исц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гом, конечно, не исцелен. Однако есть гипоте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 ней слышал. Но я не верю в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криво усмехнулся, обнаружив неровные зубы, местами с темными пятнышками. Ксерокс позади нас принялся за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ристианин нового 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Агостина больше всего нуждается в психиат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рошла одну экспертизу, потом другую. С точки зрения специалистов, она в здравом уме. Лучше расскажите о совершенном ею преступлении. Есть ли у вас что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преосвященство, я работаю в Парижской уголовной полиции. Убийство для меня — повседневность. Его раскрытие — моя специальность. У Агостины не было ни технических средств, ни необходимых знаний, чтобы совершить столь… изощренное пре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какова ваша верс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убийством Сальваторе и Сильви Симонис стоит один и тот же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лат поднял б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Агостина Джедда призналась в убийстве, которого не соверш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 я и пытаюсь разга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мнению полиции Катании, она сообщила подробности, которые могли быть известны только убий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рудно это объяснить, ваше преосвященство, но у меня чувство, что эта женщина знает убийцу и по неизвестной причине его покрывает. Это моя гипотеза. У меня нет ни малейших доказатель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поднялся. Я рванулся, чтобы сделать то же самое, но он жестом приказал мне сидеть. Он обошел письменный стол и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продолжать расследование и быть нам очень полезны. — Он поднял слегка изогнутый указательный палец. — Вы можете идти дальше, но только под руковод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фект закончил ксерокопирование. Он положил копии на стол и вернул мне досье. Ван Дитерлинг кивком поблагодарил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фект совершенно бесшумно отступил в сторону. Бирюзовые глаза снова обратились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уществу я с вами согласен, — прошептал кардинал. — Агостина не убийца Сальваторе. Мы знаем, кто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те. Я должен сначала вам кое-что объяснить. А вы, в свою очередь, должны отказаться от ваших… рационалистических убеждений. Они не достойны вашего ума. Вы христианин, Матье. Поэтому вы знаете, что разум несовместим с верой, это один из ее заклятых враг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понимал, к чему он клонит, но у меня была уверенность, что я стою на пороге главного откровения. Ван Дитерлинг снова вернулся к ок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всего вы должны забыть о выздоровлении Агостины. Я говорю об исцелении ее тела. Ни у меня, ни у вас нет возможности судить, естественно оно или сверхъестественно. Но зато мы можем заинтересоваться ее умом. Это наша специальность! Наша абсолютная терри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преосвященство, простите меня, я не совсем понимаю, о чем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йду к сути. У нас есть внутреннее убеждение — я говорю как представитель Конгрегации доктрины веры, — что рассудок Агостины испытал на себе действие сверхъестественной силы. Соприкоснов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прикоснов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ли вы, что такое предсмертный опыт? По-английски это называется «Near Death Experiеnсе», сокращенно NDE. Иногда также говорят: клиническая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о воспоминание пронзило мою память. Сведения, которые я почерпнул по этому поводу в Интернете, когда искал информацию о коме. Я подвел ит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что при приближении смерти некоторые люди видят галлюцинации и они у всех одинаков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ли вы об этапах этих «галлюцинац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ловек в бессознательном состоянии вначале чувствует, как он покидает свое тело. Он может, например, наблюдать команду медиков, собравшихся вокруг его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ловек испытывает ощущение, будто он ныряет в темный туннель. Иногда он там видит умерших родственников. В конце туннеля усиливается свет, который постепенно заливает все кругом, но не ослепл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воспоминания очень точ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сем недавно я много прочел об этом. Но я не понимаю,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но свидетельствам, этот свет обладает властью. Человек чувствует, как его наполняет невыразимое чувство любви и сочувствия. Иногда это чувство столь приятно, столь пьяняще, что человек в коматозном состоянии соглашается умереть. Обычно в этот момент голос возвещает, что время еще не пришло. Тогда пациент приходит в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н Дитерлинг снова сел. Угрюмое выражение лица не соответствовало блеску его 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еще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нувшись, человек прекрасно помнит об этом своем путешествии. Его отношение к миру после этого меняется. Прежде всего, у него уже нет страха смерти. Кроме того, он относится к окружающим с большей любовью, добротой, испытывая более глубокие чув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во. Вы прекрасно владеете темой. Должно быть, вам известно мистическое значение этого опы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было впечатление, что я сдал главный устный экзамен. Но я все еще не понял цели допр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ечатления всех свидетелей идентичны, — продолжал я, — но в разных культурах они толкуются по-разному. В христианском мире свет часто отождествляется с Иисусом Христом, который является истинным воплощением света и сострадания. Но этот опыт также описывается в «Тибетской книге мертвых». Также имеется, я полагаю, упоминание о жизни после смерти у Платона, в «Республике», в ней повторяются характеристики этого путеше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но солнечного света передвинулось ближе к письменному столу, и на полу резче обозначились белые геометрические фигуры. Веки кардинала по-прежнему были опущены, его взгляд привлекла игра рубинов у него на руке. Он подня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авы. Подобный опыт переживали повсюду, и число этих случаев не перестает расти именно благодаря технике реанимации, которая позволяет ежегодно вырывать у смерти тысячи людей. Знаете ли вы, что из пяти жертв инфаркта, по крайней мере, одна оказывается в состоянии клиническо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встречалась эта статистика. Кардинал медленно покачал головой, испытывая мое терпение. Наконец он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думаем, что после возвращения из Лурда Агостина прошла через подобное состояние прямо перед исцел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Вы это называете </w:t>
      </w:r>
      <w:r>
        <w:rPr>
          <w:rFonts w:eastAsia="Times New Roman" w:cs="Times New Roman" w:ascii="Times New Roman" w:hAnsi="Times New Roman"/>
          <w:i/>
          <w:iCs/>
          <w:sz w:val="20"/>
          <w:szCs w:val="20"/>
          <w:lang w:eastAsia="ru-RU"/>
        </w:rPr>
        <w:t>соприкоснов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читаем, что ее опыт был особ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рицательным. Негативный предсмертный оп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икогда ничего подобного не слышал. Ван Дитерлинг поднялся и нервным движением подхватил сут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вают случаи клинической смерти, намного более редкие, когда больной испытывает очень сильную тоску. Его видения ужасающи. Приближение смерти его пугает, и он выходит из этого переходного состояния подавленным, испуганным. Иногда ему представляется, что он покинул свое тело, но в конце туннеля света нет. Только красноватые сумерки. Лица, которые он различает, ему незнакомы и, более того, искажены муками. А вместо любви и сочувствия его переполняют боль и ненависть. Когда он приходит в себя, его личность полностью меняется. Он становится беспокойным, агрессивным, опас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говорил, расхаживая по комнате, опустив голову. Казалось, каждое слово вызывало в нем глухой гнев.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обходимости вам объяснять метафизический смысл подобного опыта. Пережившие его не верят, что они созерцали свет Христа, но совсем наоб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 они думают, что встрет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а, да. В глубине небы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секунд я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первые слышу о подобном яв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значает, что мы хорошо работаем. Уже много веков Святой престол прилагает усилия, чтобы информация о таких видениях держалась в секрете. Ни к чему укреплять веру в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много веков? Вы хотите сказать, что существуют древние свиде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ван Дитерлингу вновь вернулась его жесткая усмеш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шло время вам познакомиться с «лишенными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времен античности эти люди с негативным опытом клинической смерти назывались «лишенными света». По-латыни «Sine Luce». Те, кто выжил, побывав в преддверии чистилища. Здесь, в нашей библиотеке, мы собрали их свидетельства. Идемте. Для вас мы приготовили подбор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разу поднялся. Я пробормотал себе под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месте преступления, где нашли тело Сильви Симонис, была надпись на коре дерева: «Я ЗАЩИЩАЮ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лышал над собой хриплый голос ван Дитерлин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а понять, Матье. Эти убийства образуют одно целое. Они принадлежат одному кругу. Адскому кр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к прел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Агостина — одна из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подал знак префекту, который открыл дверь, потом ответил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удшая из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корид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префект со своими ключами святого. Пе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странствовали по Ватикану под покровом тай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мы были не одни — нас сопровождали два священника атлетического телосложения. Кардинал, превосходивший ростом своих телохранителей, шел быстрой, энергичной походкой, придерживая сутану. Его наперсный крест, а может быть, четки, которые я не заметил, позвякивали в такт его шаг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лестница. Резерфорд отпер дверь. Теперь мы шли по подземелью. По моим оценкам, мы должны были проходить под двором Пинии. Я слышал о секретных архивах Ватикана — подлинных, а не тех, что открыты для исследователей. Запасниках, хранящих тайную память Святого пре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уже не было ни картин, ни резьбы. Бетонные потолки голы и покрыты бороздками. Для освещения пользовались лампами в металлических сетках. Один за другим следовали залы, в которых на стальных полках плотными рядами стояли папки желтого или бежевого цвета. Хранилище выглядело как архив любой бюрократической организации. Я задыхался от запаха бумаги и пыли. Ни ван Дитерлинг, ни Резерфорд не снисходили до комментари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дверь, поворот клю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дверью обнаружилось погруженное в сумерки помещение высотой в человеческий рост. На стенах — полки с сотнями книг. Чувствовалось, что воздух здесь поддерживается в определенном состоянии и является объектом неустанной заботы. Резерфорд подтвер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пература здесь никогда не превышает восемнадцати градусов. Влажность тоже под контролем. Максимум пятьдесят процентов.</w:t>
      </w:r>
    </w:p>
    <w:p>
      <w:pPr>
        <w:pStyle w:val="Style15"/>
        <w:rPr>
          <w:color w:val="000000"/>
          <w:sz w:val="20"/>
          <w:szCs w:val="20"/>
        </w:rPr>
      </w:pPr>
      <w:r>
        <w:rPr>
          <w:sz w:val="20"/>
          <w:szCs w:val="20"/>
        </w:rPr>
        <w:t>Я приблизился к серым переплетам с золотым тиснением на корешках. На всех было одно и то же слово: INFERNO, [</w:t>
      </w:r>
      <w:r>
        <w:rPr>
          <w:color w:val="000000"/>
          <w:sz w:val="20"/>
          <w:szCs w:val="20"/>
        </w:rPr>
        <w:t>Ад (лат.).</w:t>
      </w:r>
      <w:r>
        <w:rPr>
          <w:sz w:val="20"/>
          <w:szCs w:val="20"/>
        </w:rPr>
        <w:t>] за которым следовало число: 1223, 1224, 1225… Позади меня раздался голос ван Дитерлин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что такое «преисподняя» библиотеки,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 ответил я, не спуская глаз с пронумерованных корешков. — Это помещение, куда ссылают запрещенную литературу: эротические книги, описания насилий, все сюжеты, не прошедшие цензу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близился и провел длинными пальцами по шеренге том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м полицейским следовало бы быть интеллектуалами. Всем полицейским следовало бы учиться в семинарии… В Ватикане не плохо бы ввести такую специализацию. Здесь у нас находится «преисподняя в преисподней» — собрание всех книг о дья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их так 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объятная тема, которая нас всегда интерес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казал на проем в глубине комнаты, которого я не зам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роемом оказалась комната, еще меньше. В центре стоял письменный стол с компьютером и настольной лампой: читальный 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й «преисподней», — продолжал сановник, — мы выделили уголок для литературы, посвященной «лишенным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ые книги на полках, те же самые позолоченные надписи INFERNO…</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бъединили здесь все свидетельства о негативных NDE. Тексты, картины, рисунки, всяческие упоминания. Это редкий феномен, но повторявшийся на протяжении веков, его следы мы находим в самых древних цивилизациях. Меняются слова, религии, но это все та же история. Выход из тела, туннель, тоска, де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это скрыв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уже сказал. Мы не хотим содействовать злу. Представьте себе, что будет, если средства массовой информации завладеют таким секретом. Психическое путешествие, которое позволяет войти в контакт с дьяволом. Тогда бы месяцами только об этом и говорили. Сатанизм уже захватил многих. В одной Италии, по нашим оценкам, насчитывается три тысячи сатанинских сект. Не стоит усугублять пробл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подвинул стул к письменному ст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страивайтесь. Мы покажем вам некоторые важные доку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чем я успел сесть, ван Дитерлинг надел очки и набрал код на клавиатуре компьютера. На экране появился герб Святого престола: папская тиара и два скрещенных ключа святого Пе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можем вам предоставить оригиналы. Никто к ним не притрагивался уже многие г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мы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итайте и запоминайте, — сказал он, щелкнув по иконке. — Мы не разрешим вам ничего вынести. Ни одна строка не выйдет за пределы этого 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елся, программа уже работала.</w:t>
      </w:r>
    </w:p>
    <w:p>
      <w:pPr>
        <w:pStyle w:val="Style15"/>
        <w:rPr>
          <w:color w:val="000000"/>
          <w:sz w:val="20"/>
          <w:szCs w:val="20"/>
        </w:rPr>
      </w:pPr>
      <w:r>
        <w:rPr>
          <w:sz w:val="20"/>
          <w:szCs w:val="20"/>
        </w:rPr>
        <w:t>— </w:t>
      </w:r>
      <w:r>
        <w:rPr>
          <w:sz w:val="20"/>
          <w:szCs w:val="20"/>
        </w:rPr>
        <w:t>Оставляю вас наедине с этим ужасным легионом, Матье. Легионом проклятых. Помилуй их, Господи. Lux aeterna luceat eis, Domine. [</w:t>
      </w:r>
      <w:r>
        <w:rPr>
          <w:color w:val="000000"/>
          <w:sz w:val="20"/>
          <w:szCs w:val="20"/>
        </w:rPr>
        <w:t>Свет вечный да воссияет им, Господи (лат.) — слова из католической заупокойной мессы.</w:t>
      </w:r>
      <w:r>
        <w:rPr>
          <w:sz w:val="20"/>
          <w:szCs w:val="20"/>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документ относился к VII веку до нашей эры. Из вводной заметки следовало, что это фрагмент глиняной таблички, найденной среди руин храма в Ниневии, древней столице Ассирии. Текст представлял собой версию эпизода из эпоса о шумерском герое Гильгамеше, царе Урука. Под сканированным изображением отрывка, написанного клинописью, давался перевод на современный итальянский яз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м эпизоде Гильгамеш покидал свое тело и нырял в черный колодец, на дне которого горел красный свет, в котором вились мухи и мелькали лица. В этом мраке его ожидал демон. Край обломка таблички обрывал повествование на том месте, где Гильгамеш вступил в разговор с этим созд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второй документ. Фотография фрески. Согласно комментарию, эта серия рисунков украшала погребальную камеру царицы в Напате, священном городе на берегу Нила в Судане, и относилась к кушитской цивилизации, развившейся в тени Египта примерно в VI веке до нашей эры. В комментарии уточнялось, что культура кушитских правителей, называемых «черными фараонами», еще плохо изучена. Но приведенная в качестве иллюстрации негативного NDE фреска была абсолютно недвусмысле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ей изображалась лежащая черная женщина, над которой воспаряла другая женщина, меньшего размера, что явно символизировало выход души из тела. Еще один силуэт спускался в черную нору подземелья, где маячили серые пятна — человеческие лица. Заканчивалось подземелье красным завихрением — как бы огненной воронкой, за жерлом которой виднелось черное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шел к третьему номеру программы, поняв, что свидетельства о «лишенных света» появились одновременно с возникновением искусства и письменности. Может быть, когда-нибудь найдут наскальный рисунок, посвященный этому зловещему опы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ившийся на экране документ оказался палимпсестом: поверх стертого греческого текста был написан отрывок из Послания апостола Павла к Римлянам на латыни. Восстановленные греческие строки датировались I веком до нашей э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бовал сначала прочитать отрывок на языке оригинала, но мои познания в области древнегреческого были весьма ограниченны. Я переключился на перевод. Это была история человека, которого приняли за мертвого и чуть не похоронили в Тире, но он проснулся в последний момент. Человек описывал свой опыт пребывания в небы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видел больше ни одного знакомого мне предмета, но лишь бездонную пропасть. В глубине ее я различал лица и слышал кр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мог просмотреть все документы — список был длинный, а время поджимало. Я опустил курсор и открыл десятый пункт, перескочив сразу через несколько веков. Появилась репродукция иконы из монастыря в Серси-ла-Виль, датируемой X веком. Она состояла из множества клейм, представлявших в подробностях чудо святого Феофила. Я знал эту легенду, очень популярную в Средние века. Это была история одного ключаря из Киликии, который продал душу дьяволу. Охваченный угрызениями совести, ключарь стал молиться Пресвятой Деве, которая отняла договор у Сатаны и вернула его раскаявшемуся грешнику, ставшему свят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й иконе сцена заключения сделки с Сатаной интерпретировалась не так, как в традиционном варианте легенды. Феофил не подписывал договор кровью, а парил с закрытыми глазами над пропастью, из которой выглядывало множество лиц. В глубине маячил корчащийся, размытый, исчезающий в вихре силуэт. Не вызывало сомнения, что художник вдохновился впечатлениями пережитого или описанного ему кем-то уж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скочил еще через несколько пунктов и остановился на поэме XIV века, подписанной неким Вильнёвом, учеником Гийома де Машо. Придворный поэт Карла V, а затем Карла VI, уточнялось в комментарии, Вильнёв чудом избежал погребения заживо после падения с лошади. Он очнулся в день похорон и не захотел рассказывать о своем опыте. Однако в одной из поэм был обнаружен отрывок, переведенный со старофранцузского на староитальянский писцами Ватикан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я знал угрюмые мест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чом светил не озаренны —</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рай, не лимб, не огненна геенна.</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ша моя от тела отделилась</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 черноте без времени нос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зу было примечание. В юридических архивах Реймса нашлось свидетельство того, что через одиннадцать лет после случившегося, в 1356 году, Вильнёв был повешен за убийство трех проституток. Следовательно, утверждение ван Дитерлинга, что пережившие подобный негативный опыт становятся жестокими и буйными, имело под собой осн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подтверждал и документ 1541 года, взятый из архивов Конгрегации защиты веры Лиссабона, — запись допроса некоего Диего Корвельо. Я изучал этот период. В XVI веке инквизиция снова вошла в силу в империи Карла V. Тогда уже преследовали не просто одержимых, но еретиков другого рода: евреев, принявших католичество и подозреваемых в тайном отправлении своего прежнего куль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житель Лиссабона Диего Корвельо, судя по всему, был действительно одержимым. Его обвиняли в том, что он продал душу дьяволу, и, кроме того, в истязаниях и убийствах детей. Один отрывок Допроса был переведен на итальянский яз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его Корвельо упоминал о </w:t>
      </w:r>
      <w:r>
        <w:rPr>
          <w:rFonts w:eastAsia="Times New Roman" w:cs="Times New Roman" w:ascii="Times New Roman" w:hAnsi="Times New Roman"/>
          <w:i/>
          <w:iCs/>
          <w:sz w:val="20"/>
          <w:szCs w:val="20"/>
          <w:lang w:eastAsia="ru-RU"/>
        </w:rPr>
        <w:t xml:space="preserve">«ране на теле… через которую улетела его душа». </w:t>
      </w:r>
      <w:r>
        <w:rPr>
          <w:rFonts w:eastAsia="Times New Roman" w:cs="Times New Roman" w:ascii="Times New Roman" w:hAnsi="Times New Roman"/>
          <w:sz w:val="20"/>
          <w:szCs w:val="20"/>
          <w:lang w:eastAsia="ru-RU"/>
        </w:rPr>
        <w:t xml:space="preserve">Он говорил о </w:t>
      </w:r>
      <w:r>
        <w:rPr>
          <w:rFonts w:eastAsia="Times New Roman" w:cs="Times New Roman" w:ascii="Times New Roman" w:hAnsi="Times New Roman"/>
          <w:i/>
          <w:iCs/>
          <w:sz w:val="20"/>
          <w:szCs w:val="20"/>
          <w:lang w:eastAsia="ru-RU"/>
        </w:rPr>
        <w:t xml:space="preserve">«колодцах живого мрака» </w:t>
      </w:r>
      <w:r>
        <w:rPr>
          <w:rFonts w:eastAsia="Times New Roman" w:cs="Times New Roman" w:ascii="Times New Roman" w:hAnsi="Times New Roman"/>
          <w:sz w:val="20"/>
          <w:szCs w:val="20"/>
          <w:lang w:eastAsia="ru-RU"/>
        </w:rPr>
        <w:t xml:space="preserve">и о </w:t>
      </w:r>
      <w:r>
        <w:rPr>
          <w:rFonts w:eastAsia="Times New Roman" w:cs="Times New Roman" w:ascii="Times New Roman" w:hAnsi="Times New Roman"/>
          <w:i/>
          <w:iCs/>
          <w:sz w:val="20"/>
          <w:szCs w:val="20"/>
          <w:lang w:eastAsia="ru-RU"/>
        </w:rPr>
        <w:t xml:space="preserve">«демоне в узилище из багряного льда». </w:t>
      </w:r>
      <w:r>
        <w:rPr>
          <w:rFonts w:eastAsia="Times New Roman" w:cs="Times New Roman" w:ascii="Times New Roman" w:hAnsi="Times New Roman"/>
          <w:sz w:val="20"/>
          <w:szCs w:val="20"/>
          <w:lang w:eastAsia="ru-RU"/>
        </w:rPr>
        <w:t xml:space="preserve">Инквизиторы возвращались к этому моменту — они привыкли к признаниям типа «адское пламя» и «зверь с горящими глазами». Но Корвельо повторял на разные лады: «лед», «ледяная корка», «обледенелый». Он также описывал видневшийся за этой прозрачной стенкой лик — </w:t>
      </w:r>
      <w:r>
        <w:rPr>
          <w:rFonts w:eastAsia="Times New Roman" w:cs="Times New Roman" w:ascii="Times New Roman" w:hAnsi="Times New Roman"/>
          <w:i/>
          <w:iCs/>
          <w:sz w:val="20"/>
          <w:szCs w:val="20"/>
          <w:lang w:eastAsia="ru-RU"/>
        </w:rPr>
        <w:t>«израненный, бледный, мерцающий и словно подернутый пел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ратил внимание на то, что все эти выражения встречались в описаниях ада у первых апостолов первых веков христианства. Не были ли они услышаны от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вельо был казнен во время второго аутодафе в Лиссабоне в 1542 году вместе с сотнями евреев, обвиненных в ереси. Отчет об этом был отправлен в Ватикан. В Апостольском дворце собирали свидетельства подобных очевидцев, уже тогда называвшихся «лишенными света». Их также называли «путешественниками в неб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часы: почти два. Надо торопиться. Я быстро просмотрел документы XVII и XVIII веков. Тогда Ватикан занимался усердными поисками данных о дальнейших судьбах «воскресших покойников». Каждый раз одно и то же падение. Насилие, пытки, убийства. Все эти люди совершали ужасные преступления. Путешественники в небытие. Шеренга убийц, протянувшаяся через века. Я остановился наугад на более длинной цитате, датированной XIX веком. В 1870-е годы французский врач-криминолог Симон Бушери опросил множество убийц, заключенных в тюрьму. Он надеялся составить реестр отклонений и выявить побудительные причины убийства. Бушери открыл два, казалось бы, взаимоисключающих фактора: социальный — «преступниками не рождаются, ими становятся под воздействием общества и воспитания» — и наследственный — «преступниками рождаются, плохой состав крови приводит к нас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нал об этом криминологе и его сумбурных теориях. Но я понятия не имел, что этот человек посвятил конец своей жизни изучению третьего фактора — фактора «соприкосновения». Он исследовал случай Поля Рибеса, заключенного в 1882 году в тюрьму Сен-Поль в Лионе. Убийца-рецидивист Рибес был арестован за убийство Эмили Нобекур — он заколол ее кинжалом, затем расчленил на двенадцать частей. Уже будучи в заключении, этот человек признался в восьми других убийствах, которые совершил в квартале Ла-Виллет в Ли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вет на расспросы криминолога Рибес упорно твердил, что «источник его несчастья» — долго длившаяся потеря сознания в результате черепно-мозговой травмы в возрасте двадцати лет. Папские сыщики раздобыли оригинал признания, написанного рукой Рибеса. В документе была его отсканированная копия, и я предпочел ознакомиться именно с ней, хотя мне пришлось потрудиться, разбирая каракули лионского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ока я был без памяти, меня посетило видение. Доктора говорят — такое невозможно, но я клянусь, что видел все это… Я отделился от тела. Сейчас мне самому странно, но меня не было в моем теле. Я парил под потолком больничной палаты, и страх окутывал меня, как туман… Я вспоминаю, что слышал треск газовых ламп и чувствовал их зап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я просочился сквозь потолок и уже не знал, где нахожусь. Кругом все было черным-черно. Спустя какое-то время я заметил отверстие, колодец, как раз подо мной. Я различал камни, которыми он был выложен. Потом я понял, что это лица людей, застывшие в вопле. Это было ужасно. Заглянув в глубь колодца, я ощутил дурноту и полетел вн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тел закричать, но не мог — у меня не было больше лица, рта, ничего… Мало-помалу стоны меня убаюкали, искаженные страданием лица успокоили… Окровавленные головы превращались в одежды, теплые, мягкие, уют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огда я увидел его. Он был там, под слоем красной лавы, он шевелился, поворачивался, совсем близко к поверхности… Он говорил со мной. Не могу сказать, на каком языке, но я его понимал, о да, я его понимал нутром. Вся моя жизнь предстала передо мной ясной, прозрачной: как я буду жить, что я буду делать. Я больше ничего не могу сказать, но умоляю тех, кто это прочтет, поверить мне: что бы я ни делал, у меня не было выбора. Впредь у меня не было вы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883 году Поль Рибес был переведен в Риом. Он был заключен в Сен-Мартен-де-Ре, на острове Ре, потом переправлен в Кайенну, где умер через пять лет в августе 1888 года от малярии. Согласно отчету каторжного врача, Рибес сказал во время агонии: «Я не боюсь смерти, я оттуда при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ователи Святого престола добавили еще одно примечание. Сам доктор Бушери был убит в 1891 году, когда, исследуя «третий фактор», разъезжал по миру в поисках новых свидетельств. Его закололи кинжалом неподалеку от тюрьмы Пьедрас-Неграс под Лимой в П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Люке. Он бы оценил эти свидетельства. И тут мне открылась одна истина. Краеугольный камень моего расследования. Люк сказал Лоре, что «нашел жерло». Он имел в виду негативный опыт клинической смерти. Для кого-то это был колодец, для кого-то пропасть. Да, Люк напал на след «лишенных света». Приезжал ли он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ил ли он соглашение с ван Дитерлингом? Нет. В этом случае кардинал не интересовался бы моим досье. Каким путем он шел? Как он узнал о «дьявольском легион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Я бегло просмотрел следующие документы, среди которых был фрагмент из английского труда «Жизненные фантомы» (1906), в котором цитировался отрывок из дневника бирмингемского тюремного священника. Тот с ужасом описывал случай одного одержимого узника — </w:t>
      </w:r>
      <w:r>
        <w:rPr>
          <w:rFonts w:eastAsia="Times New Roman" w:cs="Times New Roman" w:ascii="Times New Roman" w:hAnsi="Times New Roman"/>
          <w:i/>
          <w:iCs/>
          <w:sz w:val="20"/>
          <w:szCs w:val="20"/>
          <w:lang w:eastAsia="ru-RU"/>
        </w:rPr>
        <w:t xml:space="preserve">«человека, который совершил путешествие за пределы своего тела и встретил демона». </w:t>
      </w:r>
      <w:r>
        <w:rPr>
          <w:rFonts w:eastAsia="Times New Roman" w:cs="Times New Roman" w:ascii="Times New Roman" w:hAnsi="Times New Roman"/>
          <w:sz w:val="20"/>
          <w:szCs w:val="20"/>
          <w:lang w:eastAsia="ru-RU"/>
        </w:rPr>
        <w:t>Священник ходатайствовал о предоставлении этому больному места в манчестерской Королевской психиатрической больнице, имевшей в те времена серьезную репут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держался на похожем случае, о котором тридцатью годами позже упоминали двое американских исследователей — Джозеф Венке и Луиза Райн, пионеры научной парапсихологии. Эти ученые из Университета Дьюка в Северной Каролине собрали тысячи заявлений о необъяснимых феноменах. Их особенно заинтересовала Марта Беттл из штата Миннесота, объявленная мертвой, а потом реанимированная в 1927 году. По свидетельству ее близких, женщина очнулась безумной. Она утверждала, что путешествовала по «темной долине», где «ее ожидал Сатана, жаждущий ею обладать». Марта была арестована два года спустя за отравление своих семерых детей, а затем казнена через повешение в штате Миссу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ждал, что с минуты на минуту дверь читальни откроется, но все же прочитал следующее свидетельство. Главу из личного дневника Джона Голдблюма, американского психиатра, который в январе 1946 года, в составе военного трибунала в Нюрнберге, проводил психиатрическое освидетельствование нацистских преступ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допрошенных им офицеров врач Карл Либерман, служивший в концлагерях Заксенхаузен и Освенцим, по своим психологическим параметрам был типичным «бойцом дьявольского легиона». Цензоры Святого престола перевели отрывок его допроса Голдблю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работал ни на фюрера, ни на Третий рей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на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что я сделал, я сделал по его прик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ом вы 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юности, перед войной, мне был з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з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епно-мозговая травма. Я умер и воск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отношение это имело к вашей…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был мертв, он связался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тана. Зверь. Искуситель. Дьявол. Называйте его как хотите. Каждое имя станет всего лишь очередной ложью, неудачной попыткой его охарактериз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что вы можете представить в качестве защи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 надо себя защищ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дьявол, какой он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нет внешности. Он в ней не нуждается. Он — в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сказал этот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По крайней мере, в общепринят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он хот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ужно знать его волю? Посмотрите, что я сделал в лагерях. Посмотрите на мои руки, пропитанные кровью. До клинической смерти моя жизнь была вопросом. После же моя жизнь стала отве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глас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л Либерман был приговорен к смерти и казнен в марте 1947 г., в частности, за серию опытов над людьми с применением смертельно ядовитого газа иприта в Заксенхаузене в 1940 г., за поддержку экспериментов с переохлаждением людей и за участие в программе стерилизации посредством кастрации и рентгеновского облучения в концлагере Освенц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енники в небытие. Легион, порожденный мраком. Не просто убийцы, но мучители, садисты, манипуляторы, воплощающие все ипостаси зла. Наподобие черных ангелов с множеством л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хватился за мысль, что все эти мужчины и женщины перенесли психическую травму, оказавшись у края бездны. Но имелся соблазн заключить, что в этом провале между жизнью и смертью они встретили настоящего дьявола. Дьявола, который подстерегал их на рубеже человеческого сознания. Отрицательная сила, только и ждущая, что откроется дверь, чтобы схватить очередную Душу, подобно тому как черные дыры всасывают свет своим космическим по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6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алось еще много свидетельств, даты все уплотнялись. Я продолжал беглый просмотр. Одна женщина-киприотка в отделении реанимации почувствовала, что вмерзает в ледяную глыбу, в то время как ее руки горели, а потом перед ее взором возник «малиновый свет»… Человеку с тяжелым инфарктом представилось, что он вышел из тела и углубился в туннель, где некий голос предупредил его: «Ты умрешь». Тут к нему вернулось спокойствие, и он увидел зооморфную фигуру за багровой завес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угад открыл отчет федеральной полиции американского города Сент-Луиса, датированный 2 мая 1992 года и подписанный детективом Сэмом Хиллом. Речь в нем шла о смерти шестнадцатилетнего Энди Найтли, застреленного в упор в час дня в квартале Седьмого округа. «Это последний», — сказал я сам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ди был найден в Седьмом округе с пулей в груди, вылетевшей из помпового ружья 12-го калибра. В примечании уточнялось, что парня подстрелили во время стычки двух знаменитых банд — «Крипе» и «Бладз» — в стопроцентно негритянском гетто Сент-Луиса. Энди Найтли, следовательно, был чистокровным афроамериканц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жение истории было совсем удивительным. В Службе скорой помощи врачам удалось «реанимировать труп», как выразился детектив Хилл. Шестой удар электрошоком вновь запустил сердце. В кислородной маске и под капельницей Энди был перевезен в службу реанимации Баптистского госпиталя Сент-Луиса. Через десять дней этот бандит, прикованный наручниками к кровати, был допрошен Сэмом Хил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ьютер была введена звуковая запись, присланная службой полиции Сент-Луиса. Однако комментарий предупреждал об афроамерика иском акценте молодого гангстера, а также об особенности, связанной с борьбой банд: Энди Найтли, будучи членом «Крипе», не имел права произносить букву «Б», с которой начиналось название ненавистных «Бладз». Поэтому он всегда проглатывал эту соглас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искнул прокрутить аудиозапись, так как не мог удержаться от искушения услышать живой голос «воскресшего». Я быстро нашел ключевой фраг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чувствовал, что ухожу, па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чувствовал, что умир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е, паря. Я покинул свое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тебе объяснить. Но я был снаружи. Когда копы подкатили на тачках, я летал над улицей. Я видел, как вертелись мигалки на машинах, и весь свой квартал видел. Настоящий кайф, как на вертол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ре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меш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тбросил копыта, паря. И плевал на это. Меня звал фона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фона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асный фонарь в глубине пещ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был под доз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мертв, а фонарь светил в глубине пещеры. Се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лыл туда. Как по каньону, зажатому между живыми стенами. И слышались голоса и пла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же там плак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ца. Было темно, но их можно было разглядеть. Как в плохо настроенном тел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говорили… эти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плакали, и все. Многих я узнал… Там даже была моя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плакали, потому что ты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меш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что мать заплакала бы в день мое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они плак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 было плохо. Они боя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наря. Красный свет приближался. Как 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аря. Кровавый глаз, который… дышал. И говорил мне всякие шт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шт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зможно пере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х не пони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л. Но это сек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с тобой говорил? Это был глас Бож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зрыв хох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ря, ты не сечешь: со мной говорил Люциф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глаз, кровь и голос. Я хорошо понял пос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пос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правильном пути, паря. Больше тебе ничего не надо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ывок заканчивался на этой фразе, звучавшей как пророчество. И действительно, в примечании сообщалось, что Энди Найтли был через год убит полицейскими Сент-Луиса, после того как он расстрелял в церкви одиннадцать своих единоверцев. По словам очевидцев, Энди воп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дз» — падлы!», хотя на мессе присутствовали лишь женщины и де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меня довольно. Я схватил свой блокнот. Ван Дитерлинг не мог мне помешать сделать кое-какие заметки. Я записал ключевые слова, употреблявшиеся путешественниками в небытие: «отделение от тела», «пропасть, колодец, долина, туннель, отверстие, каньон, пещера», «лица, плач, стоны», «красный свет, фонарь, глаз, кровь», «ледяная короста, пелена, лава, завеса», «дьявол, искуситель, «он», Люциф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ая мысль буквально парализовал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в про «жерло» и «лишенных света», Люк не испугался, как я, и не отшатнулся в неверии. Он отыскал способ войти в контакт с дьяволом, найти доказательство существования темной силы, которую он и без того считал реаль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что же побудило его отказаться от расследования и от жизни? Обшлагом рукава я вытер пот со лба. Сунул блокнот в карман, и тут за моей спиной раздался голос кардин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едили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 не требовал ответа. Я повернул голову. Кардинал ван Дитерлинг приближался ко мне, будто скользя по полу.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 значит, принадлежит к Дьявольскому леги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а рассказала нам о своем опыте. Я думаю, она вам тоже об этом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корее как будто вспоминала о каком-то сне. Дьявол внушил ей мысль о мести. По ее словам — или, скорее, по «его» словам, — именно Сальваторе толкнул ее со скалы, когда ей было один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ерно. Мы проверили. Мы нашли детей, которые присутствовали при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ама может об этом вспомнить,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те отрицать очевидное — и вы выиграет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сказала мне то же самое. Я встал, чтобы быть на одной высоте с кардиналом. У меня за спиной Резерфорд уже выключал компьютер. Я прямо обратился к человеку в черно-красном облач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преосвященство, что вы думаете по этому поводу? Вы действительно верите, что Агостина видела демона? Что он являлся всем этим реанимированным? Я хочу сказать: настоящий дьявол? Вдохновляющая и разрушительная 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н Дитерлинг не ответил. Я снова почувствовал, как свежо и сыро в помещении. Наконец, проведя рукой по тусклым золоченым корешкам и четко выговаривая звуки, он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я думаю — неважно. Агостина пережила психический опыт, который ее изменил. Это изменение шло медленно — восемнадцать лет. Но, в конце концов, чудесно исцеленная из Патерно стала убийцей. Abyssum abyssus invoca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дна бездну призывает». Я поймал мяч на л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Мне хотелось бы верить в «простую» психическую травму. Галлюцинацию, которая изменила ее личность. Но ведь произошло физическое исцеление. Вы только что сами об этом упомянули. Это чудо могло бы служить доказательством существования демона. Он мог спасти девочку и тогда же явиться ей. А потом явиться спустя годы. Прелат крив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не верите в Сат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пытаюсь быть адвокатом дьявола. Все «лишенные света» сходятся в том, что за пеленой красного света присутствовал некто. Обитатель мрака, который с ними говорил. И я заметил, что они все отказываются передать этот раз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ручение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говор с Лукавым. По очень старой традиции он называется Обручением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озна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ничего не дает задаром. Когда человек умирает, Сатана предлагает ему сделку. Спасенная жизнь за полное подчинение. За обещание творить зло. Принесение этого обета и окрестили Обручением с Тьмой. Фаустовский договор, но на уровне психики. Пресловутая долговая расписка, клятва верности, подписанная кровью еретика. Только в данном случае договор заключается ментально. Ни крови, ни торжественной церемонии. «Lex est quod facimus». Одержимый напишет новый закон своими преступл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 Агостины. У меня заныло в затылке. Все встает на свои места. Факты получают объяснение… мотив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 грубо спросил я, — вы в это ве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те волноваться о том, во что я верю. Нам надо работать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л вам сво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хотели бы и далее получать информацию. Мы хотим быть в курсе всех новых открыт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делал шаг по направлению ко мне. Его черная сутана пахла ладаном и дорогой туалетной во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вами оба считаем, что убийца везде один. Вы верите в убийцу человеческой природы. Я верю в сверхубийцу, который скрывается в тайнах комы. Называйте его как хотите — дьявол, зверь, ангел тьмы, но этот «вдохновитель» отдает приказы из глубин небытия. Мы должны сорвать с него маску.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вам помочь. Я не разделяю ваших убеждений.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лчите. Происходят перемены, и вы их свиде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же меня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иль вдохновителя. Раньше он только приказывал одержимым совершать насилие, пытку, убийство. Не важно, каким способом. Теперь же он диктует им особый ритуал. Насекомые, лишайники, укусы, отрезанные языки… Это он руководит своими творениями. У вас есть досье Симонис. У нас есть досье Джедды. Имеются и друг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Раймо Рихиимяки, том эстонце. Сколько еще других в масштабе всей планеты? Ван Дитерлинг был прав, и я сам уже понял: это не просто серия преступлений, но серия преступников. Преступников, за которыми, в соответствии с такой логикой, стоял метафизический убийца. Тот, кто дергал за веревочки из глубин «ж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знаете, что есть и друг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это знаем, догадались об этом. А теперь нам нужен следователь, работающий на месте преступления. Настоящий полицейский. Без границ и принципов. Такой человек, как вы, для которого насилие и ложь — привычная стихия. Готовый на все, чтобы достичь своей ц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глотил оскорбление. В конце концов, это не так уж далеко от истины. Прелат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олжны отыскивать этих спасенных дьяволом. — Он повысил голос. — Появляется новый тип убийц, и мы должны понять, почему демон спасает этих мужчин и женщин, а потом толкает их на столь изощренную м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уклюже возра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даже нет подозреваемых в деле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йдете. Каждый раз одна и та же история. Смертный убит, потом спасен дьяволом. Затем он мстит за себя, иногда очень нескоро, с помощью кислоты, насекомых, лишайников и бог знает чего еще. Нам нужен список этих убийств. Мы хотим понять, почему демон действует теперь через своих посланцев как серийный убийца, имеющий свои навязчивые идеи, свой почерк и свою подпись. Нам кажется, что в этом содержится некое послание, которое надо расшифровать. Какое-то пророч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 вот, приехали. Имя Зверя на телах жертв. Послание. Слово Люциф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 голова кругом. Мое расследование приобретает эсхатологический характер. За убийствами стоят не простые убийцы, а сам Сатана собственной персоной. Демон, вселяющийся в духов м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я подумал о Люке. Зашел ли он столь же далеко в своем расследовании? Обнаружил ли пророчество демона Зла? Я порылся в кармане и нашел его смятый порт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ли вы эт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бы кардинала равнодушно скрив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друг. Тоже полицейский. Он работал над этим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ним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кончил с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 потерпел неудачу. А вы не должны, Матье Дюрей. Не разочаруйт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езко повернулся, и его сутана, колыхнувшись, издала хлопающий звук. Черно-красное предупреждение. Инквизиция вновь явилась из таинственного разлома ве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с оставляю здесь. Вам только нужно идти в том направлении, откуда вы пришли. В конце зала сверните направо в галерею. В конце вы найдете вы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езный тон Резерфорда резко отличался от грубовато-властного голоса ван Дитерлинга. Мы вышли из подземелья, через открывшуюся дверь виднелась приемная Сикста V.</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конечно, — ответил я рассея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щался с Резерфордом и пошел. Он задержал меня, схватив за запяс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и координаты, — сказал Резерфорд, кладя свернутый листок бумаги мне в карман пиджака. — На случай, если вы их потеря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должал улыбаться, но его хватка была железной. Я проскользнул между посетителями, которые вливались в Сикстинский зал. Перекинув плащ через руку, я держал досье как турист, делающий заме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тольких часов одиночества и таких открытий я чувствовал себя одуревшим. Я не замечал ни окружавшей меня толпы, ни шума. Я видел лишь фрески. Сикст V протягивает руку к представляемым ему планам новой библиотеки. Император Август, основатель Палатинской библиотеки, ходит среди литераторов, бородатых и нагих, как отшельники. Прелаты заседают на Константинопольском соборе, а солдаты указывают на них пальцем.</w:t>
      </w:r>
    </w:p>
    <w:p>
      <w:pPr>
        <w:pStyle w:val="Style15"/>
        <w:rPr>
          <w:color w:val="000000"/>
          <w:sz w:val="20"/>
          <w:szCs w:val="20"/>
        </w:rPr>
      </w:pPr>
      <w:r>
        <w:rPr>
          <w:sz w:val="20"/>
          <w:szCs w:val="20"/>
        </w:rPr>
        <w:t>Белые митры, отливающие бронзой шлемы, красные и шафрановые одеяния — все это буквально впечатывалось в мой мозг. Каждая деталь действовала на меня физически, как глоток обжигающего чая или струя ледяной воды. Гул призрачных голосов, тепло, исходящее от нарисованных тел, казалось, переплавлялись в ощущение дурноты… Я стал жертвой синдрома Стендаля. [</w:t>
      </w:r>
      <w:r>
        <w:rPr>
          <w:color w:val="000000"/>
          <w:sz w:val="20"/>
          <w:szCs w:val="20"/>
        </w:rPr>
        <w:t>Болезненное состояние, вызванное избытком впечатлений от созерцания произведений искусства, архитектуры, прекрасных пейзажей.</w:t>
      </w:r>
      <w:r>
        <w:rPr>
          <w:sz w:val="20"/>
          <w:szCs w:val="20"/>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я почувствовал, что сознание покидает меня. Я оперся о чье-то плечо и получил в ответ толчок, сопровождавшийся возмущенным протестом на скандинавском языке. Мне следовало немедленно выйти отсюда. Я нырнул в поток посетителей.</w:t>
      </w:r>
    </w:p>
    <w:p>
      <w:pPr>
        <w:pStyle w:val="Style15"/>
        <w:rPr>
          <w:color w:val="000000"/>
          <w:sz w:val="20"/>
          <w:szCs w:val="20"/>
        </w:rPr>
      </w:pPr>
      <w:r>
        <w:rPr>
          <w:sz w:val="20"/>
          <w:szCs w:val="20"/>
        </w:rPr>
        <w:t>Передо мной мелькали образы. Христос протягивал мне дощечку с надписью: EGO SUM. [</w:t>
      </w:r>
      <w:r>
        <w:rPr>
          <w:color w:val="000000"/>
          <w:sz w:val="20"/>
          <w:szCs w:val="20"/>
        </w:rPr>
        <w:t>Я существую (лат.).</w:t>
      </w:r>
      <w:r>
        <w:rPr>
          <w:sz w:val="20"/>
          <w:szCs w:val="20"/>
        </w:rPr>
        <w:t>] Буквы врезались мне в сознание, словно выжженные каленым железом. Наконец я добрался до галере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не принесло никакого облегчения — она была перегружена фресками, скульптурами, древними астрономическими инструментами. Я метнулся направо и, рассекая людской поток, пошел вдоль окон, выходивших в сады Ватикана и на зонтичные сосны. Зрение у меня помутилось, по коже побежали мура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на одну дурноту наложилась друг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сем иного род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Меня преследовали. Но не человек ван Дитер-линга, не отвлеченный взгляд Пазузу. </w:t>
      </w:r>
      <w:r>
        <w:rPr>
          <w:rFonts w:eastAsia="Times New Roman" w:cs="Times New Roman" w:ascii="Times New Roman" w:hAnsi="Times New Roman"/>
          <w:i/>
          <w:iCs/>
          <w:sz w:val="20"/>
          <w:szCs w:val="20"/>
          <w:lang w:eastAsia="ru-RU"/>
        </w:rPr>
        <w:t xml:space="preserve">Что-то особенное. </w:t>
      </w:r>
      <w:r>
        <w:rPr>
          <w:rFonts w:eastAsia="Times New Roman" w:cs="Times New Roman" w:ascii="Times New Roman" w:hAnsi="Times New Roman"/>
          <w:sz w:val="20"/>
          <w:szCs w:val="20"/>
          <w:lang w:eastAsia="ru-RU"/>
        </w:rPr>
        <w:t>И вдруг я понял — это убийцы. Я осмотрелся. Нет никого, кроме туристов, любующихся картинами, картами мира, небесными сферами. Но тем не менее я чувствовал, что меня отметили, за мной следят. Мне угрожают. И эта толпа — прекрасное место для незаметного убийства холодным оружием. Толпа вынесет меня к выходу с кинжалом в жив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кладывал себе путь, повторяя на каждом шагу «prego», «pardon», «sorry» и получая в ответ ворчание и тычки локтями. Наконец, обойдя охранников, наблюдавших за этим людским стадом, я забился в угол у двери с цветными витражами и перевел дых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передо мной был сине-красный витраж с изображением Марии и божественного младенца, которые смотрели на меня с уверенностью. Этот взгляд приказал мне продолжать путь без страха. Я почувствовал поддержку. Я положился на Спасителя и снова заскользил в тол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 галереи. Масса туристов казалась здесь еще более плотной, подобно реке, питающейся тысячей ручейков. Чтобы выйти из музеев, надо было пройти через последнее испытание — большую винтовую лестницу с бронзовым поручнем Джузеппе Момо. Пологий скат, который своими сглаженными округлостями навевал мысль о некой структуре, убегающей в бесконеч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rego, pardon, sorry…» Я лавировал между группами. Один виток следовал за другим, как в крутом «штопоре». Вдруг меня пронзила мысль, что эта винтовая структура родственна глубинной структуре человеческого организма. Существовало тайное согласие между этой формой улитки и внутренней архитектурой человека. Я думал о спирали нашей ДНК, как вдруг какой-то толстяк ухватился за перила, перегородив мне проход. Его квадратная фигура заняла всю ширину пролета. Я натолкнулся на его руку и произнес громче: «Prego!» Тип не сдвинулся с места. Напротив, его пальцы вцепились в бронзовый поруч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все поняв, я отскочил к стене. Нож просвистел за моей спиной и воткнулся толстяку в предплечье. Я обернулся, но не заметил ничего необычного. Только туристов, которые начали толкаться, потому что я не двигался вперед. Раненая рука скрылась, и ее обладатель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произошло так молниеносно, что я спрашивал себя, не приснилось ли мне это. Но тут кто-то схватил меня за руку. Мужчина — без лица, только бейсболка с опущенным козырьком — приподнял меня и попытался перевалить через перила. Я удержался, вцепившись в поручень и выронив при этом плащ и досье. Беспорядок превратился в полный хаос. Туристы наталкивались друг на Друга. Животом я уперся в балюстраду, передо мной зияла пуст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жавшись к парапету, я изо всех сил старался сохранить равновесие. Мужчина продолжал толкать меня вниз. Волна посетителей обогнула нас, чтобы быстрее миновать препятствие. Казалось, никто не заметил, что меня пытаются уб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вернулся и сделал резкий выпад кулаком. Кулак завяз в толпе, но мой противник все-таки меня отпустил. Я с размаху рухнул поперек лестницы. Со стороны эллипсовидного колодца послышались вскрики. Я, как бревно, прокатился на несколько метров вниз между мельтешащими ногами. Все спешили к перилам. Что случилось? Поднявшись, я сообразил, в чем дело. Людской поток придавил убийцу к парапету, а я, отбиваясь, сшиб его с ног, и он сверзился с огромной выс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брал свои вещи и в состоянии шока спустился вниз. Никто не заметил нашей борьбы. Никто не схватил меня за руку с криком «Убийца!». Толпа вынесла меня к основанию лес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круг тела теснились любопытные. Охранники с криками проталкивались сквозь толпу. Я проскользнул вслед за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о лежало в невероятной позе. Левая нога вывернута до такой степени, что подошва касалась бедра. Правая рука, заломленная назад, была полностью разбита. Кость пропорола рубашку на плече. Бейсболка отскочила на метр, и блестящий череп раскололся о светлый мрамор. Огромный темный ореол расползался вокруг лица, казавшегося по контрасту еще более блед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трупа всегда ошеломляет, но у меня была причина удивиться — я знал этого человека. Патрик Казвьель, второй подозреваемый в убийстве Манон Симонис. Бывший заключенный, татуированный от талии до плеч, пленник ангелов и демон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 деталь под левой ключицей привлекла мое вним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уировка, выделявшаяся среди других синеватых борозд и арабесков. Рисунок, сразу бросавшийся в глаза, как лагерный номер или шрам, но странным образом не замеченный мной во время нашей первой встречи. Что-то вроде железного ошейника с цепью, вроде тех, что в прежние времена носили ра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символ я уже видел. Но гд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Фьюмичино. Международный аэропо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такси. Единственное неотложное дело — прочь из Р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ь в первый же самолет, чтобы как можно больше километров отделяло меня от этой жестоко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частный случай, — бормотал я, стуча зубами. — Несчастный слу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я вспомнил о своей сумке, оставшейся в панси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нтеон! — завопил я. — Улица Семин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резко повернул и пересек Тибр по мосту Маццини. Я снова попытался собраться с мыслями, обрести спокойствие и контроль над собой. Невозможно. Я барабанил пальцами по стеклу, воротник взмок от пота. Впервые я испытал безрассудное желание все бросить. Вернуться в Париж и притвориться хорошим полицейским в своем закутке на набережной Орфев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си остановилось. Я взлетел к себе в комнату, упаковался, оплатил счет и вскочил в машину. По дороге в аэропорт я вдруг сообразил: мне некуда е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 Джедды закрыто. Дело эстонца Раймо Рихиимяки, личность которого установил Фуко, тоже закрыто. Что же касается дела Сильви Симонис, то даже перевернув весь город, я ничего не нашел. Никаких новостей от Сарразена, от Фуко, от Свендсена. Ни один из следов, по которому я пустился, никуда не привел… Абсолютный туп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мне кое-как удалось привести мысли в поря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в моем расследовании наметились три узловые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проблема — убийство Сильви Симонис. Убийца в Сартуи. Тот, кто мучил эту женщину и отомстил за Манон, кто вырезал на коре «Я ЗАЩИЩАЮ ЛИШЕННЫХ СВЕТА», а в исповедальне — «Я ЖДАЛ ТЕБЯ». Был ли он тоже путешественником в небытие, как Агостина, как Рай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проблемой была теория ван Дитерлинга. Не один-единственный убийца, а серия убийц. Нужно рассмотреть новых «лишенных света» в их совокупности, разгадать значение их ритуала, понять, что за ним скрывалось. Кардинал говорил про перемены и пророч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окном одна картина сменялась другой. Что делать? Искать другие случаи по всему миру? С какой целью? Расширить список убийц, которые признались? Пополнить архивы прелата? Идентифицировать, как он выразился, «суперубийцу», стоящего за всей серией? Если речь идет о дьяволе собственной персоной, я слабо представляю себе, как надену на него наруч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пуститься по этому пути значило бы признать существование демона. Ну уж нет! Я должен сосредоточиться на одном-единственном конкретном вопросе, на единственной загадке, достойной полицейского из уголовки: кто убил Сильви Симонис? Круг замк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алась третья проблема — гонявшиеся за мной киллеры. Это опять возвращало меня к делу Сильви Симонис. Одним из киллеров был Казвьель. А кто другой? Почему они хотели меня устранить? Только ли потому, что сами убили Сильви? Нет, они охраняли какую-то тайну. Существование «лишенных света»? Происшедшие с ними в последнее время перемены? Или что-то другое, стоявшее за убийством Симонис? Здесь тоже не за что было зацепиться. Если только второй убийца снова попытается меня убить и я смогу его допросить… Эта перспектива меня не вдохновл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6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еди показался аэропорт Фьюмичи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редместья Рима опустилась ночь. Фиолетовые тучи, желтоватое небо. Я призвал на помощь Люка. Какое бы он принял решение на этом этапе расследования? Куда бы он двигался дальше? Между ним и мной существовало фундаментальное различие: Люк верил в Сатану, а я, как убежденный картезианец, — нет. Пожалуй, я был последним человеком, который мог добиться успеха в эт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же, должно быть, шел по следам «лишенных света», стараясь постичь явление и приблизиться к сердцевине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идея заключалась в том, чтобы раз и навсегда доказать существование дем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споко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щности, единственным сверхъестественным моментом в деле Агостины было ее физическое выздоровление. Маленькая девочка могла стать жертвой коматозных галлюцинаций. Возможно, ужасные адские видения травмировали ее психику и сделали убийцей. Это нельзя было рассматривать как доказательство потустороннего вли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от чудо ее выздоровления — совсем другая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за несколько дней прошла гангрена, и это реальный факт. Такси остановилось. Мы прибыли в Фьюмичино. Я рассчитался с шофером. Аэровокзал. Билетная стойка. Самое подходящее место для раздумий над тем, что произошло в организме Агостины августовской ночью 1984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а у стойки улыбнулас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напра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у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Рима в город Марии чартерные рейсы шли довольно часто, но сезон паломничества кончился — этим вечером ни один самолет туда не летел. Следующий рейс — завтра утром, в шесть пятнадцать. Я купил билет в бизнес-класс и отправился искать гости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конвейер сна» внутри аэропорта, в нескольких шагах от ангара. Коридоры, одинаковые номера с кроватью и часами. В углу душевая кабина. Здесь отдых был поставлен на поток, как в других местах производство клея или электронных сх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ер дверь на задвижку и повалился на кровать, не раздеваясь. Одежда промокла от пота и измялась. Я закрыл глаза. Гул самолетов проникал сквозь стены и заполнял моз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ж возник из толпы на лестнице Джузеппе Момо. Он вонзился в мясистую руку прямо передо мной. При воспоминании о хлынувшей крови я подскочил и захлопал глазами. Чья это была рука? Кто был этот толстяк, соучастник Казвьеля, который уже два раза перегородил мне дорогу, в Катании и в Ватикане? Догадается ли он, куда я направляюсь? Если так, значит, возможно новое напа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лекторно я сжал свой «глок». Тело наконец-то расслабилось, и я начал грезить. Голос Люка: «Я нашел жерло». — «Я тоже, — ответил я ему мысленно, — я тоже его нашел». По крайней мере, я знал о его существовании. Но как к нему приблиз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нание уходило. Теперь я плыл по темному коридору. Лабиринт извивался под землей. В конце слабо светился красный огонь. Я протянул руку. Послышался голос. Это был тихий и порочный голос Агостины Джед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ex est quod facimus.</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 ЭТО ТО, ЧТО МЫ ДЕЛА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еки своей легендарной известности, Лурд выглядел невзра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троенный вокруг высокой скалы и стиснутый кольцом холмов, город Девы Марии казался совсем крохотным и жался к реке, которая в этом месте больше походила на ручей. Несмотря на знаменитую базилику, высокая колокольня которой горделиво возносилась в небо, несмотря на внушительные современные церкви, его одеяния были слишком тесны для той роли, которая выпала на его долю. Здесь на маленьком пятачке сосредоточилось огромное количество святынь. Лурд был Подобен лягушке, проглотившей бы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9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был подростком, мы с классом приезжали сюда на экскурсии — Сез находился всего лишь в нескольких километрах от Лурда. С тех пор мне не доводилось бывать здесь. Я презирал места столпотворений, где суеверие на равных сражается с верой. Они-то и привлекают сюда доверчивых людей, простодушных христиан и отчаявшихся. Я бы никогда не произнес ничего подобного вслух, но для меня весь этот ажиотаж вокруг чудес был все равно что любительский фильм для истинного ценителя ки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арковке при въезде в город стояли десятки машин с номерами всех стран Европы. В День всех святых — 1 ноября — совершалось последнее торжественное богослужение перед закрытием сезона. Лебединая пес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парковал взятую напрокат машину — опять «ауди» — и начал подъем. Улицы бесконечно петляли, обнаруживая несуразность городка, пронизанного сквозняками. Повсюду из фонтанов и кранов била или струилась вода, как на бальнеологическом курорте, а о священном характере этого места не позволяли забыть встречавшиеся на каждом шагу часовни и ста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трины магазинов пестрели сувенирами. Статуэтки Святой Девы, изображения Бернадетты с голубым поясом и двумя желтыми розами у ног, распятия. И конечно, все, связанное с источником: бутылки, конфеты, флаконы в форме Девы Марии с водой Лу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ышалось пение. Богослужение началось. Я продолжал подниматься к базилике и гроту Массабьель. Архиепископство должно было находиться неподалеку. Первая цель — расспросить монсеньора Перье, Лурдского епископа. Затем я зайду в Бюро медицинских освидетельствований, чтобы встретиться с врачом, который занимался делом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гонял опаздывающих. Семью, сгрудившуюся вокруг инвалидного кресла, спешащих сестер милосердия, запыхавшихся священников в раздуваемых ветром сутанах. Наконец мне открылось запруженное народом пространство. Внезапно эта картина взволновала меня до сл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ячи верующих неподвижно застыли у подножия гигантской базилики, обратив взор к гроту Явления Девы Марии, тонувшему в плюще и сиянии свечей. В воздухе реяли флаги и вымпелы. «Peregrinosde undia», «Pilger fureinen Tag», «Polka missa katolik». Голубые зонты и согревающие больных пледы того же цвета яркими пятнами выделялись в тол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метил присутствие различных орденов и конгрегации: черные плащи бенедиктинцев, сутаны цистерцианцев цвета топленого молока, красно-синие кресты тринитариев. Были тут и женщины. Белые с голубыми полосами покрывала маленьких воительниц матери Терезы или, намного реже, черные плащи с красным крестом на плече монахинь ордена Гроба Госп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па хором подхватила «Аве Мария». Эти слившиеся в едином порыве голоса вонзились в меня как клинок, отдавшись в груди острой и вместе с тем сладкой бол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о мной с озабоченным видом прошел человек в сутане. Богослужение его явно не занимало. Без сомнения, местный священник. Я остановил его жес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те любезны, я ищу резиденцию еписко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нсеньора Пер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до повидать его как можно ско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лечо он кинул взгляд на базил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это сложно. Сегодня — праздничн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тащил удостоверение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отложн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морщил лоб. Я здесь явно был не ко дв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следует дождаться конца служ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где же все-таки находится его резиден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вершине холма, немного вы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го там и подо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те к парку и прямо у входа увидите указатель. Я передам ему, что вы его жд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пустился в путь. Серое небо отражалось в мокром асфальте, вспыхивавшем резкими бликами. В этих унылых улицах с теснящимися друг к другу гранитными фасадами было что-то до боли печальное и вместе с тем сильное, несокруши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шел до ограды парка, уже зная, что у меня не хватит терпения ждать здесь. Сбегаю-ка я быстро в Бюро медицинских освидетельствований. Пройдя через парк, я обнаружил резиденцию епископа, размеры которой говорили сами за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шел в вестибюль. Оштукатуренные стены, большое распятие напротив входа, деревянная скамья. Я сел и зажег сигар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лубине коридора хлопнула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ился священник, орущий в мобильный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эксперты прибудут через два часа. Я иду за картой пациента сам, потому что вы не потрудились прислать ее нам. Ведь Бюро сегодня откры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торонился, чтобы дать ему пройти. В ту же секунду я понял, что он говорил о Бюро медицинских освидетельствований. Я вышел вслед за ним и окликнул его, когда он закрывал моби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смотрел на меня враждебно. Казалось, он только что сошел со страниц одного из романов Бернаноса. Щеки ввалились, глаза фанатика, сутана заношена до блеска. Я спросил, действительно ли Бюро сегодня открыто. Он подтвердил. Я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туда и идете, не правда ли? Мне тоже надо бы к ним поп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ерил меня неприязненны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лицейский. Меня интересует одно зарегистрированное чу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 Август восемьдесят четвертого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найдете никого, с кем можно поговорить об Агост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надеялся найти ее карту, расспросить монсеньора Перье и врача, который вел эт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ице священника появилась усмешка. Под кожей заиграли желв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скажет вам самого глав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же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дошел ближе. От его сутаны пахнуло сыр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тана. Агостину спас Сат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ин любитель дьявольщины. Как раз то, что мне нужно. Я сказал ирониче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в Лурде? Не правда ли, это похоже на конфликт интере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медленно покачал головой. В его презрительной улыбке засквозила растеря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все нет. Дьявол приходит сюда, чтобы вербовать. Слабость и отчаяние — его любимая почва, а Лурд — рынок чудес. Люди здесь готовы верить во что уг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ел дело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тор Пьер Бухоль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 еще работает в Бю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на пенсии. Его «ушли» на пен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полицейского вы не очень-то сообразительны. Он был нежелательным свидетелем, понимаете? Он стал ме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его можн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дороге между Лурдом и Тарбом. Езжайте по шоссе D пятьсот семь. Большой черный деревянный дом на подъезде к деревне Мир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ал обходить его, и он схватил меня за рука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те осторожны. Вы не один на этом п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тоже сюда е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ищут воскрешенных дьяволом. Вы даже не представляете, насколько они опасны. У них свои установки, они выполняют прик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ищет? Кто выполняет прик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армии Тьмы множество отрядов. У каждого из них своя мисс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мисс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должны внимать его слову. У них нет книги.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понимаю. О ком и о чем вы говорите, черт воз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го взгляде появилась жал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 абсолютном неведении. Вы продвигаетесь на ощупь, как слеп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ворон начинал действовать мне на нер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вы меня очень воодушев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осьте все это. Вы ходите по их терри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этими словами он метнулся мимо меня по тропинке и нырнул в тень деревьев. Несколько секунд я стоял, наблюдая, как его сероватая сутана скрывается из виду. Я не понял предостережения, но был уверен в одном: сам того не зная, незнакомец говорил о моих убийц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ях, которые тоже искали «лишенных света» и были готовы прикончить любого конкур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не обма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дъезде к деревне Мирель я действительно увидел черный деревянный 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вший чуть поодаль от дороги у подножия покрытых скудной растительностью холмов, он очень гармонировал с мрачным фоном. Его окружали голые деревья и бурые по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йдя к воротам, я позвонил в колокольчик. В саду залаяла собака, потом наступила тишина. Дощатая изгородь была выше моего роста, и мне ничего не было видно. Я уже почти смирился с тем, что в доме никого нет, как вдруг услышал скрип стеклянной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рох шагов по гальке, собачье дыхание. Ворота открылись. Я сразу же догадался, что доктор Пьер Бухольц возглавит список психов, которых я встречал до сих пор. Высокий, мощный, в пестром пиджаке с кожаными заплатами на локтях и черных шерстяных брюках шестидесятилетний мужчина с залысинами на высоком лбу, придававшем ему сходство с серым валуном, и окладистой бородкой, напоминавшей строгий ошейник. На морщинистом лице выделялись пронзительные, блестящие, сумасшедшие глаза. Глаза инквизитора, наблюдающие за потрескивающим кос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нужно? — гаркну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рал так, словно я находился в десяти метрах от него. На самом же деле я стоял так близко, что до меня долетели брызги его слюны. Я объяснил ему причину моего визита. Театральным жестом он ухватился за косяк, потом пробормотал, массируя сердце другой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Такая трагед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ошел собаку — большую сторожевую короткошерстную псину — и последовал за врачом в его логово. В черном доме было множество плохо пригнанных окон с частыми переплетами. Все это сооружение больше походило на сборный щитовой домик, чем на «деревянный дом», спроектированный архитект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ольц остановился, чтобы скинуть обувь и надеть теплые домашние туфли. Я предложил снять обувь. Идея, по-видимому, ему понравилась, но он спохватился и только взял у меня плащ. В вестибюле стояла подставка для зонтов, вешалки для пальто и все необходимое для настоящего охотника: сапоги, дождевик, фетровая шляпа. Ружье с крупной дробью должно было быть неподале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жестом показал мне в сторону кабинета. Я обнаружил там беспорядочное нагромождение мебели. Сплошное черное дерево, но самое главное — бесчисленные безделушки: изображения Пресвятой Девы, Христа, святых. Множество четок за стеклом витрины. Повсюду распятия, чаши, свечи. От погасшего камина пахло холодной зо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тон не терпел возражений. Собака пришла вслед за нами. Добродушный пес, по-видимому, привык к своему громогласному хозяину. Я осторожно пробрался между хаотично расставленными предметами обстановки и устроился на диване напротив застекленной двери на веранду. Бухольц склонился над столиком на колесах, позвякивающим бутыл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ите чего-нибудь выпить? У меня есть шартрез, вишневый ликер, изготовленный доминиканцами, кальвадос из Монлижона, замечательная водка из аббат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мне, пожалуй, ранова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метил на низком столике катехизис 1992 года. Это означало, что я попал не к католику нового направления, ратующему за отмену целибата. Он плюхнулся в кресло напротив меня и положил руки на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чал издал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хотел сначала вообще поинтересоваться вашим мн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феномене чуда. Как вы его объясня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спустил вздох, от которого завибрировали стек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осите меня подвести итог двадцати пяти годам жизни. И пятидесяти годам в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уществует ли научное объя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ерьте мне, как врач я хотел бы знать, как все это происходит технически. Я столько насмотре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скал взглядом пепельницу — тщетно. Не стоило даже спрашивать, можно ли закурить. К запаху золы примешивался запах воска и жавелевой воды, что говорило о маниакальном пристрастии хозяина к чистоте. Бухольц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гда называют шестьдесят чудес, признанных Церковью, но это лишь малая часть исцелений, зарегистрированных в Бюро медицинских освидетельствований! По вашему мнению, сколько чудес зарегистрировано со времени явления Святой Де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хотя бы прим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стно говоря, у меня нет никакого представления. Пятьс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сть тысяч. Шесть тысяч случаев внезапного отступления болезни, не поддающихся никакому объясн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ействие здешней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ешительно замотал головой. В его жестах сквозила какая-то злость. Он напоминал священника-расстригу или разжалованного во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здешней воды нет никаких целебных свойств, — ответил он. — Делали анализ, но никаких результ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лияние местных святынь? Самовну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ительным жестом огромной руки, усыпанной старческими пигментными пятнами, он отмел эти предпо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ы сразу отметали все случаи истерии и психосоматические состо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двадцать пять лет работы, — сказал он тихо, — у меня сложилось определенное м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с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дело в энергетическом посыле. За каждым чудом — еще до Лурда, до воды — стоял энергетический посыл. Молитва. Надежда. Иногда это исходило от семьи. Иногда — от целой деревни. Близкие люди концентрировали колоссальную силу любви, которая действует как магнит. Эта сила притягивает высшую силу космического порядка, но такой же природы. Она-то и исцеляет. Другими словами, мольба доходит до Госп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что не ново под луной. Я возра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за каждым паломником стоит молитва и надеж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ен. Я не могу объяснить божественный выбор. Почему тот, а не другой? Но время от времени магнит действует. Молитва приводит в действие… божественный магнетиз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ода из источника не играет никакой р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что роль проводника, — признал он. — Энергию, о которой я говорю, можно было бы сравнить с электричеством, переносимым водой Лурда. Вы христиан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церковь посещ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хорошо. Тогда вы сможете понять, о чем я говорю. Эта сила не является чудом, какой-то сверхъестественной энергией. В наши дни даже самые крупные астрофизики признают ее существование. Кто стоит за атомами? Кто их направляет, упорядочивает? Нам известны четыре элементарные силы, участвовавшие в сотворении Вселенной: две ядерные силы — «сильная» и «слабая», сила тяготения и электромагнитная сила. Возможно, имеется и пятая сила — дух. Все чаще ученые высказывают предположение, что подобная сила скрывается за материальными структурами. Для меня этот дух — любовь. Что невероятного в том, что эта сила время от времени устремляется к нам? Фокусируется, чтобы помочь простому смертному? Настало время перейти к с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это произошло с Агост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езко выпрям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все нет. Эту девчушку спасла другая 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ществует еще какая-то 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лицо безумца осветилось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гой ее полюс. Отрицательный. Зло. Агостину Джедду спас дьявол, — он поднял палец в угрожающем жесте. — И обратите внимание — я это всегда знал! Чтобы узнать о ее порочности, мне не надо было дожидаться, когда она прикончит своего му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ичего не сказал. Достаточно было чуть помолчать, и последовало продолжение. Бухольц провел ладонью по л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приезд в Лурд не дал результата. Это очевидно. Здесь выздоравливают спонтанно, вскоре после погружения. У Агостины ничего подобного не наблюдалось. Гангрена продолжала разв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блюдали за дево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вязался к бедняжке. Перед погружением в купель обязательно проходят осмотр. Этот одиннадцатилетний ребенок в кресле-каталке, которому с каждым днем становилось все хуже и хуже, запал мне в сердце. Через месяц, в июле, я сам к ней ездил, чтобы проверить диагноз. Никакой надежды не остав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не менее через несколько недель Агостина выздоров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начал свою работу, когда девочка впала в 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это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молчание, снова тот же жест: потирает л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отъезда у меня появились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дохнул, как будто должен был пуститься в сложные объяс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яю: я возглавлял Бюро в течение двадцати пяти лет. Я знаю все винтики и колесики этого города, все пути, которые туда ведут. Ассоциации, которые организуют паломничества. У некоторых из них плохая репут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б Unital6 и произнес это название. Бухольц соглас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дили слухи. Поговаривали о том, что в этой организации иногда утешают обманутые надежды странным образом… Перейдя через некий порог разочарования, человек готов выслушать все, что угодно. Попробовать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 обратиться к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бессовестные подонки из Unital6 пользуются состоянием безысходности и предлагают этот выход. Черные мессы, заклинания, по правде говоря, не знаю, ч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упреждение тощего священника: «В армии Тьмы множество отрядов». На данный момент я насчитал три. «Лишенные света» и совершаемые ими убийства. Мои убийцы, охраняющие ворота в небытие. А теперь еще эти лжемаги, торговцы чудесами на черной бир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лагаете, родители Агостины поддались на их угов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 но не отец. Он-то ничему не верит. А она верит вс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заплатила за черную м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этом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а этот раз призыв был услыш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кинул руки, затем снова свел их, как театральный занав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себе представить, что существует противовес любви, подобно тому как во вселенной существует антиматерия. Именно эта противоположно направленная сила действовала в Агостине. Некая сверхструктура ненависти, порока, насилия заставила отступить болезнь и спасла ее. Можно назвать это «дьяволом». Можно дать любое другое имя. Падший ангел, лукавый, который неотступно преследует нашу христианскую цивилизацию, — всего лишь символ этой порочной энер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Агостина вышла из комы, ничто не указывало на то, что она одерж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ерно. Но я знаю, что Лурд и Господь Бог тут ни при чем. Я чувствовал заговор. Я не доверял этой матери, темной и суеверной. А еще была Unital6, от которой несло се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расспрашивали дев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я видел, как Агостина взрослела. Я догадывался, что в ней зреет зме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каким призна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мелким деталям поведения. Словам. Взглядам. Агостина была похожа на ангела. Она молилась. Она сопровождала больных в Лурд. Все это было фальшью. Дымовой завесой. Дьявол сидел в ней. Он развивался как раковая опух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 Бухольц напоминал мне святого безум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ышали ли вы когда-нибудь о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здал низкий смеш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амая строго охраняемая тайна Ватик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слышали о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дцать пять лет в Лурде — вам это что-нибудь говорит? Я старый часовой. «Лишенные света», Обручение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умаете, что Агостина заключила договор с дем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развел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олжны понять главное. Дьявол появляется перед своими жертвами в последний момент. Он ждет их конца. И только дождавшись, начинает действовать. Все происходит в состоянии небытия. Когда жизни уже нет, а смерть еще не исполнила свои обязанности. И чем дольше человек остается между двумя этими берегами, тем глубже, интенсивнее его общение с дьяволом. В случае клинической смерти со знаком плюс действует тот же принцип. Чем дольше этот опыт, тем точнее и четче воспоминания. И тем сильнее они влияют на последующу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пережила клиническую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 последнюю ночь она перешла от жизни к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вы это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звонила ее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за тысячу километ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мне доверяла. Я был единственным врачом, который приехал к ней домой, в Патерно. Послушайте меня. — Он свел вместе ладони. — Агостина умирала. По моим сведениям, ее сердце прекратило биться по меньшей мере на тридцать минут. Это совершенно исключительный случай. Тогда ее и зацапал дьявол. Всю, цел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на вам об этом никогда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ехал сюда, чтобы пролить свет на чудо Агостины и получил все, что хотел. На свой лад этот человек следовал неумолимой логике.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кому-нибудь рассказывали о своем откры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сем. Воскрешение Агостины не является чудом. Это скандал в изначальном смысле этого слова, происшедшего от греческого scandalon — противодействие. Мерзость. Сама Агостина — это воплощенное противодействие любви. Физическое доказательство существования дьявола! Я это говорил всем, кто желал слушать. Поэтому меня и отправили досрочно на пенсию. Даже среди христиан не всякая истина приветству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ж, логично! Но Бухольц был прежде всего оригиналом, который в конце концов убедил себя в своей правоте. Наблюдая за мной уголком глаза, он, по-видимому, почувствовал мое скептическое отношение и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л другой случай. Девочка, которая еще дольше оставалась в состоянии небы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ерехватило дых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асающая история, — продолжал он. — Бедняжка лежала более часа без всяких признаков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тащил записную кни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ьер Бухольц открыл было рот, но замолчал. О дверь веранды что-то стукну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хольц на секунду замер, а потом рухнул на низенький сто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спина у него была залита кр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 взгляд на дверное стекло и увидел дырку с расходящимися от нее лучами. Я бросился на пол. Раздался новый щелчок. Взорвался череп собаки. Мозг растекся по дивану. В тот же момент тело Бухольца скатилось на пол, увлекая за собой коллекцию пивных кружек, которая стояла на стол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 за другой принялись лопаться бутылки, разбрызгивая вокруг себя монастырские настойки и наливки. Статуэтки Пресвятой Девы и Бернадетты превращались в пыль. Сыпались осколки подсвечников, чаш, витрин. Прижавшись к полу, я заполз под низкий столик. Дом сносило невидимым ураганным огнем. Вылетали оконные стекла. Кресла, диван, подушки подскакивали, а затем падали, растерзанные в клочья. Оседали разбитые в щепки комоды и шкаф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Снайпер. С глушителем. Мой второй убийца. Наконец-то мы сможем свести счеты». Эта мысль неожиданно меня взбодрила. Рискнув приблизиться к раскуроченной стеклянной двери, я определил угол прицела нападающего — он занял пост на вершине холма, возвышавшегося над Домом. Я проклинал себя за то, что уже в который раз не взял с собой оружия. Добраться до машины без прикрытия было нереально. Согнувшись под пулями, я перебежал в находившуюся рядом кухню. Там я схватил самый большой из валявшихся на столе ножей и тут заметил заднюю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скочил в поле, готовый к дуэ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хотворной дуэ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личный стрелок против мяс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рмовая винтовка против кухонного нож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з по саду и осматривался. Нечего было и думать о том, чтобы заметить человека в камуфляже или хотя бы отблеск оптики винтовки, потому что в наши дни оптические прицелы изготавливают из полимеров и дымчатого стекла. Но все же я искал хоть какого-нибудь промелька, обводя взглядом каждую кочку, каждый куст на вершине холма.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ырнув в промытую ручьями ложбинку, я начал карабкаться по ней вверх. Через каждые пятьдесят шагов я осторожно высовывал голову и прикладывал руку к глазам. По-прежнему ничего. Стрелок, по-видимому, укрылся за кучей веток и листьев в своем камуфляжном костюме. Может быть, он даже подобно снайперам в Сараеве прорыл себе для стрельбы коридор в несколько мет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ал подниматься. В кипарисах над моей головой шумел ветер. Еще разок оглядев окрестности, я вдруг заметил вспышку. Мимолетную, еле различимую. Блеск чего-то металлического на солнце. Кольца, цепочки, безделушки. Я почти побежал, высоко поднимая ноги, чтобы не сильно шуметь. Я больше не размышлял, не анализировал. Я готовился к бою, сосредоточившись на своей цели, находящейся в двухстах метрах от меня, если судить по линии наклона в тридцать граду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вершина хол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шаг, и мне открылась перспект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здесь, под дере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омный, в защитного цвета накидке с капюшоном, невидимый сни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 на одном колене, он менял оружие или перезаряжался. Великан. Под накидкой свыше ста пятидесяти кило веса. Толстяк, который уже два раза вставал на моем пути. В тупике, в Катании, и на лестнице в Ватик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делал большой круг и снова вернулся к нему, но уже сзади. Я был всего в десяти метрах от него. Он свинчивал глушитель с винтовки. Должно быть, ствол был очень горячий. Он то хватался за него, то снова отпуск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 метра. Метр… В этот момент — по-видимому, под влиянием какого-то шестого чувства — он начал оборачиваться, но я не дал ему завершить движение. Я упал на него сверху, левой рукой сжав толстяку горло и заведя нож ему под подборо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ось винтовку, — выдохнул я. — Иначе, клянусь, рука у меня не дрог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шевелился. Повиснув на нем сзади, я вообразил, будто заваливаю быка, и на добрый сантиметр вдавил лезвие ножа ему в шею. Нож утонул в жирной плоти, не прорезав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ось винтовку, чертов ублюдок… Я не шу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е еще колебался, потом отбросил оружие на метр от себя. Не совсем надежное расстояние. Я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ты тихонько повернешьс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то сверкнуло у него в правой руке, описав дугу. Я увернулся. Нож из экипировки коммандос просвистел в пустоте. Я надавил коленом ему на почки, вынудив его выпрямиться. Он снова пустил в ход клинок, пытаясь достать меня слева. Мне опять удалось избежать удара, отклонившись назад и упершись пятками в зем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пробовал повернуться. Силища у него была фантастическая. Новый замах, теперь свер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т раз он зацепил мне плечо. Я вскрикнул и рефлекторным движением всадил нож ему под правое ухо. До самой рукоятки. Фонтан артериальной крови прорезал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гант наклонился вперед, перевалился с одного колена на другое. Не вынимая ножа, я сделал движение мясника, отрезающего голову быку. Кровь залила мне руки, обдав жаром и без того горящую кожу. Плоть моего убийцы смыкалась вокруг клинка в отвратительном засосе, обволакивала его на манер подводного моллю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скочив, он встал на подошвы, и ему удалось приподняться, но он тут же завалился назад. На меня обрушились все его сто пятьдесят кило, и у меня перехватило дых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ерял сознание, но тут же очнулся, вдавленный в грязь. Моя ладонь по-прежнему сжимала рукоятку ножа. Убийца бил ногами и руками, как гигантский спрут, заливая меня кр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дыхался. Через несколько секунд я перестану соображать, и это будет моим концом. Мне пока не удалось достигнуть желаемого — довести разрез до его левого уха. Помогая себе второй рукой, я завершил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отталкиваясь спиной и локтями, я сделал последнюю попытку освободиться. Наконец толстяк качнулся в сторону. Он опять замахнулся, пытаясь достать меня снова, но в руке у него ничего не было. Он два раза перевернулся и, скатившись по склону на несколько метров, запутался в складках своей наки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ался из грязи и прислонился к дереву, чтобы передохнуть. Воздух не шел в легкие, горло перехватило, голова кружилась. Внезапно все мое нутро перевернулось, и меня вырвало у подножия дерева. В висках бешено стучала кровь. Лицо покрывала ледяная испарина — предсмертная испар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мню, сколько я простоял на коленях. В совершенном изнеможении, в полной прострации. Наконец я поднялся и посмотрел на мертвеца. Он лежал на спине со скрещенными руками в пяти метрах от меня. С откинутым капюшоном, открывающим круглое лицо, обрамленное короткой бородой. Рана на шее походила на ожерелье, черное и ужасное. Рукоятка моего ножа при падении отлом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громкий стук крови в висках я вдруг сделал от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го я тоже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шар Мораз, первый подозреваемый в деле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т человек с кроссвордами. «Еще увидимся», — сказал я ему в баварской таверне. Так и случилось. У него на всех пальцах кольца. Они-то и пустили солнечного зайчика, послужившего мне сигна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еднем пальце левой руки я заметил необычный перстень с печат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адо же! Я сразу узнал рисунок, украшавший ключицу Казвьеля. Рабский ошейник, прикрепленный к цепи и вроде бы насаженный на стержень. Я подошел ближе, чтобы рассмотреть перстень. Точно тот же символ, повторенный в золотом релье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драл правый рукав мертвеца, чтобы кое-что проверить, — на руке была повязка. Я сорвал ее: рана была четкой, примерно десяти сантиметров Длиной, и шла вдоль руки. Это именно он принял Удар Казвьеля в суматохе ватиканских музе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олько что решил одну из своих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 что брала начало на Симплонском перевал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мороженный пейзаж. Голые, сухие деревья. Поля черной земли, словно изрытые свежими могилами. Светлое, до рези в глазах,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взгляд привлекло одиноко стоявшее на вершине холма дерево. Рвущийся к небу пленник земли, окаменевший от холода. Я задумался о своем положении. Мертвец под ногами, правда — где-то наверху, и я между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момент расследование для меня не существо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о вело меня прямым ходом в 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 помолиться. За Мораза, безусловно связанного с тайной «лишенных света» и с делом Манон Симонис, и за невинно пострадавшего Бухольца, проклятьем всей жизни которого была Агостина Джед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неуверенным шагом я спустился с откоса. В окружавшем меня безлюдье имелся один плюс: свидетелей не было. Я вернулся к Бухольцу и схватил свой плащ, оставшийся в прихожей на вешалке. Через силу я бросил взгляд в разоренную комнату, где лежал труп врача. Я мысленно восстановил ход событий, чтобы убедиться, что нигде не оставил отпечатков паль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входную дверь, спрятав руку в рука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ъехав от места убийства километров на двадцать, я остановился в подлеске, вытащил чистую рубашку из рюкзака и переоделся. Больное плечо дергало, но рана была поверхностная. Я свалил в кучу рубашку, галстук и пиджак, склеенные спекшейся кровью, вместе со сломанным ножом, который захватил с собой, и все поджег. Огонь разгорался неохотно. Я успел выкурить одну сигарету «кэмел». Когда осталась лишь кучка пепла и остов ножа, я вырыл ямку и похоронил свидетельства своего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вратившись в машину, я посмотрел на часы. Было 17.00. Я решил найти гостиницу в По. Сон и забвение — в ближайшее время я мог думать только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ванул к Лурду, затем свернул на север по шоссе D940 и выехал на Пиренейскую автостраду. Остановившись на минуту у телефонной будки, я звякнул жандармам, чтобы они пополнили списки убит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я автомобиль, я стал шепотом читать покаянный пятидесятый псалом Давида — «Miserere». Голова у меня была словно набита ватой, и мне не удалось вспомнить весь текст. Вскоре расследование с его покойниками, вопросами и недоумениями снова овладело моими мыслями. Я думал о Стефане Сарразене. Я не связывался с ним после отъезда из Катании, а вчера он оставил мне три сооб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следовало бы позвонить ему после того, как я опознал Казвьеля. Недурно бы ему поковыряться в прошлом этого убийцы. Теперь он с одним Моразом собьется с ног. Я набрал его номер. Автоответчик. Из осторожности я не оставил сообщения и вернулся к своим размышлениям. Передо мной бежала автострада. Я решил еще раз мысленно пройтись по моим трем досье и сравнить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Май 199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ймо Рихиимяки убил своего отца, использовав для этого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ь по горячему следу, внушенная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Апрель 200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Джедда прикончила своего мужа Сальваторе точно таким же способом. Холодная месть, тоже внушенная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юнь 2002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ьви Симонис прошла через те же пытки. Снова месть. За убийство одержимой девочки, совершенное четырнадцать лет назад. Единственная проблема: ребенок мертв и вот уже четырнадцать лет в моги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могла отомстить с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же был убийца, вдохновленный Сата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зко затормозил посреди автомагистрали и свернул к обочине. Я заглушил мотор и покачал головой. Ответ был очевидным, но настолько безумным, что я никогда не осмелился бы выдвинуть такое предполо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тихий внутренний голос побуждал меня попробовать, хотя бы из любопыт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ртуи я не видел одной вещи, которая должна была бы поразить меня своим отсутст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разу я не держал в руках доказательства смерти Манон Симонис. Забывчивость судей, уклончивость следователей, неосведомленность журналистов. Ни свидетельства о смерти, ни протокола вскры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если Манон Симонис не у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лючил первую передачу и оставил следы покрышек на гравии. Наконец впереди замаячил съезд с автострады. Я уплатил дорожную пошлину и сделал разворот, так что шины завизж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ие на Тулу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этап моего путешествия через всю Фран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чная гонка на встречу с Сарту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ночь я был в Лионе. В 2 часа в Безансоне, а в 3 часа уже добрался до Сартуи, города с остановившимися часами. Когда я приближался к долинам Юра, зашумел ливень. Теперь он ручьями стекал с крыш, переполнял водостоки, образуя потоки вдоль тротуаров. Главная улица, казалось, опрокидывалась из-под колес в пустоту ночи, как полный воды ков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центральную площадь — и вместе с ней мэрию. Современное здание без души и без прошлого, утонувшее в серости непогоды. Я обошел вокруг него, проваливаясь в лужи и загребая ногами опавшие листья, и обнаружил сторо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тучал в решетчатое окошко. Залаяла собака. Постучал еще раз. Через долгих две минуты дверь приоткрылась. Мужчина огорошенно смотрел на меня. Я заорал, пытаясь перекричать шум лив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вратник мэ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не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сторож? Да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ака лаяла не переставая. Я порадовался, что мужчина не полностью открыл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сколько сейчас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ключи от мэрии, черт вас под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разговаривайте так со мной, а то я спущу собаку! Я муниципальный служащий. Я делаю два обхода за ночь,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те ключи. Пора делать об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сть 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унул ему под нос св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муниципальный служащ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ять минут мужчина стоял рядом со мной, одетый в огромную куртку с капюшоном. В руках у него был фона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тавил собаку в тепле. Она ведь вам не нуж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не надо только посмотреть картотеку. Через час вы снова будете в пос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а — и мы оказались в центре здания. Мы шли по коридорам, как по отсекам грузового судна, открытого порывам шквального ветра, который хлещет в него дож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ищ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кты гражданского состояния. Свидетельства о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этажом вы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тница, новый коридор, потом мужчина потянулся со связкой ключей к одной из скважин. Еще один ключ, и мы попали в большой зал, освещаемый косыми вспышками мол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 выключатель. Помещение походило на библиотеку. Металлические стеллажи с пожелтевшими папками образовывали несколько проходов. Слева одинокий стол. На нем новехонький компью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меете с ним обращаться?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У меня собака. Я делаю обходы.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к пол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архи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как думали? Кафете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спросить: у вас еще сохраняют бумажные копии каждого свиде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знаю. Все, что я могу сказать, — эти придурки вечно завалены кучей бумаг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ырнул в проход между стеллажами и стал изучать дела. Рождения, браки, смерти: все находилось здесь. Одна стена была посвящена усопшим — с послевоенного времени до наших дней. Я быстро нашел восьмидесятые г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папку с надписью «1988» и пролистал карточки до ноября. Свидетельства на имя Манон Симонис не было. Руки у меня дрожали. Я внезапно взмок. В декабре тоже ничего. Я поставил папку на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оставалось проверить только 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чью Ле-Локль выглядел еще более дико, чем Сартуи. Дома-бункеры, иссеченные дождем, и звучавший у меня в голове голос отца Мариотта, объяснявшего, почему Манон похоронена по другую сторону гра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мать хотела избежать шумихи и тому подоб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е находилось на краю города. Поставив машину на стоянку, я взял фонарик и пошел по сосновой аллее, затем перелез через изгородь и свалился в лужу на другой стор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рть уничтожает различия между людьми. Кладбища тоже. Памятники, кресты — это каменные засовы, запечатывающие все: жизни, судьбы, имена. Я шел вперед и прикидывал, какая мне предстоит работа: шесть аллей, по несколько десятков могил в каждой. По самым скромным подсчетам, три или четыре сотни надгробных надписей, которые надо расшиф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чал с первой тропинки, выставив вперед фонарик. Дождь был такой сильный, что превратился в сплошную завесу. Ураганный ветер лупил по груди, спине, бокам с силой боксера, набросившегося с остервенением на чужака, который повис на кана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аллея: Манон Симонис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ая аллея: Манон Симонис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я, четвертая, пятая: Манон Симонис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ч моего фонаря скользил по крестам, именам, приближая меня к ошеломляющей правде. Когда я понял эту правду? Сколько секунд тому назад мое предположение превратилось в абсолютную увер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шестой аллеи я рухнул на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нок не умер в 1988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а хорошая и плохая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рошая — Манон выжила после покушения на ее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хая — девочку спас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бручилась с Тьмой», и она убила свою м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 Ман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всего разобраться со Стефаном Сарразе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всегда знал, что Манон осталась жива. Начав расследование убийства Симонис, он неизбежно должен был поднять дело 1988 года. Он говорил, что документы не сохранились, но он лгал, теперь я в этом не сомневался. Он должен был также связаться с Сеттоном, ставшим префектом, и другими следователями. Он все знал. Почему он не сказал мне самого глав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пересек границу, все во мне кипело от гн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ытался восстановить в памяти факты того времени.</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Ноябрь 1988. </w:t>
      </w:r>
      <w:r>
        <w:rPr>
          <w:rFonts w:eastAsia="Times New Roman" w:cs="Times New Roman" w:ascii="Times New Roman" w:hAnsi="Times New Roman"/>
          <w:sz w:val="20"/>
          <w:szCs w:val="20"/>
          <w:lang w:eastAsia="ru-RU"/>
        </w:rPr>
        <w:t>Опасаясь любопытства журналистов, мать и сыщики, проводившие расследование, договорились скрыть, что ребенок выжил. Судебный следователь де Витт, начальник следственной группы Ламбертон, комиссар Сеттон, адвокаты — все молчали. Что касается прокурора, для разнообразия он произнес что-то маловразумительное,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йна следствия под двумя замками.</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Декабрь 1988. </w:t>
      </w:r>
      <w:r>
        <w:rPr>
          <w:rFonts w:eastAsia="Times New Roman" w:cs="Times New Roman" w:ascii="Times New Roman" w:hAnsi="Times New Roman"/>
          <w:sz w:val="20"/>
          <w:szCs w:val="20"/>
          <w:lang w:eastAsia="ru-RU"/>
        </w:rPr>
        <w:t>Сильви Симонис переживает период напряженного разочарования. Она только что убила свою дочь, чтобы убить в ней дьявола, а ребенок выжил. Что она может думать? Я догадываюсь: христианка Сильви видит в этом воскрешении деяние Господа. Как в истории с Авраамом. Яхве не хотел, чтобы она принесла в жертву свою дочь. Сильви дает Манон еще один шанс. Без сомнения, чудо очистило ее душу и изгнало Зве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 что было дальше, я представлял себе довольно ясно. Сильви вырастила Манон в тайне, где-то в долине Юра. Или где-нибудь еще. Теперь одна деталь обрела новый смысл: переводы со швейцарского счета в течение четырнадцати лет. Эти деньги предназначались не шантажисту и не самой Сильви, а учителям дочери! Кто они были? Жила ли Манон в Швейцарии? Носит ли она свою настоящую фам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рразен готов был за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ал мне свой домашний адрес. Жил он не в казармах Трепийо, а в отдельном домике у южного выезда из Безансона, в поселке, называвшемся Ле-Мюло. Сарразен говорил мне о «хибарке» на отшибе. Я обогнул город и увидел указа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действительно, прямо за поселком в ночной темноте маячила деревянная кры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за пятьдесят метров от домика в укромном месте. Взяв свою сумку, я вытащил кожаный чехол, нащупал в нем «глок-21» и очень быстро его собрал. Затем вставил обойму с пулями «аркан» и загнал один патрон в ствол. Я взвесил пистолет на руке. Хоть и сделанный из полимеров, он все-таки был тяжелее 9-миллиметрового «парабеллума». Компактное разрушительное оружие, которое как раз соответствовало моему внутреннему состоя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ва часа ночи я надеялся застать Сарразена врасплох и тут же объявить ему, что я о нем ду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есшумно вышел с пистолетом в руке. Ливень прекратился, снова появилась луна, разливая свое отражение по мокрому асфальту. Я прошел к домику и остановился на пороге. Входная дверь стояла открытой, и было видно, что за ней натекла лужа. Плохое предзнаменование. Я проскользнул мимо лужи внутрь, держась максимально настороже. Вестибюль плавно перетекал в прямоугольную гостиную с тремя окнами. Внутренний голос предупреждал меня о несчастье, но я старался не поддаваться настро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рра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а не последовало. Я прошел через кухню, комнату — все в совершенном порядке. Уперся в лестницу и взбежал вверх по ступенькам, охваченный дрожью, особенно ощутимой из-за того, что к телу липла промокшая одеж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рра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ольше не ждал ответа. Здесь пахло смер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верху опять коридор. Еще комната. Без сомнения, спальня Сарразена. Я окинул ее взглядом — пустая, безупречно убранная. У меня появилась надежда. Может быть, хозяин отправился в командир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ом мне было гу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то позади меня вились мухи. Целый 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на звук, доносившийся из конца коридора, от приоткрытой двери. Ванная комната. Мухи жужжали вне себя от исступления. Здесь уже чувствовался запах гниения. Я приблизился и, задержав дыхание, толкнул дверь локт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лицо ударило зловонием разлагающейся плоти. В ванне, наполненной коричневой густой водой, скрючившись, лежал Стефан Сарразен. Его торс выступал над поверхностью воды, голова была запрокинута в мучительном изгибе. Правая рука свисала наружу, вызывая в памяти «Смерть Марата» Давида. На плитках стены следы крови образовали узор, но как следует что-либо разглядеть мешали блики луны. Я нашел выключа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кий свет залил ужасную картину. У Сарразена отсутствовало лицо — оно было содрано от бровей до подбородка. Пальцы руки обгорели. Тело было вскрыто от грудины до лобка. Вывернутые наружу кишки лежали на животе и согнутых ногах, выделяясь в темной воде густой чернотой. Над всем этим не умолкая гудели му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прянул. Моя дрожь переросла в тряску, мозги напрочь отшибло. Я не мог и помыслить о том, чтобы обследовать место преступления. У меня было лишь одно желание: убежать. Но я заставил себя хотя бы огляде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метил на полу рядом с ванной то, что опознал с первого взгляда, — член Сарразена. Убийца кастрировал жанда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попятившись, я рассмотрел узоры на кафельной ст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и нарисованные кровью буквы, составлявшие фразу. В качестве кисти убийца использовал член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ми прописными буквами было вывед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ТЫ 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рк был тот же, что в исповедальне. И я был уверен, что послание опять адресовано м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нал на полной скорости прочь от Безансона. Мозг сверлила одна мысль: убийца может искупить свои преступления только кровью. Отныне вступает в силу закон возмездия. Око за око, кровь за к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уснувшей деревне я заметил телефонную будку. Я остановился и связался с безансонской жандармерией. Анонимный звонок. Новое имя в списке убитых. Почти ру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помчался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в полубреду. Дьявол хочет, чтобы я шел по его следу — я, и только я. «Я ЗАЩИЩАЮ ЛИШЕННЫХ СВЕТА». И он ждет меня где-то в долине Юра. Дьявол, который заботится о своих подопечных и мстит за них самым ужасным образом, а теперь еще убрал Сарразена, слишком любопытного следова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ее в гости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ната, укромное место под замком, — и молиться, молиться за душу жандарма, а может быть, немного поспать. Я заметил у дороги здание с отключенной неоновой вывеской наверху. Я сбавил скорость. Это действительно была гостиница, вся увитая диким плющом. Одна-две звезды, для коммивояже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будил хозяина и заставил проводить меня до самого номера. Скинул одежду и нырнул под душ, а потом в полумраке молился в одном нижнем белье. Я молился за Сарразена. Но прогнать свои сомнения до конца так и не смог. Несмотря на его страшную гибель, несмотря на наши добрые отношения, я все же подозревал, что жандарм был не во всем честен. Та самая треть в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ал молиться с удвоенным пылом, стоя на вытертом ковре. Через какое-то время у меня заломило колени, и только тогда я нырнул в постель, погасил свет и дал волю своим беспорядочным и лишенным логики мысл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бно цветным стеклышкам в калейдоскопе, в моем сознании возникали все новые и новые вопросы без ответов, что лишь усиливало беспоко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всплыла тема Манон, которая заполнила все мои мысли. Я сосредоточился на ней, чтобы отгородиться от других загадок. Если она была на самом деле жива, какая у нее могла быть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епенно я переключился с Манон на Люка. Продвинулся ли он в своем расследовании дальше меня? Нашел ли он Манон, живую, двадцатидвухлетнюю? Не это ли открытие толкнуло его на само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снулся на рас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8 часов 30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делся и засунул свои вчерашние шмотки на дно рюкзака. Затем спустился в пустой ресторан гостиницы, чтобы выпить кофе, и бросил взгляд на утренние газеты. Об убийстве Бухольца и Мораза — ничего. Отсюда до Лурда около тысячи километров. Ничего и о Сарразене — слишком р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 передышки, и можно попытаться реализовать некоторые задум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ться к истории спасения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олчаса я притормозил перед пожарной станцией в Сартуи. Голубое небо, белые облака. Все казалось спокойным. Новость о смерти Сарразена сюда еще не дошла. Никто не болтал во дворе, никто не говорил по мобильнику с выпученными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 обычная суббота, как любая друг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ожа от холода, я обошел главный ангар. В правом крыле молодой человек с «ежиком» без энтузиазма поливал из шланга цементные плиты. Я окликнул его. Чтобы прекратить потоп, он выключил воду, что удалось ему не с первого раза, потом спросил фальцетом, устремив взгляд на м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о какому д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рая история, Манон Симонис. Утонувшая девочка, ноябрь восемьдесят восьмого года. Я ищу спасателей, которые достали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этого вам надо повидаться с начальником,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спиной юнца появился крепкий мужчина. Лет пятьдесят, что хорошо было видно по его лицу, волосы в беспорядке, нос картошкой. На погонах блестели серебряные галу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йор Матье Дюрей, — сказал я воинственным тоном. — Я расследую убийство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ради? Срок давности давно ист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явились новы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е на. Ка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вствовал, что в любой момент могу засыпаться, но мне во что бы то ни стало нужна была информация. Остальное не имело значения. Офицер нахмурил брови. Тысячи морщинок разбежались от его глаз. Он заинтригованно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пришли к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расспросить спасателей, которые участвовали в спасении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 в той команде. Что вы хотит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мните, в каком состоянии было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ра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вочка уже была мер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ер бросил удивленный взгляд на своего подруч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ста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ыло никаких шансов реанимирова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офицер выглядел разочарованным — он уделил внимание сумасшедш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дняжка провела по меньшей мере час в воде, — ответил он, — температура ее тела опустилась ниже двадцати граду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рдце у нее не б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ее выловили, она не подавала ни малейших признаков физиологической активности. Кожа синюшная. Зрачки расширены. Что вам ещ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вершенно закоченел, но задал еще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перенесли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разговаривали с людьми из «Скорой пом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вел взгляд с меня на своего подручного и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произошло очень быстро. У Службы скорой помощи был верто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ысленно представил себе эту картину и вспомнил кое-какие факты.</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12 ноября 1988 года, 19 часов. </w:t>
      </w:r>
      <w:r>
        <w:rPr>
          <w:rFonts w:eastAsia="Times New Roman" w:cs="Times New Roman" w:ascii="Times New Roman" w:hAnsi="Times New Roman"/>
          <w:sz w:val="20"/>
          <w:szCs w:val="20"/>
          <w:lang w:eastAsia="ru-RU"/>
        </w:rPr>
        <w:t>Проливной дождь. Жандармы обнаруживают тело в канализационном колодце. Спасатели тут же спускаются в шахту. Носилки поднимают наверх при свете прожекторов и мигалок. Медики из «Скорой помощи» решают использовать вертолет. Почему? Куда они доставили Манон? Офицер предполо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должно быть, отвезли ее в Безансон. На вс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базируется вертолет скорой помощи? — спросил я. — В Безанс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смотрел на меня внимательно, как будто хотел обнаружить скрытый смысл в моих вопросах, и объявил, качая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душный транспорт им предоставляет частная фирма, находящаяся в Мор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назы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делия». Но я не уверен, что тогда именно 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ком поблагодарил обоих спасателей и бегом бросился к маш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олчаса я доехал до колбасной столицы, скучившейся меж гор. Вертолетный аэродром находился на выезде из городка, на дороге в Понтарлье. На круглой взлетно-посадочной площадке, у ангара из рифленого железа, стоял один верто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оезжая ста метров, я сделал остановку и стал размышлять. Можно потерять все или сорвать банк: либо дежурные окажутся покладистыми и откроют мне свои архивы, либо моего удостоверения будет недостаточно, и тогда ниточка оборвется. Такой риск был непозволит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включил мотор, проехал аэродром и после первого поворота остановился под деревьями. Затем вернулся пешком и, подобравшись к ангару сзади, выглянул из-за угла. Трое мужчин спорили о чем-то, сгрудившись у вертолета. Если мне немного повезет, то может оказаться, что в офисе никог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крался вдоль стены и нырнул в ангар — одно помещение в тысячу квадратных метров. Два наполовину разобранных вертолета напоминали насекомых со сломанными крыльями. Никого. Слева ступеньки вели в застекленную мансарду. Наверху тоже никакого дви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бежал по лестнице и толкнул стеклянную дверь. На столе в центре стоял «спящий» компьютер. Я нажал на клавишу пробела. Экран засветился, и на нем появился ряд иконок с названиями. Мне повезло. Здесь все было аккуратно учтено: полеты, клиенты, среднее потребление керосина, журналы техобслуживания, сч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кого пароля, никаких сложностей с классификацией, никаких незнакомых программ. Сверхвезение. Я щелкнул мышкой по иконке «Скорая помощь» и нашел досье на каждый г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молетный взгляд через стеклянную дверь — все еще никого не видно. Я открыл досье «1988» и пролистал до ноября. Полетов в районе было немного. Я нашел путевой лист, который меня интерес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BNFP</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жет-Рейнджер 0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ноября 1988 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ч 22 мин, вызов ХМ 2453: ССП/Больница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 Городская станция очистных сооружений Горючее: 7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ноября 1988 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ч 44 мин, транспортировка ХМ 2454: ССП/Больница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 филиал Лечебно-медицинского центра Водуа (ЛМЦВ), Лозанна, отделение сердечно-сосудистой хирур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 Мориц Белтрейн, заведующий отделением Горючее: 4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вот оно что! Девочкой занимались не в Безансоне. Вертолет перелетел через швейцарскую границу и доставил ее прямо в Лозанну. Почему туда? Зачем везти утонувшего ребенка в сердечнососудистую хирург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ишло молниеносно: я должен встретиться с медиком из «скорой помощи», который госпитализировал Манон Симонис. Идея отправить девочку туда могла исходить только от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черта вы здесь ро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ва в поле моего зрения появилась т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вам объясню, — сказал я с широк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удет непро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сжал кулаки. Пилот или техник. Двухметровый гигант, весивший минимум сто кило и способный перенести вертолет на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жно было придумать что-нибудь получше, па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льте показать вам м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пошевелись, прибью на месте. Что ты ищешь в нашем офи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критическую ситуацию, я думал только о своем открытии. Отделение сердечно-сосудистой хирургии в Лозанне. Почему именно туда? Был ли в том отделении волшебник, способный оживи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подошел к столу и схватил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действительно фараон, позовем твоих коллег из жандарме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умал о потере драгоценного времени: объяснения в жандармерии Морто, звонки в Париж, новость о смерти Сарразена, что обязательно добавит неразберихи. По меньшей мере, три часа за решеткой. Я проглотил свой гнев, скрыв его за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чем парень успел набрать номер, раздался звонок. Он поднес трубку к уху. Выражение его лица изменилось. Он схватил блокнот, отметил координаты и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бу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трубку и перевел взгляд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сказать, тебе везет. — Он указал на дверь. — Убир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ом спасен! Какой-то срочный вызов. Пятясь, я вышел на лестницу. На полпути парень меня обогнал. Он перемахнул через перила и рванул наружу, в одной руке держа листок, а другой вращая над головой на манер пропеллера. Тотчас же вся команда бросилась к вертолету. Когда лопасти пришли в движение, я уже был за пределами аэродр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а поднялась в воздух, а я продолжал идти. Вертолет слегка коснулся верхушек деревьев, срывая с них последние красные листья. Я посмотрел вверх, и мне показалось, что пилот, тот самый гигант, наблюдает за мной сквозь стекло каб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 свою очередь тоже стартовал, взметнув в воздух вихрь листьев и тра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за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ч находился т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лиал Лечебно-медицинского центра Водуа располагался в верхней части Лозанны, неподалеку от улицы Бюньон. Это было маленькое трехэтажное здание, окруженное японским садом. Серые камни и карликовые хвойные дерев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шел по центральной аллее. Туи были подстрижены по линеечке, круглые фонарики словно бы вырастали прямо из гравия. Все это умиротворяло, как настоящий дзен-сад, и в то же время вызывало беспокойство, как лабиринт в фильме «Сияние». Небо было затянуто облаками. В воздухе висела легкая дымка, похожая на пыльцу цветущей виш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сердечно-сосудистой хирургии находилось на втором этаже. Имя врача, который принял пострадавшую, отпечаталось у меня в памяти: Мориц Белтрейн. Прошло четырнадцать лет, оперирует ли он еще здесь? При входе в отделение находилось подобие маленькой регистратуры. Я увидел фигуру молодой женщины, выделявшуюся на фоне постера с видом швейцарской долины, и любезным тоном спросил, можно ли поговорить с доктором Белтрей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щина улыбнулась. Она была красивой, и это как-то до меня дошло, несмотря ни на что. Глядя на меня из-под густой пряди черных индейских волос, она грызла «Тик-так». Я наста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ольше здесь не работ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ботает, главврачом, — наконец ответила она. — Его еще нет, но он зайдет. Он приходит каждый день, даже в выходные. В середине 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подо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если поболтаете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включиться в игру и придал своему лицу веселое выражение. Не знаю, на что это было похоже, но мои усилия ее рассмешили. Она прошептала, крепко сжав мою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Жюли. Жюли Делёз. Я дежурю здесь только по выходным. А вообще учусь. Что касается разговора, вы не обяз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перся локтями о стойку и искренне улыбнулся. Задал несколько личных вопросов — занятия, повседневная жизнь, развлечения в Лозанне. Каждый вопрос требовал от меня таких усилий, что я не слышал отве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звонил невидимый мне телефон. Она протянула руку под стойку и ответила, затем подмигнула мне и взяла новый «Тик-так». У нее был матовый тон лица, какой накладывали актрисам, изображавшим индейских женщин в немецких вестернах шестидесятых го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н, — сказала она, кладя трубку. — Он у себя в кабинете. Можете пройти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го не предупред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обязательно. Постучитесь и входите. Он симпатяга. Уда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ятился. Она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рн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щурила глаза под черной блестящей прядью. Глаза были зеленые — светлого отт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овероятно, — ответил я. — Но я сохраню в душе вашу улы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 был единственно правильным. Ясным и оптимистическим. Она засмеялась, потом уточ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ади вас. Коридор. Дверь в глуб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на каблуках и, сделав несколько шагов, забыл и девушку, и ее глаза, все. Я был теперь весь нацелен на следующий этап. На мой стук тут же ответили, и, поворачивая ручку двери, я прочел короткую молитву о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живой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елой комнате человек переставлял папки в металлическом шкафу. Он был коренаст, от силы метр шестьдесят пять ростом. Большие очки, длинная челка. Сходство с Элтоном Джоном было поразительным, только у него были седые волосы. Должно быть, ему было под шестьдесят, но его одежда — вытертые джинсы и фуфайка — скорее вызывала в памяти образ студента колледжа Беркли. На ногах у него были кроссовки «стен-смит».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Мориц Белтрей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ветил утвердительно и указал мне на кресло перед своим письменным ст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тесь, — сказал он, не поднимая носа от досье, которое держал в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двинулся с места. Прошло несколько секунд. Я продолжал разглядывать хозяина комнаты. При взгляде на его фигуру казалось, что он непомерно много весит. Как будто у него был чрезвычайно плотный костяк. Наконец он подня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могу быть поле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общил свои анкетные данные. Имя, место жительства, род деятельности. Выражение полускрытого очками и челкой лица хирурга было непроницаем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вторяю свой вопрос, — сказал он без выражения. — Чем могу быть полез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нтересуюсь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плылся в улыбке. Его широкие скулы коснулись оправы очков с блестящими зеркальными стеклами, за которыми не было видно 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 что-то смеш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уже четырнадцать лет я жду кого-нибудь вроде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од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то из непосвященных, кто наконец понял истину. Не знаю, по какому пути вы идете, но вы пришли по назнач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жива,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упило молчание. Для меня это было равносильно переходу на другую космическую орбиту. Виражу, который даст дальнейшее направление всей моей жизни. Все мое существование и даже в каком-то смысле вся вселенная зависели от ответа, которого я с нетерпением ж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жива? Да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впервые увидел Манон, она была мертва. Но не настолько, чтобы я не смог ее ожи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ти упал на стул, после чего мне удалось произн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мне всю историю. Это очень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оляющий тон меня выдал. Он был заинтригован 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вас или для вашего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раз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чем вы остановились в своем расслед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отвечу, когда вы мне расскажете. То, что вы мне сообщите, определит значение всего осталь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чал головой, видимо, подыскивая нужный тон. Поставив на место папку, которую все это время продолжал держать в руке, он глубоко вздохнул, как будто должен был подчиниться тяжелому долгу, и сел напротив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комы с делом. Я хочу сказать, с его криминальной стороной. Вам известно, что анонимный звонок направил группу поиска к очистным сооружениям,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досье наизу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ак, жандармы поспешили к колодцам. Их сопровождала бригада медиков. Осмотрев девочку, медики из «скорой помощи» констатировали смерть. Неподвижные зрачки, остановившееся сердце, температура тела двадцать три градуса. Никаких сомнений не было. Но там был врач, его звали Борони, он работал у меня в прежние годы и знал о моей специализ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конкретно у вас специализ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амого начала я не понимал, какое отношение кардиохирург может иметь к реаним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ипотермия, — ответил Белтрейн. — Более тридцати лет я интересуюсь физиологическими феноменами, вызванными холодом. Как, например, в подобных обстоятельствах может замедлиться кровоснабжение тела. Но вернемся к Манон. Тот человек, Борони, знал, что при сильном переохлаждении есть маленькая надежда даже в том случае, когда смерть установлена. Поэтому он действовал так, как если бы ребенок был жив. Он вызвал вертолет, который участвовал в поисках, и связался со мной в ЛМЦВ. Если считать время полета, организм ребенка не функционировал более часа, что сводило наши шансы к нулю. Но все же мою методику проверить стоило. Знаете ли вы, что такое А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о пробудило смутные воспоминания. Белтрей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ждом операционном блоке имеется аппарат искусственного кровообращения с теплообменником, используемый для того, чтобы охладить кровь пациента перед серьезной операцией. Кровь больного несколько раз пропускают через этот аппарат, чтобы создать искусственную гипотерм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воспоминания обрели четкость. С помощью АИК спасли Люка. Просто невероятная ирония судьбы. Я закончил его докл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решили пойти обратным путем, то есть разогреть кровь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Я уже испробовал этот метод в первый раз в семьдесят восьмом году. На мальчике, умершем от удушья. Мальчика удалось реанимировать. В восьмидесятые годы эта техника применялась повсеместно во всех частях света. — Гордая улыбка скользнула по его лицу. — Именно я изобрел эту тех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много помолчал, чтобы я мог оценить величие его гения, а затем продол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ервый раз мы прогнали кровь Манон через аппарат, не повышая температуры, но насытив ее кислородом. При втором прогоне мы повысили температуру до двадцати семи градусов, потом до двадцати девяти… Когда кровь согрелась до тридцати пяти градусов, на мониторе зажегся огонек. Во время следующего цикла на экране появились колебания. При тридцати семи градусах сердечные колебания стали регулярными. После клинической смерти, длившейся более часа, Манон вернулась к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ения Белтрейна пролили мне на душу бальзам. Впервые мне не рассказывали сказок о чуде, о Боге, о дьяволе — только о медицинском достижении. Казалось, доктор угадывал мои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здоровление Манон похоже на чудо. На самом деле оно объясняется совпадением трех благоприятных факторов, в основе которых — возраст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это факт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всего телосложение. Манон была щуплой девочкой. Она весила всего пятнадцать килограммов. Ее тело пришло в состояние пониженной активности. Сердцебиение стало замедленным — менее сорока ударов в минуту. Биохимические реакции также замедлились. Уровень поглощения кислорода клетками снизился. Этот момент был решающим. Мозг продолжал заторможенно функционировать, хотя уже не орошался кр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хотел продолжить свою мысль, но я его пере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говорите о заторможенном функционировании организма, но Манон уже утонула, не так ли? Ее легкие должны были быть заполнены во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раз нет. Это второй положительный фактор. Девочка задохнулась, а не утонула. Ни одной капли воды не проникло в дыхательное го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ъяс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и обладают «рефлексом ныряльщика». Вспомните о грудных младенцах. Когда их погружают в воду, у них инстинктивно смыкаются голосовые связки и не дают воде проникнуть в легкие. В колодце с Манон произошло нечто подобное, ее организм оказался огражден от влияния внешней среды и замкнулся сам в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фантасмагорическом видении мне представились внутренности Манон: красные и черные органы медленно пульсировали, сохраняя частицу жизни в ледяной воде. Белтрейн поправил 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поводу этого рефлекса имеются разные теории. Некоторые полагают, что мы унаследовали его от наших далеких предков, обитавших в воде. Когда дельфин или кит ныряет в воду, врожденный механизм немедленно перекрывает его дыхание, а кровь сосредотачивается около жизненно важных органов. Именно это произошло с Манон. На время своего погружения она превратилась в маленького дельфина. Можно сказать, она укрылась в глубинах своего организма. Пробудилась так называемая «прапам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снова замолчал, давая мне возможность переварить услышанное. Чудо этого выживания было еще более поразительно, чем он полагал. Одержимая девочка, убитая своей матерью, выжила благодаря глубоко сидевшей в ней памяти дельф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важно, — продолжил он, — чтобы вы поняли самое существенное. Там не было борь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 между Манон и ее убий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ежду Манон и смертью. Она не отбивалась. Ее тут же охватил холод, и она окаменела. Именно этому она обязана своим спасением. Малейшее движение ускорило бы ее гибель. Можно сказать, девчушка приняла смерть. Это один из результатов моих исследований. Если согласиться на небытие, если поддаться ему, можно оставаться в подвешенном состоянии в некотором… промежуточном мире. Между жизнью и смер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мышлял над этой критической паузой в жизни девочки. Кто видел Манон во время «периода замирания»? Вероятно, дьявол? Но пока я сосредоточился на физиоло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говорили о трех фактор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лю я полицейских, — улыбнулся он. — Вы внимательные уче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чмо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етий фактор имеет отношение к полному выздоровлению Манон. Несмотря на то что жизнь в ней теплилась, можно было опасаться серьезных последствий. Однако когда девочка пришла в себя, она прекрасно соображала. Никаких проблем с речью. Никакой путаницы в мыслях. Только небольшая амнезия. Но мозг работал отл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как вы это объясня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раз — возраст. Чем моложе мозг, тем больше в нем клеток и тем многограннее его возможности. Мозг девочки, безусловно, пострадал, но включились другие, неповрежденные его участки, куда и переместились умственные способности. Это явление называется мозговой подвижностью. Наблюдались случаи, когда у детей, перенесших травму, вся умственная деятельность переносилась в одно полушар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минание об амнезии дало мне повод задать чисто полицейски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она пришла в себя, помнила ли она, что с ней произошло? Говорила ли она что-нибудь о том, кто напал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жестом отмел эту мыс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просов об этом я ей не задавал. Это дело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ее допраш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она не помнила, что случилось на очистной станции. Это довольно частое явление после выхода из комы. Амнезия может даже быть сознательной. В некотором роде мозг пользуется травмой, чтобы скрыть неприятный эпиз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стерла из памяти эту ужасную сцену. Но ее мать, должно быть, все еще находилась в состоянии шока. Она должна была увидеть в этой амнезии второй шанс для себя. И их совместное будущее. Если бы Манон не вспомнила ни о чем, все могло начаться сначала. На все воля Бож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словно угадав мои мысли, подхва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сказал о воскрешении Манон ее матери, она приняла странное решение. Не объявлять об этом. Может быть, она боялась убийцы. Или шумихи в прессе, не знаю. Во всяком случае, мы договорились с судебным следователем, прокуратурой, отделом расследований, чтобы они не распространялись о произошедш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водил расследование в Сартуи и не нашел ни малейшего следа ее тайного существ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случайно. Манон осталась здесь, в Швейцарии. Ее бабушка и дедушка обосновались в Лозан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меете в виду родителей Фредерика, отц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моему, Сильви, ее мать, была сиро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ие переводы в Швейцарию. Дед с бабкой, богатые промышленники, не нуждались в этих деньгах, но Сильви хотела сама содержать дочь. Клубок тайн начал потихоньку разматы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одолжали наблюда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да не терял ее из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а делает? Я хочу сказать: какая у нее была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ая. Радостная, как у всей швейцарской молодежи. Манон — девушка весел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где-нибудь уч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изучала биологию. В Лозанне. Теперь учится в аспиранту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укол в груди. Белтрейн говорил о Манон Симонис в настоящем времени. Девушка где-то жила, дышала, смеялась. Но у меня появилось какое-то непонятное дурное предчув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она теп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молча поднялся и встал у окна. Я повторил прерывающимся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а? Я могу с ней встре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то и проблема. Манон исче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кочил на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смерти своей матери. В июне прошлого года. Манон допрашивали французские жандармы, а потом она испа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пев появиться, призрак улетучился. Я в отчаянии плюхнулся в крес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нибудь знаете о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Убийство ее матери пробудило в ней страхи детства, и она убе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до ее найти. Обязательно. Есть ли у вас какие-нибудь соображения на этот счет? Может, какой-нибудь сл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Все, что я могу сделать, — это назвать вам ее фамилию, под которой она живет в Швейцарии, и адрес в Лозан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менила фам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После своего воскрешения. Ее мать пожелала, чтобы она все начала с нуля. — Он чиркнул пером по рецептурному бланку. — Уже четырнадцать лет Манон Симонис зовется Манон Виатт. Но эти сведения вам ничем не помогут. Я это хорошо знаю. Она достаточно умна, чтобы не дать застигнуть себя враспло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в карман ее координаты. Образ Манон не сочетался с портретами других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ее фото? Более или менее но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 никогда не было. Я вам сказал, что Манон вела нормальную жизнь. Это не совсем верно. В ней жил страх перед убийцей ее детства. Здесь, в Лозанне, ей пришлось пройти несколько курсов психотерапии. Она ранима, очень ранима. Мать и бабушка с дедушкой ее опекали. Даже повзрослев, Манон продолжала от них зависеть. При малейшем передвижении она принимала преувеличенные меры предосторожности. Ее квартира была настоящим сейфом. А от фотоаппаратов она бежала как от чумы. Она не хотела, чтобы ее фотография была где-то напечатана, не хотела оставлять никаких следов. А жаль! — Он сделал паузу. — Мне ее сейчас ужасно не хватает. Ну вот и при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вы мне все это рассказываете? — произнес я удивленно. — Я вам даже не показал свое служебн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веря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бы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те спасибо вашему др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му др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ранцузскому полицейскому. Он предупредил меня, что вы приед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ит, Люк меня и здесь обскакал. И он был уверен, что я пойду по его следам. Неужели он уже тогда готовился к самоубийству? Я ощупал карманы. У меня была с собой его фотография, правда несколько помявшаяся в карм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меете в виду эт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му все это рас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 было необходимости. Он и сам знал нем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нал, что Манон ж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шел по ее сле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иначе как его направлял Сарразен. Жандарм выложил ему все, что знал. Почему ему, а не мне? Мог ли Люк дать ему что-то взамен? Или у него был способ нажать на жанда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ще он вам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то бред. Он был… в экзаль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ами, не в обиду будь сказано, несколько взвинченны, но состояние вашего друга граничило с патологическим. Он утверждал, что исцеление Манон — чудо. Причем совершенное дьяволом! Как и исцеление другой девушки. На Сици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об этом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Белтрейна вырвался сухой смеш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слышать об этом не хочу! Я посвятил свою жизнь уникальному методу реанимации. Я вложил весь свой талант, все свои знания в эти исследования не для того, чтобы мои достижения приписали сверхъестественному вмешатель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вам говорил о путешествии в неб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По его словам, дьявол общался с Манон, пока та находилась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думаете об этой гипотезе как уче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урд. Нельзя отрицать опыт людей, перенесших клиническую смерть. Но в нем нет ничего сверхъестественного или таинственного. Банальный биохимический феномен. Что-то вроде помрачения рассу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ъяс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иническая смерть приводит к прогрессирующей асфиксии мозга. На пороге смерти мозг не снабжается кровью. И тогда происходит массивное высвобождение нейромедиатора глютамата. Предполагается, что мозг, реагируя на эту перенасыщенность, высвобождает другое вещество, которое и вызывает «вспы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вещ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б этом ничего не знаем. Но исследования в этой области ведутся. Когда-нибудь мы получим ответ. Однако все эти случаи никогда не рассматриваются как сверхъестественные. Потусторонние силы тут абсолютно ни при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сия Белтрейна меня ободрила. Но я еще не мог полностью под ней подпис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заклю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меня предупредил, что если вы приедете, значит, произошло кое-что серьезное. Ч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о подтверждение того, что Люк все готовил заранее. Когда он посетил Белтрейна, он уже знал, что покончит с собой. Или же он опасался, что его устранят те, кто хотел убит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попытался покончить с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ы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вероятно, но он был спасен по вашему методу. Он утопился недалеко от Шартра. «Скорая помощь» переправила его в клинику, в которой имеется аппарат искусственного кровообращения. Они применили вашу технику. В настоящее время он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снял очки. Он массировал веки, и я не видел его глаз. Когда он отнял руку от лица, очки уже были на месте. Он пробормотал мечтатель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обыкновенно, в самом деле… Он был так увлечен историей Манон. Значит, его спасли таким же образом. Ваше дело принимает фантастический оборот,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ветил вопросом на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имя Агостины Джедды вам что-нибудь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ймо Рихиимя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то они? Подозреваем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 еще рано говорить об этом. Череда преступлений. Череда преступников. Но за всем этим стоит одна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лагаете, что Люк открыл эту прав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олкнуло его на самоубий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идете по тому же п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пасайтесь. Я не камикадз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дверь. Белтрейн присоединился ко мне на пороге. Он был мне по плечо, но в два раза шир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ы найдете Манон, известит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щ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щайте мне кое-что еще. Будьте с ней поделикатнее. Она очень… уязвимая молодая девуш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прошу вас. Случившееся с ней в детстве наложило отпечаток на всю ее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заботливость начинала меня раздражать. Я сухо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сказал: я знаю е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все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ен вам открыть одну вещь, которой я никому не говорил. Даже ее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пустил дверную ручку и вернулся в комнату, тщетно пытаясь поймать взгляд врача за непроницаемыми, как маска, стекл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Манон поместили ко мне в отделение, мы провели полное об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была девственни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вь застыла у меня в жилах. Кольца змеи продолжали сжиматься. Мною овладела новая идея. Теперь я вообразил Казвьеля и Мораза в шкуре ужасных растлителей. Это они, и только они, растлили Манон. «За тобой гонится дьявол» — речь шла именно об этих подлецах. Они на нее влияли. Они давали ей сатанинские предметы. Они ее изнасил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за доверие, — сказал я без выра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секая подсвеченный фонариками японский сад, я продолжал соображать. Если Сильви Симонис знала о совращении дочери, она вполне могла увидеть в этом происки не человека, а самого Сата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овало обыскать квартиру Манон Симонис. Хотя бы для формы. Но прежде мне надо было уладить другое небольшое дельце. Кроме Сарразена, мне солгал еще кое-кто. Та, что всегда знала правду о Манон и все же заставила меня плутать во тьме: Марилина, директриса приюта Богоматери Благих дел. Я все еще слышал ее голос, говоривший, что Сильви была прощ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лина знала все. Она была рядом с Сильви во время ее покаяния, когда та удалилась в приют Богоматери Благих дел. Я набрал ее номер и после трех звонков услышал гнуса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лло! Кто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редставились ее глаза-устрицы и черная пелер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Дю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ссоздать один эпизод. Я не люблю оставаться в дура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все сказала. Сильви Симонис провела у нас три месяца. Смерть ее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вами оба знаем, что Манон не у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овало молчание. В сотовом отчетливо слышалось ее дыхание. Затем она произнесла устал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ершилось чудо, вы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ичуть не оправдывает Силь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не судить. Она мне все рассказала. В то время она постоянно боролась с силами… ужас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знаю эту историю. Ее версию это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анон вселился дьявол. И он же толкнул Сильви на преступление. Бог спас их обе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Манон очнулась, какая она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ображенная. Все признаки одержимости как рукой сняло. Но следовало держаться настороже. Вы помните книгу Иова? Сатана сказал: «Я ходил по земле и обошел ее». Дьявол всегда здесь. Он бр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еперь самый главны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епер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живет в Лозан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хочу сказать: в данный мо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ее там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очевидно, что она не притворяется. Опять тупик. Я сменил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рошо знаете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а ее иногда в Лозанне. Она отказывалась переезжать через гра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хоть иногда ездила куда-нибудь? В загородный дом? К своим друзь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не путешествовала. Манон всего бо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е был же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го я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молчал, предвидя, насколько жестоким будет мой следующи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думаете, она могла убить свою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виновного. Это Сатана. Он вернулся, чтобы отом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 помощ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 Я ничего не хочу знать. Это вы должны разобраться. Вам надлежит уничтожить зверя, поселившегося в душ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пере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 ключ зажигания и направился к центру города, где находилась квартира Манон. Через несколько минут мой мобильник завибрир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экран. Номер Люка. Я не успел сказать «ал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до тебя видеть. Это ср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опливый голос Лоры. Я подумал, что случилось самое страш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оисходит? Люк 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Его состояние все время стабильно. Но я хочу тебе кое-что по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 телефону. Мне надо тебя видеть. Ты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сможешь быть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 не допускал никаких отговорок. Я прикинул. Манон не оставила никаких зацепок. Обыск в ее квартире ничего не даст. Я посмотрел на часы: 14.4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быть у тебя к веч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пасмурным небом я подкатил к центральному вокзалу и вернул взятую напрокат машину. Скоростной поезд отходил на Париж в 15.20. Я купил билет и отправился в первый класс. Я опасался этого путешествия. Меня снова начнут одолевать наваждения. Я забился в угол и сосредоточился на объяснениях Белтрейна. Да, возвращение Манон к жизни было чудом, но в ее спасителе не было ничего божественного или колдовского. Он носил зеркальные очки и кроссо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жая размышлять на эту тему, я в конце концов заснул. Когда проснулся, мы были уже всего в получасе езды от Парижа. Меня снова охватила тоска. Мысль о Манон доводила меня до тошноты. Ангел или демон? Я не мог оставаться в неизвестности. Чего бы мне это ни стоило, я должен ее отыс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Лионский вокзал, 19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бежал в агентство проката автомобилей и выбрал «ауди-А3», чтобы не изменять своим привычкам. Направление: улица Шангарн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не так холодно, как в Лозанне, но шел сильный дождь, барабаня по асфаль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Лора открыла мне, я испытал шок. За неделю она потеряла несколько килограммов. Все ее тело казалось истаявшим, сжавшимся под кожей цвета з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лько что уложила девочек. Вхо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тлая деревянная мебель. Безделушки, книги — все было на месте. Я устроился на диване, а Лора приготовила кофе. Она подавала его порывистыми движениями. Пока я брал свою чашку, она исчезла. Вернулась с большим свертком из крафтовской бумаги, в котором, как мне показалось, были какие-то вещи. Она положила его на низенький столик и села напротив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ешила продать дом в Бер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закурить?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на положила руки плашмя на низенький столик. — Послушай меня. Вчера я вернулась туда. Чтобы все там разобрать. Я давно хотела это сделать. Но мне не хватало смелости снова там оказаться.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льзя ли все-таки за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гвоздила меня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еревернула всю хибару, от чердака до гаража. Вот что я нашла на черд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хватила сверток и уронила его. На пол вывалился сатанинский «реквизит»: перевернутый крест, чаша со следами крови, облатки, вымазанные чем-то коричневым и белесым, свечи. Черные фигурки, напоминающие демонов Малой Азии. Я громко спроси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озна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ам прекрасн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кончиками пальцев облатку. Похоже, она была испачкана экскрементами и спермой. Что до свечей, то для сатанинских месс их по традиции отливают из человеческого ж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пытался исследовать природу дьявола, — произнес я неуверенным голосом. — Эти предметы, должно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ти. Я нашла капли крови на чердаке. И кое-что еще. Люк совершал ритуальные действа. Он онанировал на эти облатки. Он предавался греху с этим распятием! Он вызывал дьявола! В нашем д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обирал сведения о сатанистах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ра ударила по столу обеими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много месяцев Люк сам предавался сатанинским мерзост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ерял дар речи. Это было абсурдно. Люк не мог опуститься до такого. Может быть, он хотел что-то проверить? Может, он находился под каким-нибудь воздействием? Может, мы недалеки от понимания причин его самоубийства… Слегка ободренный,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го ты от меня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 это дерьмо и убир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ворила со злобой и крайней усталостью. Я собрал предметы на бумагу, передвигая их локтем. Заставить себя дотронуться до них голой рукой я не мог. Голос Лоры преры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судьбы не уйдешь. И это тоже по твоей в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такое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религия. Ваши великие дискуссии. Вы всегда считали себя выше других. Вы ставили себя над жиз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 упаковал сверток. Она продолжала пла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а проклятая работа в полиции… Она всегда была оправданием. На этот раз надо принять правду. Люк свихнулся. Всерьез, — она покачала головой, почти смеясь сквозь слезы. — Сатаниз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настоящим христианином, ты не можешь этого отрицать. Он никогда бы не дошел до та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ице ее появилась недобрая улы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ключи мозги, Матье. Ты разве не слышал о законе сходящихся противоположнос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ки ее глаз были покрыты красными жилками. Из носа у нее текло, но она не обращала на это вним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айности всегда сходятся. Люк был таким мистиком, что стал сатанистом. Известный принцип, правда? — Она высморкалась. — Во всех религиях есть секты фанатиков, которые в конце концов приходят к отрицанию основных догм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рассуждения о пределах веры повергли меня в изумление. Однако она была права. Я сам знал примеры подобного перерождения ярых католиков. Взять хоть великолепные страницы Гюисманса о Жиле де Рэ, соратнике Жанны д'Арк, глубочайшем мистике, ставшем серийным убий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 мне время, — попытался я снова. — Я найду объя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сказала она, вставая. — Я больше не хочу ничего слышать о расследовании. И я больше не хочу, чтобы ты ходил в клинику. Если, к счастью, Люк очнется, больше и думать будет нечего ни о вашей вере, ни о его работе в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со свертком под мышкой и направился к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не не сказала, как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менений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молчала, стоя на пороге. Слезы у нее высохли. Теперь ею владел только гн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мнению докторов, это может длиться годами. Или закончиться завтра. — Она отерла руки о юбку. — Вот как я жи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е удалось найти подходящее утешение. Я пробормотал что-то невнятное на прощанье и исчез за двер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около машины, поливаемой дождем. Под одним из дворников торчал белый листок. Я осмотрелся — на улице никого. На листке было напис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треча в Польской католической миссии, улица Сент-Оноре, 263-а. В 22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сколько раз перечитал текст, постигая его смысл. Свидание в польской церкви. Ловушка? Я изучал почерк: спокойный, уверенный. Ничего общего с прежними посла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больше восьми часов. Я сунул записку в карман и сел в машину. Через полчаса я подкатил к своему дому. Я там не был целую неделю, но не испытал ни малейшего чувства «родного крова». Меня мучил только один вопрос. Кто написал эти слова? Я думал о Казвьеле и Моразе. Третий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 душ и побрившись, я надел костюм. Когда я завязывал галстук, мне в голову пришла одна идея. Идея пришла ниоткуда, но тут же стала совершенно очевид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сама Манон Симонис назначила мне сви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еня обнаружила, следовала за мной, может быть, в Швейцарии, может быть, в другом месте. Теперь она хочет со мной встретиться. Эта ни на чем не основанная идея внезапно наполнила меня теплом. Несмотря на разрастающийся кошмар, несмотря на нагромождение трупов и подозрения, которые падали на девушку, меня охватило нетерпение и радость оттого, что я ее уви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оружие, закрепил кобуру слева, повернув рукояткой направо, как обычно. Потом одернул полы пиджака. Я погасил лампы и смотрел в окно на блестящую, похорошевшую от огней ул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гарета «кэмел», облачко на стек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вратился в сплошное нетерпение. Встретить Манон Симонис, двадцати двух лет, воскресшую из небы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улице Сент-Оноре в районе дома 263 было целое скопление роскошных бутиков и велись дорожные работы. Польской церкви на углу улицы Камбон приходилось выглядывать из-за теснившего ее строительного хл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вил машину на пешеходном переходе и побежал мимо мерцающих луж. Ливень возобновился с еще большей силой. Я отряхивался, перескакивая через ступени, ведущие к порогу. Здание было темным и грязным. Кругом поблескивали красочные витрины с предметами роскоши и, казалось, бросали на него неодобрительные взгляды, заставляя еще глубже зарываться в грязь. К входу вел закопченный портик с кривыми колоннами. Между плохо пригнанными плитами собиралась дождевая в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поздний час, здесь царило странное оживление. Мужчины бандитского вида в шапках, надвинутых на самые глаза, переговаривались по-польски, засунув руки в карманы, — без сомнения, поляки-нелегалы в поисках левой работы. Церковная служительница в кремовой косынке, выделявшейся в темноте, заботливо прикрепляла к информационной доске маленькие объя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олкнул деревянную дверь. Прошел через тамбур и толкнул следующую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рковь была круглой. И черной. Неф и хоры образовывали большой овал, в котором очень низко висели люстры — короны из кованого железа — с множеством лампочек из тонированного стекла, испускавших слабый янтарный свет. Чтобы привыкнуть к темноте, мне пришлось несколько раз закрыть глаза. Все пространство было занято неровными рядами скамеек, придвинутых чуть ли не вплотную к алтарю, представлявшему собой единственную ступеньку, над которой красовались массивный крест, несколько свечей и одна картина. Направо, в глубине абсиды, мигала красная лампадка. Все казалось туманным, неразличимым, подвешенным в сумраке, где витал запах ладана и сгнивших цве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оснулся воды в кропильнице, перекрестился и сделал несколько шагов. Благодаря люстрам я разглядел картины на стенах. Святые, ангелы. У мучеников не было лиц, но в свете свечей казалось, что рамы из старого золота слабо тлеют. Очень высоко, под куполом, поблескивали витражи. Дождь стучал по стеклам и свинцовым переплетам, усиливая ощущение сы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ого не было ви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одного верующего на скамьях, ни одного паломника у подножия алтаря. И главное — никаких признаков Манон. Я посмотрел на часы: 22. Как она может сейчас выглядеть? Я вспоминал портреты маленькой девочки. Очень светлая блондинка без бровей и ресниц. Сохранила ли она внешность ребенка-альбиноса? Я не мог себе ее представить. Но внутри у меня все трепет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ва от меня скрипнуло дере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вом ряду кто-то только что пошевелился. Я различил седые волосы, широкие плечи — и белый воротничок. Священник. Я подошел к нему и замер, пораженный совершенством кар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с широкими, прямыми, как спинки скамьи, плечами стоял на коленях, склонив серебристый затылок, как будто для причастия. Я видел не просто верующего за молитвой, но, я в этом уверен, воина. Сильного человека, праведника, пришедшего из прошл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нялся и, перекрестившись, вышел в центральный проход. В скупом свете я разглядел его лицо и попятился от удивления. Я знал это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тот священник в светском, которого я заметил во время мессы по 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которому Дуду передал пенал из черного дер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делал шажок, чтобы выйти на свет, но он уже давно меня заметил и без колебания направился ко мне. Его лицо с тяжелой челюстью соответствовало плечам атлета, обтянутым черной курт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говор был четкий, священнический, без следа акце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ы назначили мне встречу? — спросил я глуп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же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ошелом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джей Замошский, нунций Ватикана в нескольких странах, в том числе во Франции и Польше. Забавная у меня судьба: иностранный посол в родной стр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много привыкнув к его речи, я различил легкий акцент. Настолько легкий, что трудно было сказать, влиял ли на него родной язык или все остальные, на которых он говорил. Я обвел рукой не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эта встреча? Почему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лат улыбнулся. Теперь я рассмотрел его в подробностях. Энергичные черты, заостренные серебристыми прядями на висках. Радужки ледяного голубого цвета. Нос, тонкий, прямой, почти женский, смотрелся странно на его лице инструктора спецн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самом деле мы никогда не расстав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а мной след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Мы идем одной доро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уже не хватает терпения для разгадывания зага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вернулся, потом быстро преклонил колени. Он указал на боковую дверь, из-под которой выбивался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мте со м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ицованная светлым деревом исповедальня напоминала шведскую сауну. Здесь пахло сосной и ладаном. Но аналогия на этом заканчивалась, так как холод здесь стоял собач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те мне ваш плащ. Мы его высуш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лушно передал ему плащ.</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ай,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оложил мой плащ на небольшой электрический радиатор, затем взял термос и быстро свинтил с него кры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только «Неска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чайную ложку порошка в пластиковую кружку и залил кипят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х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качал головой и осторожно взял кружку, которую он мне протяг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ожно 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подвинул ко мне пепельницу. Эти церемонии, эта вежливость между незнакомыми людьми на фоне убийств и фанатизма казались фантасти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и устроился на стуле. Мне еще не удалось преодолеть разочарование — Манон нет, никакой таинственной дамы под сенью храма. Но я чувствовал, что эта новая встреча даст свои пл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повернул другой стул и уселся на него верхом, скрестив руки на спинке, — его черные манжеты искрились. Поза была, по-видимому, срежиссирована так же, как и непринужд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что меня интересует,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ы менее продвинулись, чем я предполаг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бы надо мне помочь. Кто вы? Что вы ищ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бревиатура КИК вам что-нибудь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уб интеллектуалов-католиков, созданный в Кракове после Второй мировой войны, когда Иоанна Павла II звали Каролем Войтылой. Он принадлежал к этому клубу. В эпоху «Солидарности» его члены потрудились на славу, чтобы изменить расклад. По меньшей мере так же, как Валенса и его коман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надлежите к этой груп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озглавляю особую группу, которая возникла в шестидесятые годы. Оперативную груп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не сказали, что вы папский нунц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зжу с дипломатическими поручениями, что позволяет мне расширять, скажем так, мою с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жение я угадал. Новый религиозный фронт, который занимался «лишенными света» и их преступлениями, но, без сомнения, более энергично, чем теоретик ван Дитерлинг. Духовная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с интересует мо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ы следим за вашим расследованием с интересом. Для рядового полицейского вы проявили необычайную широту взгля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като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 Вы могли бы иметь предрассудки, присущие вашему поколению. Сводить все случаи одержимости к душевным болезням. Эта так называемая современная позиция не учитывает глубины проблемы. А враг не дремлет. Жестокий, вездесущий, нематериальный. Когда речь идет о дьяволе, нет ни современности, ни эволюции. У истоков стоит Зверь, и он будет здесь в конце концов, поверьте мне. Мы просто стараемся заставить его отсту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голове пронеслись образы: пророчества святого Иоанна и его Апокалипсис; Ад, разверзшийся в час Страшного суда; экзорцисты у изголовья одержимых детей, борющиеся с демонами врукопашную, в Бразилии, в Африке. Я постарался ответить как можно более непринужд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льзя сказать, что вы мне сильно помог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дороги, которые нужно пройти в одиночку. Каждый шаг приближает к ц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гло бы спасти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йте так. Мы вас опередили, это правда. Но не его. Невозможно предсказать, где и как он уда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ачали надоедать эти рассуждения о дьяволе как о реальной и всемогущей силе. Я снова перешел в ата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ам известно все, что знаю я, то что же вас еще 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всего, мы не знаем точно, на чем вы остановились. Далее, вы нас опередили на участках, которые нам недоступ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н Дитерлинг и его архивы. Эти две группы, должно быть, соперничают. Замошский ничего, или почти ничего, не знает об Агостине Джедде. Может быть, я сумею два раза «продать» свое досье и работать сразу на двух «хозяев», как слуга двух господ у Гольдони. Поляк подтвердил мои подозрения, прикинувшись огорч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ших рядах еще нет необходимого единства. Особенно в вопросе демонологии. Итальянцы из Ватикана думают, что в этой области у них абсолютное превосходство, и отказываются сотрудни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было совсем нетрудно представить себе, как соперничают эти две группы. Ван Дитерлинг держал свой козырь — Агостину, а у Замошского должны быть собственны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ы хотите, чтобы я познакомил вас с добытыми мною фактами, — сказал я, — предложите мне что-нибудь вза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поднялся. Его стальной взгляд предупреждал: «Осторожнее, следите за тем, что говорите». Но он произнес спокой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уже невероятно повезло, Матье, раз вы все еще живы и в здравом уме. Сами того не зная, вы ввязались в настоящую вой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меете в виду внутреннюю войну между различными религиозными групп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аше соперничество лишь вторичное явление. Я говорю о настоящем конфликте, о борьбе Церкви с могущественной сатанинской сектой. Я говорю о реальной угрозе для нас всех. Для нас, солдат Господа, и всех христиан план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не так уверенно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а угроза — «лишенные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сделал несколько шагов, заложив руки за 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Лишенные света» скорее являются ставкой в этой би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подошел к старому колченогому письменному столу, стоявшему за пюпитрами для нот, и достал фломас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ли вы этот зн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чертил окружность, перечеркнул ее горизонтальной линией, потом пририсовал несколько звеньев цепи. Татуировка Казвьеля и печатка на перстне Мораза. Значит, это был символ сатанинской се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его уже два р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атуировке на груди одного мужчины и в гравировке на перстне друг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сведения, что оба м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у вас есть ответы, зачем задавать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улыбнулся, затем надел колпачок на фломас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рик Казвьель. Ришар Мораз. Первый умер тридцать первого октября на ватиканской лестнице. Другой недалеко от дома доктора Бухольца, в окрестностях Лурда, на следующий день. Вы убили их обоих. Если вы хотите, чтобы мы заключили соглашение, вам следует вести со мной честную иг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говорил о соглаш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учал по рису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хотите узнать, что этот рисунок озна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опавшись, я и сам все у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Но мы можем сэкономить вам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терпеливо мерил комнату уверенным шагом. Мне уже порядком надоело это кру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называется эта сек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льники». Они считают себя рабами дьявола. Отсюда и их символ: железный ошейник. Их еще называют Писцами. Сатанинские секты — моя специальность. Моя настоящая работа — выявлять эти группы по всему миру. Однако из всех, которые я встречал или изучал, «Невольники» — самые жестокие, самые опасные. В высшей степ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у них куль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широко развел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большинстве сатанинских сект дьявол является лишь прикрытием извращений, наркомании, различных видов беззаконной деятельности. Порой они доходят до уголовщины. Убивают, кончают с собой, доводят других до самоубийства… Но я бы сказал, что эти банды не опасны и чаще всего ограничиваются осквернением кладбищ. Короче говоря, хулиганством. Во всем этом нет никакой идеи. И их общение с «хозяином» просто смехотво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агаю, «Невольники» не принадлежат к этой катег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 в коем случае. «Невольники» — настоящие сатанисты, они живут ради зла и благодаря злу. Они ведут аскетическую жизнь, требовательны к себе, безжалостны. Убийцы, палачи, воры, они совершают зло бесстрастно, соблюдая порядок и пунктуальность. Это эквивалент наших монахов. Могущественные, многочисленные — и невидимые. Они не развратничают перед алтарем в церкви и не целуют козла в задницу. Это настоящие преступники, их злодеяния призваны умножать Зло. Убийство, истязание, разрушение — вот их причастие. Кроме того, они очень сплоченны. Их объединяет тайная ц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еще одну сигарету, просто чтобы подбавить дымку в наш маленький 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орая состо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боре заповедей дьявола. Когда они не убивают, они гоняются за словом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еревел дыхание. Он продолжал вышагивать передо мной. Своим воинственным видом он напоминал генерала во время военного похода.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те ли, у сатанинской догмы есть один основной недостаток — отсутствие священной книги. Текста, который можно было бы счесть каноническим. В истории сатанизма вы найдете кучу черных библий, демонологических фолиантов, колдовских книг, различного рода свидетельств. Но нет труда, воспроизводящего слово дьявола. Вопреки тому что о нем рассказывают, Сатана не писа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вдруг представился священник из Лурда в его потрепанной сутане. «У них нет книги. Понимаете?» Он говорил о «Невольни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находится это слово? Где оно зафиксиров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глаза на мгновение затуман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еня спрашиваете? — Он развел руками. — В этом же и состоит суть вашего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лжен был бы об этом подумать. «Лишенные света». Единственные существа в мире, имевшие контакт с дем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льники» разыскивают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Для них эти чудесно исцеленные являются хранителями уникального слова. Слова, которое они должны вписать в свою книгу. Именно за это их иногда называют Писцами. Они пишут под диктовку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они прежде всего пытаются расшифровать слова клятвы, которую «лишенные света» дают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х цель именно такова: узнать слова клятвы, которые позволяют вступить в контакт со Злом и заключить с ним до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звьель и Мораз принадлежали к этой сек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давних п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 они вступили в нее до того, как утонул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Это они развратили девочку. Они на нее воздействовали, внушали ей всякие мерзости. Мы лишь приблизительно знаем, чего они хотели достичь. Наверное, воспитать безнравственное существо, которое привлечет к себе внимание самого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они узнали, что Манон ж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умерла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от кого они это у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Стефана Сарраз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жандарма заставило меня вздрог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он? Зачем он их оповес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постарался сдержать улы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он был их сообщником. Когда его еще звали Тома Лонгини, Стефан Сарразен тоже состоял в секте «Невольников». Вместе с теми двумя он участвовал в растлении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ускользнувшая от меня правда. Я всегда чувствовал, что между этими тремя есть какая-то связь, но не мог этого доказать. Пресловутое правило одной трети… Мораз, Казвьель и Лонгини спровоцировали смерть Манон. Но у меня все еще осталось некоторое недоум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восемьдесят восьмом году, — произнес я, — Тома Лонгини было всего тринадцать лет. Он был школьником. Мораз был часовщиком. Казвьель — взломщиком. Как могли они познаком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достаточно копались в их прошлом. Ришар Мораз был не только часовщиком. Он был коллекционером и даже скупщиком краденого. Так он познакомился с Казвьелем, который приносил ему ворова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а был извращенцем. Ему доставляло удовольствие проникать ночью к чужим людям. Наблюдать за ними. Или таскать у них безделушки. Именно на этом пути он встретил Мораза. Он продавал ему украденные вещ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аз, Казвьель, Лонгини — три ночные птицы, сведенные вместе воровством. Затем они нашли Другой общий интерес: культ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образил, что было дальше: Тома Лонгини со временем, должно быть, привязался к Манон и захотел помешать ее окончательному растлению. Он испугался. Он разговаривал со своими родителями, затем с психиатром, Али Азуном, но не мог открыть им всю истину. Он делал намеки, но главное было в том, что он хотел прекратить то, что делали с Манон. То, что началось как порочная игра, становилось опасным. Манон вела себя как одержимая. Ее мать теряла всякое самообладание и была готова ее уничто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правильно понимаю, — продолжил я, — трое сообщников только этим летом обнаружили, что Манон жива. Тогда они подумали, что она может быть «лишенной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Но в это время Манон внезапно исчезла. Либо она почувствовала угрозу со стороны этих фанатиков, либо боялась убийц свое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метил про себя, что Замошский не допускал мысли о виновности Манон. Это необъяснимым и загадочным образом принесло мне облегчение. Я не желал, чтобы Манон оказалась винов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 остальном мои собственные данные согласовывались с только что сообщенными мне подробностями. Так же как и я, эти трое искали Манон. Мораз и Казвьель решили меня устранить, чтобы я не нашел Манон раньше них. Лонгини, он же Сарразен, напротив, решил объединиться со мной. Почему? Думал ли он потом убить меня? Или рассчитывал с моей помощью находить других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вернулся к самому главному. Знал ли Замошский, где прячется Манон? Вопрос крутился у меня на языке, но вначале я хотел испытать этого возможного партн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мне все это рассказыв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уже ответил: меня интересует информация, которую вы собр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что вы знаете больш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еле Симонис — да. Но есть и другие аспе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гостина Джед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 Мы знаем, что вы ее допрашивали в «Маласпине». Мы хотели бы иметь запись этого разгов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ан Дитерлинг не сотрудничает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яю, у нас разные взгляды на эту проблему. Он принимал вас в Римской курии. Он хранит в библиотеке Ватикана чрезвычайно важные архивы. Документы, которые вы просматр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не позволил мне ничего скопировать, но я решил блеф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действительно есть тексты, которые могли бы пополнить ваши досье. Но вы? Что можете предложить мне вы? «Невольников» недостаточно. Рано или поздно я бы на них вы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 аванс. Я хотел вас убедить, что не толку воду в сту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предложить еще что-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 весьма ц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где она наход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правде говоря, она у нас, под нашей защи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ерехватило дыхание, но мне удалось произн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одхватил мой плащ и кинул ег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боитесь летать на самоле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азгар ночи аэропорт Бурже напоминал то, чем он был прежде: музей под открытым небом. Лувр аэронавтики, где место скульптур занимали «миражи», «боинги», ракеты «Ариана». В дождливой тьме угадывались очертания самолетов под брезентом, ангаров, блестящие фюзеляжи и крылья с узорами опознавательных зна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ый «мерседес» Анджея Замошского скользил по размытой аллее. Я восхищался роскошью салона: дымчатые стекла, кожаные сиденья, обитый тканью потолок, двери, украшенные панелями из розового дер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маленькая страна не без средств, — прокомментировал эмиссар Ватикана. — Когда меня посылают в недружественные земли, то снабжают всем необходим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ранция — недружественная зем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ут только проездом. Выходите, мы при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остановился перед зданием с освещенным первым этажом. Я достал свой рюкзак из багажника — Замошский согласился заехать ко мне домой, чтобы я захватил необходимые вещи, и особенно мое знаменито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ле два пилота просматривали план полета, стюарды, похожие на телохранителей, предложили нам шампанское, кофе и легкую закуску. В час ночи они умудрялись выглядеть как огурч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устынной бетонной площадке, прорезая ночь огнями, маневрировал «фалькон 50ЕХ». Я размышлял, стоя у окна. Прелат, способный зафрахтовать частный реактивный самолет посреди ночи, — решительно Замошский не был обычным священнослужителем. Но я больше ничему не удивлялся. Я покорился ходу событий, позволил себя вести и даже дал чувству нереальности убаюкивать себя, глядя на огни, отражавшиеся на мокрой взлетной поло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пилот ж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таможенного контро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пломатический паспорт, мой доро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 мы лет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бъясню вам во время пол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бунто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га моя не ступит на борт, пока не узнаю, куда мы лет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схватил мой рюкз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летим в Краков. Там мы спрятали Манон в монастыре. Очень надежно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шел вслед за прелатом на бетонированную площадку. Его черный костюм блестел, как мокрый асфальт. Разглядывая его кулак, сжимавший ремень моего рюкзака, я сказал себе, что автоматическое оружие в этой руке не выглядело бы неуместным. По ассоциации я подумал о «глоке», который носил на поясе. Этот тайный вылет имел преимущество: никто меня не обыск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алоне «фалькона» было шесть кожаных кресел с подлокотниками и столиками из лакированного красного дерева. Малюсенькие потолочные светильники блестели, как золотые самородки. Нас ждали корзины с фруктами, а рядом с ними — дорогое шампанское в ведерках со льдом. Шесть мест, шестеро привилегированных над обла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страивайтесь где хо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ал первое место слева от себя. Оба священника, которые сопровождали нас от самой польской церкви, уселись позади меня. Два молчаливых гиганта, у которых от церковников были разве что белые воротнички. Замошский сел напротив меня, потом пристегнулся ремнем. Щелчок прозвучал как сигнал: тотчас же взревели мот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лет только усилил ощущение нереальности происходящего. Я разглядывал в иллюминатор первые охапки облаков. Небо между этими серебристыми громадами поблескивало темно-синим. С невероятной легкостью мы пронзали зеркало без границ и контуров. Это была не ночь, а изнанка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пьете чего-ни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уже погрузил руку в колотый лед. Я жестом отказался. Больше всего мне хотелось курить, и мой хозяин угадал мое же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курить. Это одно из преимуществ частных рейсов — мы у себя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Его чрезмерная обходительность вызывала у меня недоверие. Кто на самом деле этот прелат с прекрасными манерами? Каковы его цели? Куда он меня везет? Наверно, я попался в ловушку, приманку, которую зовут Манон? Глубоко затянувшись, я по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мне о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с 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узнали о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ейшим в мире образом. От кюре ее прихода, отца Мариотта, после попытки ее убийства в восемьдесят восьмом году. Он доверился священнику в Безансоне. Информация эта дошла до меня. У наших сетей очень разветвленная структ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 время вам было известно, что Манон ж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ы узнали об этом после короткого расследования. С этого момента мы не спускали с нее 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думали тогда, что она одержим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ем, было сильное подоз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обрали информацию о том, что предшествовало покушению матери на ее жизнь. К тому же были подозреваемые: Казвьель, Мораз, Лонгини. Они уже числились в нашем списке. От этого дела за версту несло сатаниз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ожал пл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вочка выросла совершенно нормальной. Никаких следов одержим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наблюдали психол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шла не об изгнании дьявола. Она просто была травмирована всей этой историей. Что вполне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не оставалось времени для того, чтобы говорить обиня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думаете, что это она убила свою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такая увер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живет в нашем монастыре уже три месяца. Она невиновна. Ни одна женщина не могла бы так притворяться. Это настоящий… луч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остина Джедда тоже была лучом света. А потом стала чудовищем. Но мне хотелось верить Замошс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по-вашему, она не пережила во время комы так называемого Обручения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анон не сохранилось об этом никаких воспоминаний. Безусловно, что бы она ни пережила в колодце, это никак не повлияло на ее теперешнюю лич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добрительно кивнул, но подумал о предупреждениях, которые получил в Катании относительно Агостины. О предостережениях ван Дитерлинга. Кому нужно 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ил раз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ите ли вы, что «лишенные света» существуют? Я имею в виду убийц, действующих под влиянием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гативный предсмертный опыт существует. И он может оказаться травмирующ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такой степени, чтобы превратить человека в агрессивное существо,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екоторых случаях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рите ли вы в то, что за всем этим стоит дьявол? Я хочу сказать: реальная сила Зла? Разлагающий фа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улыбнулся. Освещение в салоне стало слабее. Кресла из черной кожи слегка блестели в свете верхних светильников. Время от времени огни на концах крыльев разрывали облака и сквозь иллюминатор бросали отблески на наши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изучаем эти феномены многие годы. Вот подождите, приедем в Краков, и вы лучше поймете нашу поз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ернемся к конкретным делам. Агостина Джедда действительно одержим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мнению ван Дитерлинга, несомненно. И по моим сведениям, все совпад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ймо Рихиимяки — это имя вам что-нибудь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шенный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ережил погружение во Тьму, это точно. Раймо доверился психиатру. Он рассказал о своем видении. Это испытание превратило его в робота-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овательно, Агостина и Раймо совершили убийства, в которых их обвиня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вы слишком торопитесь. Опять же, подождите до Кракова.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воскрешенные бесом, они-то убийцы или нет? Способны ли они лить кислоту, пытать укусами насекомых, совать лишайник в грудную клетку своих жертв, действовать совершенно одинаковым образом за тысячи километров друг от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держал в руке запотевший бокал шампанского. Он сделал глоток, затем сообщ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многие годы наша группа составила определенное м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ряду с погружением в Тьму может существовать и другой фактор. Особое обстоятель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с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кто посторонний, кто входит в контакт и действует вместе с этими… «очевидными» убий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высказал предположение, которое появилось у меня с самого начала. Сообщник «лишенных света». Земной подстрекатель. Тот, кто вырезал на коре дерева: «Я ЗАЩИЩАЮ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убивать им помогал какой-то преступ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руководил 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ловек, вообразивший себя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редставителем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доказательства, которые подкрепляют это предполо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совпадения. Прежде всего способ убийства. Никогда раньше «лишенные света» не делали ничего подобного. Можно догадываться, что некая теневая фигура теперь водит их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н Дитерлинг говорил о переменах, о пророчестве, которое надо распознать в повторении этих ритуальных убийств. Мой инстинкт полицейского заставлял меня склоняться в пользу более осязаемой версии Замош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лее, множественность случаев. В прошлом «лишенные света» были редкостью. И вдруг — три примера за четыре года: девяносто девятый, двухтысячный, две тысячи второй год… Несомненно, найдутся и другие. Откуда такой конвейер? Возможно, за этим стоит злодей, который, строго говоря, не совершал убийства, но вдохновлял психически неуравновешенных. Что-то вроде эмиссара демона, который подстрекал их к убий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предположения, до сих пор беспочвенные, нашли у нунция конкретный отклик. Этот ночной полет согрел мне сердце, как иллюминация. Настало время пролить свет на загадки, которые касались непосредственно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е недели назад я видел вас в часовне Святой Бернадетты. Месса была посвящена полицейскому, который находится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у Субейра. Я его хорошо знаю. Он вел то же расследование, что и вы. Или, лучше сказать, вы ведете то же расследование, что и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ытался покончить с собой. Знаете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слишком экзальтированным. Нервная система у него была расшатана. Это расследование его окончательно докон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надо быть готовым перейти некоторые границы и дойти до определенных пределов. Но главное, быть способным вернуться! Несмотря на свою страстность, Люк оказался не очень силь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Я думал о сатанинских предметах, обнаруженных Лорой. Перешел ли Люк красную черту? Я возвратился к разговору с Дуду в церкви. Упомянул о коробочке, которая была передана Замошскому. О пенале из темного дер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ем лежало досье расследования Люка, — ответил поляк. — Цифровая запись. Люк меня предупредил: в экстренном случае его помощник передаст мне документы. В некотором смысле мы были партне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овам Дуду, ваш пароль был: «Я нашел жерло». Что за смысл в этой фраз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помешан на видениях людей, побывавших в небытии. Пропасть, колодец, же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про жерло он сказал своей жене перед самоубийством. Почему, по вашему мн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по той же причине. Люк только и думал что о туннеле. Это была его навязчивая идея. Однако он никак не мог приблизиться к этой двери, к этому жерлу. Я подозреваю, что его самоубийство — это признание пора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ошибался. Люк покончил с собой не от отчаяния. Впрочем, он и не потерпел неудачи, а напротив, продвинулся дальше меня — в этом я был уверен. Не слишком ли дале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мессе в часовне Святой Бернадетты я видел, как вы осеняли себя крестом снизу ввер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ая предосторожность, — улыбнулся он. — Этот знак должен был защитить меня от сатанинских сил этой коробочки. Клин клином,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жно, это мел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двинулся к иллюминатору, чтобы посмотреть на ч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же подлет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давление на барабанные перепонки. Самолет начал снижаться. Я не оставлял в покое нун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льской церкви вы мне сказали, что специализируетесь на «Невольниках». Как они связаны с «лишенными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уже сказал: они их ищут, они следуют за ними по пя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пытаетесь вклиниться между этими двумя фрон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ледуя за «лишенными света», мы встретились с «Невольн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и относятся к «лишенным света»? Они их почит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екотором смысле. Они считают их избранными. Но их главная цель — вырвать у них признание. Для этого они без колебания их похищают, накачивают наркотиками, пытают. У них навязчивая идея: слово дьявола. Все средства хороши, чтобы расшифровать сказанное 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конкретно имеете в виду, говоря, что «Невольники» представляют собой одну из самых опасных се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однял брови, показывая, что это очеви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же это продемонстрировали Мораз и Казвьель. «Невольники» вооружены, натренированы. Они убивают, насилуют, разрушают. Они дышат злом, как мы — воздухом. Порок — это их естественная биосистема. Они и сами себя мучают и уродуют. Садизм и мазохизм — это две стороны их формы существ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у вас такие точные сведения об этой сек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есть свиде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каявших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реди них не бывает раскаявшихся. Только выживш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черные облака за иллюминатором. Барабанные перепонки просто лоп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куда мы летим, есть «Невольники»? Я имею в виду: в Крак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 несчастью. Они появились совсем недавно, но в городе множатся различные факты, свидетельствующие об их присутствии. Нищие, подвергавшиеся пыткам, расчлененные, сожженные живыми. Животные, которых мучили, принося в жертву. Эти кровавые следы — их подп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т ли они, что Манон в Крак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здесь из-за нее, Матье. Несмотря на наши предосторожности, они ее на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и убеждены, что она «лишенная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смотрел на огни, вспыхивающие под крылом самол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одлет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ьте мне: для «Невольников» Манон — «лишенная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взгляд буравил меня, как зонд вечную мерзл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думают, что она — Антихрист собственной персоной. Что она вернулась из Тьмы, чтобы провозгласить пророчества дьяв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мноте вырисовывался Краков. Стены его домов были покрыты трещинами, дороги разбиты, полосы тумана окутывали башни и колокольни. Все, казалось, было готово к Вальпургиевой ночи. Не хватало только волков и ведьм. Я плыл в новом лимузине, как в призрачном корабле. Меня не покидало странное ощущение комфортабельного безразлич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остановился у большого мрачного строения, граничащего с городским парком, поблизости от пешеходной зоны с узкими улочками. Нас ждали священники. Они взяли наш багаж, открыли ворота. Их белые воротнички перемещались в темноте, как блуждающие огоньки. Я последовал за н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йдя в ворота, я различил внутренний двор с подстриженными деревьями, галереи с колоннами, черные своды. Начался подъем по наружным лестницам. Башмаки священников ужасно гремели. Было трудно отделаться от мысли о цитадели, принимающей подкрепление под покровом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проводили в отведенную мне келью. Гранитные стены, единственное украшение — распятие. Кровать, письменный стол и прикроватная тумбочка, все такое же черное, как стены. В углу, за ширмой из джутовой ткани, крошечная душевая: от одного ее вида у меня заломило 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ы оставили меня одного. Я почистил зубы, стараясь не глядеть на отражение в зеркале, потом влез под влажные простыни. Я заснул тяжелым сном без сновидений, даже не успев согре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проснулся, комната была прорезана лучом света, в котором парили пылинки. Я обратил взгляд к его источнику — окошку с вертикальным средником, залитому светом. Обе створки окна, покрытые прозрачными каплями, подчеркивали эту ясность, пропуская ее через себя как через луп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часы: 11 утра. Я вскочил с кровати, и меня тут же сковал холод, царивший в комнате. Я все вспомнил. Встреча с Замошским. Путешествие на частном реактивном самолете. Приезд в эту черную крепость, расположенную где-то в незнакомом го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унул голову под ледяную струю, надел свежее белье и вышел из кельи. Коридор с широкими планками пола. Темные картины с коричневато-золотистыми отблесками, деревянные фигуры святых, вдохновенные девственницы из полированного мрамора. Я дошел до высокой двери с резной рамой. Ее украшали ангелы с распростертыми крыльями, мученики, пронзенные стрелами или держащие в руках свои головы. Мне вспомнились «Врата ада» Род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рнув ручку двери, я оказался снару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кнутое с четырех сторон пространство внутреннего двора было разделено на правильные газоны с подстриженными кустами. Настоящая твердыня. Бастион веры, который, по-видимому, выдержал фашистские бомбардировки и натиск социалистов. По всему периметру двухэтажного строения шли галереи с балюстрадами. Каждую арку подпирал металлический столб с фонар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ходился в глубине галереи на первом этаже. Я пошел по ней к лест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ом — ни души, ни одной сутаны. Как только я ступил на гравий двора, раздался звон колоколов. Я улыбнулся и вдохнул белый и холодный свет. Мне хотелось наполнить себя этим веществом, таким чистым, что это было похоже на чу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сады навевали мысли о Ренессансе: подрезанные кусты образовывали квадраты и прямоугольники, в центре, вокруг круглой площадки, высились кипарисы. Вдоль балюстрад тянулись скамейки, а под аркадами мерцали витражные окна. Я пересек двор и уловил приглушенный шум голосов. Ориентируясь на него, толкнул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пезная была залита светом и уставлена длинными столами. Блестели графины с водой, тарелки из нержавеющей стали дымились как паровозы. Сидя по восемь человек за столом, священники ели и пили. Черно-белая строгость их одеяний контрастировала со взрывами смеха и гулом веселого застолья. Здесь царила непринужденная атмосфера молодости и здоровья. Говорят, что во времена «холодной войны» только польские священники ели досыта — благодаря своим садам и огоро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то из присутствующих поднял руку. Замошский сидел за отдельным столиком. Я прошел между столами и присоединился к нему. Остальные не обратили на меня никакого вним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высп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указал мне на стул напротив. Я сел, сожалея, что не выкурил сигарету, когда был на улице. Теперь уже поздно. Я опустил глаза на сервированный завтрак. Стол был накрыт на двоих — на белой камчатной скатерти блестели хрустальные бокалы и серебряные приборы. Я прикрыл лицо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очень жаль. Я не знал, которой 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сам только что встал. Мы пропустили мессу. 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м утром переход на «ты» казался вполне естественным. Я не знал, что выбрать. Меню было славянское. Соленая рыба, разложенная тонкими ломтиками, черная икра горкой, черный и белый хлеб, соленые огурчики и множество красных ягод: морошка, брусника, малина. Я удивился, где священники могли раздобыть такие ягоды в это время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дки? Или слишком р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е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взмахнул рукой. Из тени появился священник, бесшумный как призрак, и принес мне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мы находи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онастыре бенедиктинок, в Старом го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недикти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наклонил голову. Его острый нос блестел на солн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емя «шестого часа», — сказал он доверительным тоном. — Пока сестры молятся в часовне, мы пользуемся этим, чтобы позавтрак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живете в одном монастыре с женщи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жением ложки Замошский снял верхушку яйца, сваренного всмя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ткое разграничение. Мы не можем заниматься никакой совместной деятель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есьма… неордина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нимал яйцо из скорлупы, которую придерживал двумя паль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Кто станет искать священников, особенно нашего профиля, в монастыре бенедикти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ов ваш профи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шь. Что не во вред, то на пользу, как говорят у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у вас профи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ешительно янсенист. Ты не умеешь пользоваться жизнью. — Он доел яйцо и отодвинул стул. — Возьми с собой чашку, поешь поз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почел выпить кофе одним глотком и обжег горло. Пока я приходил в себя, Замошский уже стоял в двер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алерее полосы света и тени от колонн образовали черно-белый рисунок. Как ни странно, холод добавлял контрастности этой картине. Прелат перешагнул порог и стал спускаться по лестнице, которая странным образом вела прямо в Средневеков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строили офис в подв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 нами открылся равномерно освещенный туннель без видимых источников света. Каменные стены были покрыты многовековой патиной, но всюду господствовал дух современности. Когда Замошский приложил указательный палец к биометрическому аппарату, у меня больше не оставалось в этом сомнений. Внешняя картина жизни крепости была мне уже знакома, теперь мне открывалась ее сердцев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льная перегородка отъехала в сторону, и обнаружилась большая комната со сводчатым потолком, напоминавшая редакционный зал газеты. Светились экраны компьютеров, у колонн жужжали принтеры, всюду звякали и вибрировали телефоны, факсы и телетайпы. Священники с закатанными до локтей рукавами сновали взад-вперед и суетились. Мне вспомнился филиал «Оссерваторе романо», официального органа Ватикана, но здесь царила совсем иная атмосфера — все было пронизано конспира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л наблюдений! — подтвердил Замош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блюдений за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нашим миром. Католический мир находится под постоянной угрозой нападения. Мы не дремлем. Мы следим, мы реагиру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двинулся по центральному проходу. Ощущалось тепло, идущее от компьютеров, и свежий ветерок от кондиционеров. Люди в белых воротничках говорили по телефону по-арабски. Замошский пояс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й вере грозят отовсюду. Молитва и дипломатия не вездесу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ста, говорите яс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ример, эти священники постоянно держат связь с войсками повстанцев в Судане. Они, как я надеюсь, хоть немножко, да христиане. Мы им помогаем. И не только мешками с рисом, — он поднял вверх указательный палец. — Главное — заставить ислам отсту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это несколько упрощенный под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дем войну. А война — это упрощенный взгляд на м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говорил без всякой язвительности, доброду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а от нас священники говорили по-испан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работают на территории Южной Америки, где положение очень сложное. Там мы не можем вступать в конфликт с власть имущими, главарями наркомафии, торговцами оружием и взяточниками. Нам приходится вести переговоры, выжидать, а порой даже объединяться с отъявленными подонками. Ради вящей славы Божь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ошел к другой группе, читавшей газеты на каком-то славянском язы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хуже дела обстоят в Хорватии. Защищать мучителей, палачей, убийц. Они христиане, и они к нам обратились. Всевышний никогда не отказывал в помощи,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газетные вырезки. Судьи международного трибунала заподозрили Ватикан и хорватскую Церковь в укрывательстве в францисканских монастырях генералов, обвиненных в преступлениях против человечности. Значит, все правда. Замошский мед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дивляйся. В конечном счете мы оба делаем одно дело, каждый по мере своих возможностей. Ты не один испачкал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ам сказал, что у меня руки гряз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й друг Люк поведал мне о ваших взглядах на ремесло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го лишь те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ладно, я разделяю эту точку зрения. Необходимо, чтобы кто-нибудь взял на себя грязные дела, чтобы остальные — все остальные — могли жить с чистой сове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за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лучше вы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расположились под черными сводами, в нескольких шагах от сада. Запахи смолы, мокрых листьев, разогретой солнцем гальки. Я курил свой «кэмел» и с удовольствием выдыхал дым. Первая сигарета за день… Каждый раз одна и та же новизна ощущ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чера, — заговорил я, — вы мне рассказывали о АИК. Вы сказали, что входите в специальную группу. Как она назы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 Лучший способ сохранить секрет — это не иметь секрета. Мы монахи-рыцари, наследники Христова воинства, которое защищало Святую землю, но у нас нет уста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ей памяти вновь всплывали образы. Монастыри в Испании времен Реконкисты, крепости, построенные в пустынях Палестины. Монастырь, в котором я находился, — из того же ря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группа занимается и сатаниз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и враги многочисленны, Матье, но главный, самый опасный, самый… постоянный — это тот, кому удалось убедить нас в том, что его не существует.</w:t>
      </w:r>
    </w:p>
    <w:p>
      <w:pPr>
        <w:pStyle w:val="Style15"/>
        <w:rPr>
          <w:color w:val="000000"/>
          <w:sz w:val="20"/>
          <w:szCs w:val="20"/>
        </w:rPr>
      </w:pPr>
      <w:r>
        <w:rPr>
          <w:sz w:val="20"/>
          <w:szCs w:val="20"/>
        </w:rPr>
        <w:t>Мне сразу же вспомнилась бессмертная фраза Бодлера из «Парижского сплина»: «…самая лучшая из всех выдумок дьявола — убедить нас в том, что его не существует!» [</w:t>
      </w:r>
      <w:r>
        <w:rPr>
          <w:color w:val="000000"/>
          <w:sz w:val="20"/>
          <w:szCs w:val="20"/>
        </w:rPr>
        <w:t>Пер. Т. Источниковой.</w:t>
      </w:r>
      <w:r>
        <w:rPr>
          <w:sz w:val="20"/>
          <w:szCs w:val="20"/>
        </w:rPr>
        <w:t>] Но Замошский процитировал другой тек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ло не только недостаток чего-то, оно деяние живого существа, хитроумного, развратного и развращающего. Ужасная, таинственная и опасная реальность». Ты знаешь, кто это напис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вел Шестой в энциклике семьдесят второго года. В то время этот отрывок наделал много ш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Ватикан уже тогда принимал дьявола всерьез, но с приходом Иоанна Павла Второго наша позиция еще более укрепилась. Ты знаешь, что Кароль Войтыла сам занимался экзорцизмом? — На его лице мелькнула улыбка. — Все, что ты видел внизу, профинансировано им. И большая часть наших средств идет на борьбу с Сатаной. Потому что в конечном счете это самое глав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оял у выхода в сад, спиной к солнцу. Замошский присел на каменный парапет с пятнами лишайника. После посещения бункера меня мучил один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приезжал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наверняка здесь понрав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настоящий солдат. Но я тебе повторяю: ему не хватало выдержки. Он слишком верил в дьявола, чтобы эффективно с ним боро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сатанинских предметах, обнаруженных Лорой. Прелат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сражаться с Сатаной, надо дистанцироваться от него. Никогда ему не верить, никогда его не слушать. Это парадокс, но чтобы одолеть демона как реальность, надо обходиться с ним как с химерой, как с мираж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гасил сигарету о камень, затем спрятал окурок в карман. Замошский держался абсолютно прямо. Его широкие плечи, белый воротничок, седой бобрик волос говорили о мощи воина и излучали тайное обаяние. При общении с ним возникало необъяснимое чувство безопасности.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то сами верите в дьявола? Я хочу сказать: в его физическую и духовную реаль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тебе ответить, мне понадобится целый день. А может быть, еще и ночь. Ты читал «Плату за стр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нишь, с чего она начин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Style15"/>
        <w:rPr>
          <w:color w:val="000000"/>
          <w:sz w:val="20"/>
          <w:szCs w:val="20"/>
        </w:rPr>
      </w:pPr>
      <w:r>
        <w:rPr>
          <w:sz w:val="20"/>
          <w:szCs w:val="20"/>
        </w:rPr>
        <w:t>— </w:t>
      </w:r>
      <w:r>
        <w:rPr>
          <w:sz w:val="20"/>
          <w:szCs w:val="20"/>
        </w:rPr>
        <w:t>Жорж Арно писал: «Не следует искать в этой книге географической точности, которая всегда обманчива. Гватемалы, например, не существует. Я это знаю, потому что я там жил». [</w:t>
      </w:r>
      <w:r>
        <w:rPr>
          <w:color w:val="000000"/>
          <w:sz w:val="20"/>
          <w:szCs w:val="20"/>
        </w:rPr>
        <w:t>Пер. Е. Фактрович, Ф. Мендельсон.</w:t>
      </w:r>
      <w:r>
        <w:rPr>
          <w:sz w:val="20"/>
          <w:szCs w:val="20"/>
        </w:rPr>
        <w:t>] То же самое я мог бы я мог бы тебе сказать о дьяволе: «Лукавого не существует. Я это знаю: вот уже сорок лет, как я с ним сраж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лишь игра 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встал, вдохнул и грустно замети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Свидетельства существования дьявола встречаются повсюду, Матье. В сатанинских сектах, где мужчины и женщины предаются самому худшему разврату. В сумасшедших домах, где шизофреники убеждены, что в них сидит демон. Но главное, в каждом из нас, в каждом закоулке души, когда желание, воля, подсознание выбирают пропасть. Можно ли из этого вывести, что наш мозг питает </w:t>
      </w:r>
      <w:r>
        <w:rPr>
          <w:rFonts w:eastAsia="Times New Roman" w:cs="Times New Roman" w:ascii="Times New Roman" w:hAnsi="Times New Roman"/>
          <w:i/>
          <w:iCs/>
          <w:sz w:val="20"/>
          <w:szCs w:val="20"/>
          <w:lang w:eastAsia="ru-RU"/>
        </w:rPr>
        <w:t xml:space="preserve">реальная </w:t>
      </w:r>
      <w:r>
        <w:rPr>
          <w:rFonts w:eastAsia="Times New Roman" w:cs="Times New Roman" w:ascii="Times New Roman" w:hAnsi="Times New Roman"/>
          <w:sz w:val="20"/>
          <w:szCs w:val="20"/>
          <w:lang w:eastAsia="ru-RU"/>
        </w:rPr>
        <w:t>магнетическая сила, что-то вроде спрятанной в нас черной ды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верите в нечто зловещее, существовавшее до создания мира? В предвечную силу, которая стала источником зла во всел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мимолетно улыбнулся каким-то своим мыслям. Он сделал несколько шагов и вернулся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рю в то, что у нас еще много работы. Пошли. — Он посмотрел на часы. — Твое свидание приближ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сви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ять часов Манон будет ждать тебя вот здесь, в саду. Вон на той скамь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ольше смеркалось раньше. Или же собиралась гроза. А может быть, что-то случилось с моим восприятием света. Когда я в назначенный час вышел во внутренний двор, мне показалось, что деревья, кусты, витражи уже тонули во мраке. Только ртутные отблески заходящего солнца еще играли в верхушках кипарисов, ветвях самшита, цветных стеклах ок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ел по двору. Внезапно я различил белое пятно у основания колонны, подпирающей фигуру святого. Я разглядел светлую волну волос на фоне серой спинки скамьи. Мне сразу же вспомнилась опера Массне «Манон», которую я часто слушал в студенческие годы. Там есть реплика, когда героиня впервые встречает кавалера Де Грие: «На каменной скамье я жду! Пр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три шага, и волнение овладело всем моим суще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ла здесь,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рак, который преследовал меня в течение многих дней. Она сидела, откинувшись на спинку и склонив голову над книгой. Мне не удавалось представить ее нынешнюю, и я хранил в памяти образ белобровой девчушки, не имевший ничего общего с силуэтом, который вырисовывался теперь перед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действительно была блондинкой, скорее светлой шатенкой, но из тщедушного ребенка с фотографии она превратилась в статную женщину атлетического сложения с широкими плечами. Под белым джемпером с выпуклым узором угадывались пышные формы, а руки показались мне очень круп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ближе и различил ее профиль. И только тогда я снова узнал совершенные черты девочки из Сартуи. Один нос мог служить образцом пропорций. Прямой, нежный, плавно переходящий в щеку под миндалевидным опущенным глазом. Манон читала. У нее было слегка обиженное выражение лица, подчеркнутое приподнятой бровью. Волосы, разделенные на прямой пробор, спадали своб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ашлянул. Она подняла голову и улыбнулась. И тут грянуло нечто подобное землетрясению. Меня словно выбросило из меня самого. Затмение. Но это уже случилось не со мной. Я превратился во внешний разум, определяющий масштаб катастрофы, произошедшей с моим двойником. И в то же время голос мне нашептывал: «Ты был готов к этому. Все твое расследование было затеяно ради этой встречи, ради этого потряс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французский 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 и зубы влажно блеснули у нее за губами. Манон подвинулась, чтобы освободить мне место на скамье. Ее роскошные формы при этом движении обрисовались еще четче. Анемичная девчушка напоминала теперь бело-розовых красоток с календарей «Плейбоя». Она показала мне книгу в желтой облож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их здесь есть несколько французских книжек. И все на религиозные темы. Я их выучила наизу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еречисляла названия, но я не слышал. Я чувствовал себя так, будто меня оглушило взрывом или ослепило ярким светом. Чтобы вернуться к действительности, мне пришлось сделать над собой усил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зачем я здесь? —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джей мне объяснил. Вы приехали, чтобы меня до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вы не удивлены моим визи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ячусь уже три месяца. Разумеется, я была готова к тому, что меня найдут. Полиция обожает меня допраш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й известно о ходе расследования? Знает ли она о самоубийстве Люка? О смерти Стефана Сарразена? Нет. Кто бы мог информировать ее здесь, за этими стенами? Разумеется, не Замош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ел и, ощущая привкус бумаги во рту, продол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ледователь. Не в общепринятом понимании. Я здесь неофици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вас сюда прив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руг Люка.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легка встряхнула головой. Ее улыбка спряталась за гладкими прядями волос. В полутьме она напоминала расплывчатые фотографии шестидесятых. Бусы из плодов и цветы в волосах. Я не застал ту эпоху, но всегда представлял ее себе как благословенное время. Эра идеализма, бунта и музыкального взрыва. Передо мной была одна из фей тех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у него дела? — рассеянно спрос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хорошо, — солгал я. — Его повысили, и теперь я веду это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ы зря совершили это путеше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ничего не смогу рассказать. Я всего лишь мадемуазель Нет-Нет. — Склонив голову набок, она продолжила механическим тоном: — Вы помните, что произошло двенадцатого ноября восемьдесят восьмого года? — Нет. — Знаете ли вы, кто пытался утопить вас в колодце? — Нет. — Сохранились ли у вас воспоминания о коме, которая за этим последовала? — Нет. — Есть ли у вас подозрения по поводу убийства вашей матери? — Нет. — Я так долго могу продолжать… На все вопросы у меня один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 глаза и вдохнул запах зелени, который становился все сильнее. С темнотой приходила сырость. Действительно, приближалась гроза, но в более холодном, более гнетущем варианте, чем в Юра. В польском варианте. Впервые за то время, что я себя помнил, я не хотел курить. Я заметил название ее книги: «Тесные врата» Андре Жи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это нравится? — спросил я, не найдя других т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е лице появилось выражение нерешительности. Ее пухлые губы вызвали у меня мысль об ореолах вокруг ее сосков. Какие они у нее? Такие же нежные и розовые, как и губы? Во мне медленно поднималась какая-то сила. Это не было острое, сумасшедшее, стыдное желание, возникшее у меня при виде директрисы «Маласпины». Но глубокое, радостное, отрешенное от какой бы то ни был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редоточившись на книге, я настойчиво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е нравится эта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хожу ее… незначитель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с не волнуют искания этой молодой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меня религия — это широко открытое окно. И конечно, не такая куцая вещь, как в этом ром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остком я двадцать раз прочитал эту книжку Жида о судьбе маленькой женщины, которая предпочла Бога своему жениху, возвышенную любовь — всем плотским отношени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важился на коммента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д говорил о самопожертвовании, которого требует приобщение к Богу. Даже сами эти врата — узкая щель, фильтр. В конце — безупречность, котор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гнала мои размышления непринужденным жестом. Я снова представил себе ее округлости под джемпером, синие жилки, просвечивающие сквозь белую кожу. Во мне продолжал подниматься жар. Неудержимый и знакомый. Я ощутил эрек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самопожертвование? — спросила она более твердым голосом. — Для того чтобы прикоснуться к Богу, нужно себя уничтожить? Как раз наоборот! Надо быть собой. Прислушиваться к себе, чтобы найти спасение. Это слова Христа — Бог в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католи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не была, то здесь бы стала. Здесь больше нечег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ашинально перелистывала страницы. На лице ее появилось строгое выражение. Я понял, что первая Манон — это только преддверие другой, более глубокой. Теперь ее лицо было суровым, напряженным, мрачным. В девушке нашло секретный приют другое существо: серьезное, строгое, печальное, обладающее ночной красо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ознал, что она продолжала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звините меня, я немного отвлек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хрипло засмеялась, почти как мужчина. Тотчас же вернулся свет. Ее маленькие резцы сверкнули между ее губ, как вечные сне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перейти на «ты», не правда ли? Я говорила, что меня здесь редко навещ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ты скуч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росто подыхаю от ск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реплики, казалось, были расписаны как в фильме, только в них не было никакой логики, так как страницы сценария перепут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ньше, — продолжала Манон, — я была студенткой биофака. У меня были друзья, экзамены, кафе, где я любила проводить время. Я излечилась от своих прежних страхов, от постоянной насторож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жала под себя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том наступило прошлое лето. Моя мать исчезла. Я оказалась один на один с полицейскими. Я не понимала, кто или что мне угрожает. Кошмар вернулся в одно мгновенье. Появился Анджей и уговорил меня приехать и укрыться здесь. Он был очень убедителен. Сегодня я уже не знаю, что происходит. Но по крайней мере чувствую себя в без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шел дождь. В галерее стало свежее. Я хранил молчание, и выражение лица у меня, видимо, становилось зловещим. Манон снова засмеялась и погладила меня по щ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деюсь, что ты здесь останешься! Поскучаем вдво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рикосновения ее пальцев по телу пробежала электрическая искра. Желание исчезло, уступив место более широкому, всеобъемлющему чувству. Опьянению, которое уже походило на любовное оцепенение. Я попал в ловушку. Где была Манон, которую я рисовал в своем воображении? Маленькая одержимая, переступившая порог смерти? Женщина, подозреваемая в убийстве, в сговоре с дьяволом, 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сь. Дождь устремился в галерею с шумным ликованием, обрызгав наши л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Потом наварим борщ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й ночью в своей монашеской келье я лицом к лицу встретился со своим самым тайным врагом. Неискушенностью в сердечных дел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оей сексуальной жизни было два разных периода. Первый был эрой любви к Богу. Беззаветной и непорочной. До семинарии в Риме я и не помышлял об отношениях с женщинами. Это не приносило мне ни малейших страданий, ибо мое сердце было занято. Зачем зажигать спичку в церкви, когда она наполнена св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люзия не проходила. Иногда, конечно, неосознанные стремления волновали мое сознание, острая боль раздирала мое естество. И тогда я вступал в изматывающий цикл мастурбаций, молитв, покаяний. Личная камера пы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изменилось в Аф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там ждали земля, кровь, плоть. Накануне резни в Руанде в хижине из рифленого железа я переступил черту. Я об этом не вспоминал или вспоминал как об автомобильной аварии. Удар, сильнейшая встряска, помрачение рассудка. Я не испытал ни малейшего удовлетворения, никаких чувств. Но у меня возникла уверенность, что эта женщина, сверкание ее кожи, взрывы смеха спасли мне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спытал к ней тайную признательность за этот взрыв, за это освобождение. Без этой встречи я со временем сошел бы с ума. Однако в то утро я сбежал, не сказав «прощай». Я ушел как вор, сжав зубы, на другой конец города, в то время как радио изрыгало призывы к насил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крылся в церкви и трое суток подряд молился, вымаливая прощение у неба, зная, что не оскорбил его своим поступком, что, наоборот, смогу теперь лучше молиться, лучше любить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ныне я был свободен. Я наконец смирился со своей природой, потому что понял, что не в силах противостоять зову плоти. У меня не было внутренних запретов, способности подавлять желание. Наконец-то я был честен с самим собой, а значит, достиг, хоть и переступив через грех, большей душевной чистоты. Когда я пришел в своих рассуждениях к такому выводу, в мое укрытие прибыли первые беженцы. Было 9 апр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что сбили самолет президента Жювеналя Хабияримана. Я тут же подумал о моей женщине — я ушел, даже не взглянув на нее, не поцеловав. Она была из племени тутси, подвергшегося геноциду. Я бросился искать ее в церквях, школах, официальных учреждениях. Одна только мысль преследовала меня: она спасла мне жизнь. А меня не было рядом, чтобы спасти ее от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ал поиски днем и ночью и в конце концов оказался среди трупов — окровавленных, растерзанных, непристойно нагих. Я вглядывался в них, приподнимал головы, откидывал волосы. От моих рук несло смертью, все мое тело пропахло разложением — и жившая во мне любовь, казалось, подверглась тлению. Внутри я был трупом. Я не нашел той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ая неделя была кошмаром. Убийства, разрытые могилы, сожжения на костре. В этом аду я все еще искал любовь. Я сходился с другими женщинами, но все время думал о своей спасительнице. Меня снедали угрызения совести и отвращение к себе. Однако среди испарений холеры и разложения, под шум экскаваторов, зарывавших груды тел, я продолжал совокупляться с кем попало, находя партнерш в палатках, крадя ночь, час у небытия и позора. Я, подобно другим, был охвачен ужасом и отчая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 этому сексуальному исступлению положил приступ паралича. Возвращение во Францию на санитарном самолете. Перевод в Центральную больницу Святой Анны в Париже. Там желание было убито депрессией и гигантскими дозами лекарств. Зверя приконч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вное спокойствие длилось долгие г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малейшего влечения к женщи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моя христианская гордость взяла верх. Снова я клялся в исключительной любви к Богу. Не было и речи о том, чтобы кому-то отдавать мое сердце и тело, ибо они принадлежали только Всевышнему. Я снова зашел в туп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больше не было сил оставаться священником и не хватало смелости быть мужч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мощь пришла профессия полицейского. Работая в полиции нравов, я начал встречаться с проститутками — единственными, кто мог мне помочь. Любовь без любви — такова была моя участь. Облегчить тело, не затронув души. Мне пришлось выбрать именно это уродливое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ервого раза у меня сохранилось пристрастие к черной коже. Я снова и снова приходил в клубы «Кер самба» и «У Руби». А еще я стал бывать в тайных франко-азиатских агентствах. Вьетнамки, китаянки, тай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зотика, незнакомые языки играли роль фильтров, дополнительных преград. Невозможно влюбиться в женщину, когда ты не можешь разобрать даже ее имени. Так я удовлетворял свои прихоти, требовал их исполнения от своих партнерш, пряча свое сердце под некой гнусной оболочкой. </w:t>
      </w:r>
      <w:r>
        <w:rPr>
          <w:rFonts w:eastAsia="Times New Roman" w:cs="Times New Roman" w:ascii="Times New Roman" w:hAnsi="Times New Roman"/>
          <w:i/>
          <w:iCs/>
          <w:sz w:val="20"/>
          <w:szCs w:val="20"/>
          <w:lang w:eastAsia="ru-RU"/>
        </w:rPr>
        <w:t>Вы получите мое тело, но не мою ду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удовлетворение длилось недолго. Я отверг любовь, но она от меня не отказалась. Когда после мерзкого сеанса секса ко мне возвращалась ясность сознания, я погружался в еще более острую печаль. Этой ночью я тоже что-то упустил. И это «что-то» сидело занозой у меня в гру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ь может, меня защищала моя вера, экзотика, сама плоть, но отсутствие чего-то ощущалось все сильнее, становилось все мучительнее. Это было хуже всего. Я совершал святотатство. Я топтал любовь, и порочная, осмеянная, опошленная любовь мстила за себя, нанося мне глубокие незаживающие р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2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радиопередачи в библиотеке я удалился в свою келью, пропустив ужин и вечернюю молитву. В тридцать пять лет я уже испытывал безрассудный страх перед Манон, которая двумя улыбками повергла меня в полную растерянность. Своим появлением она разрушила всю мою стратегию защиты, хрупкую и иллюзор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 вернуться к своему расследов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нимая плаща, дрожа от холода, я устроился за маленьким письменным столом, где — уступка современности — стоял простой ПК. В Интернете нашел сайты интересующих меня газет. На первой и четвертой страницах «Републик де Пирене» была помещена статья об обнаружении двух трупов около деревни Мирель в окрестностях Лурда. О докторе Пьере Бухольце отзывались как об одном из виднейших специалистов Лурда, а о снайпере-убийце Ришаре Моразе писали, что он выходец из Швейцарии, пятидесяти трех лет, часовщик. Затем автор говорил о двух загадках, которые предстоит решить следствию: кто убил Мораза и зачем швейцарский часовщик отправился за тысячу километров от дома, чтобы прикончить врача-пенсионера, специалиста по чуде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шел к газете «Курье де Юра», посвятившей длинную статью Стефану Сарразену, капитану жандармерии, найденному убитым в ванной комнате. О надписи над ванной не было ни слова. Ничего о пытках. Предосторожность жандармов или прокурора? Следствие было поручено капитану Отдела оперативных расследований Безансона Бернару Брюжену. Был также назван судебный следователь — Корина Маньян, занимавшаяся и делом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татье даже не высказывалось никаких предположений, преступление было просто необъяснимо. Ни мотива, ни свидетеля, ни подозреваемого. Журналист также набросал портрет Сарразена: образцовый офицер с блестящей служебной характеристикой, очень способный. Я обратил внимание на то, что подлинное имя жандарма — Тома Лонгини — еще оставалось для следствия тай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 она откроется. Я представлял себе, какая возникнет цепная реакция. От Сарразена перейдут к делу матери Симонис. Затем к досье дочери Симонис. А отсюда уже всего шаг до открытия, что Манон жива. Сколько пройдет времени, прежде чем жандармерия Безансона бросится на поиск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сотовый телефон. Связь работала. Сообщение было только одно: от матери, благодарившей меня за отца Стефана, с которым у нее установился «духовный контакт». Она чувствовала себя гораздо более «в ладу с самой собой», после того как побеседовала с ним. Я улыбнулся. Мне казалось, что сообщение пришло с другой планеты, но визит к этому священнику мне бы тоже не повре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Фуко, Маласпе, Свендсена — никаких новос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дется поднале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брал номер Фуко. При звуке моего голоса мой помощник завоп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Мат, ты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льше. У меня нет времени объяс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майе оторвет нам голову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й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же один раз пообещал. Здесь такой скан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оставил никаких сообщений: ты не продви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Юра кипит. Вчера убили жандарма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вязано с твоим дел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Это </w:t>
      </w:r>
      <w:r>
        <w:rPr>
          <w:rFonts w:eastAsia="Times New Roman" w:cs="Times New Roman" w:ascii="Times New Roman" w:hAnsi="Times New Roman"/>
          <w:i/>
          <w:iCs/>
          <w:sz w:val="20"/>
          <w:szCs w:val="20"/>
          <w:lang w:eastAsia="ru-RU"/>
        </w:rPr>
        <w:t xml:space="preserve">мое </w:t>
      </w:r>
      <w:r>
        <w:rPr>
          <w:rFonts w:eastAsia="Times New Roman" w:cs="Times New Roman" w:ascii="Times New Roman" w:hAnsi="Times New Roman"/>
          <w:sz w:val="20"/>
          <w:szCs w:val="20"/>
          <w:lang w:eastAsia="ru-RU"/>
        </w:rPr>
        <w:t>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хотел знать поточ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Ничего нов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вонил Свендсен. Ему не удалось с тобой связаться. Парни из Зоологического сада подтвердили информацию Матиаса Плинка. Скарабеи встречаются во многих странах: Конго, Бенине, Габоне… Мы объехали все питомники в Юра. Безрезульта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было очень трудно вникнуть в то, что он говорил. Казалось, все это где-то за несколько световых лет от моего настоящего. Я удвоил вним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бошли коллекционеров, — продолжал полицейский. — За их обменами проследить невозможно. Они посылают личинки по почте. Кроме того, туристы за отворотами брюк привозят образцы из Африки. Твой скарабей мог появиться откуда уг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мы снова понимали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асчет лишайника у Свендсена есть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таники установили, к какому семейству он принадлежит. Африканская разновидность. Эта штука произрастает под корой гниющих тропических деревьев. Кажется, ее можно найти в некоторых гротах и пещерах в Европе. Там как раз нужное соотношение тепла и влажности. Но по мнению специалистов, этот лишайник чаще всего встречается в Центральной Аф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ех же странах, что и скарабе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ктически да. Габон, Конго, Центральная Афр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он. Как-то Габон уже всплывал в одном из моих расследований, что еще не позволяло считать эту страну непременным источником всякой мерзости. Но мне почему-то думалось, что подозреваемый родом из Центральной Африки, и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робуй проверить, есть ли габонская или просто африканская община в департаменте Юра. Поищи также, нет ли в этих местах бывших экспатриа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удет очень тру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пользуй административные каналы. Просмотри акты гражданского состояния. Привлеки полицию. Национальное агентство занятости… и поищи в Интернете на ключевые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Фуко не было времени ответить. Я резко переключился на другое. Ко мне вернулась способность мысл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ймо Рихиимяки. Ты получил досье?</w:t>
      </w:r>
    </w:p>
    <w:p>
      <w:pPr>
        <w:pStyle w:val="Style15"/>
        <w:rPr>
          <w:color w:val="000000"/>
          <w:sz w:val="20"/>
          <w:szCs w:val="20"/>
        </w:rPr>
      </w:pPr>
      <w:r>
        <w:rPr>
          <w:sz w:val="20"/>
          <w:szCs w:val="20"/>
        </w:rPr>
        <w:t>— </w:t>
      </w:r>
      <w:r>
        <w:rPr>
          <w:sz w:val="20"/>
          <w:szCs w:val="20"/>
        </w:rPr>
        <w:t>Еще нет. Но я снова говорил с полицейскими из Таллина. Мрачная история. Рихиимяки совершил, по крайней мере, пять убийств, в том числе убийство женщины с ребенком семи лет в деревне на севере. Не считая двух изнасилований, ограбления трех касс и тому подобного. Настоящий бродячий маньяк, вроде Роберто Зукко. [</w:t>
      </w:r>
      <w:r>
        <w:rPr>
          <w:color w:val="000000"/>
          <w:sz w:val="20"/>
          <w:szCs w:val="20"/>
        </w:rPr>
        <w:t>Маньяк, орудовавший на юге Франции. Французская журналистка написала книгу, основываясь на фактах его биографии. Позже по мотивам книги был снят кинофильм.</w:t>
      </w:r>
      <w:r>
        <w:rPr>
          <w:sz w:val="20"/>
          <w:szCs w:val="20"/>
        </w:rPr>
        <w:t>] Насколько я понял, его не пристрелили как бешеную собаку. Полицейские из какого-то местечка с непроизносимым названием выследили его и забили до смерти. Кровотечение из глаз, проломлен череп, множественные травмы. Ну, ты понимаешь… Полицейские дали выход своей ненависти. Этот тип терроризировал страну целый меся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насчет его 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й, в которой он находился после падения в в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никто не связывает эту историю с его преступлениями. Только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можешь достать его медицинскую кар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стонском? Удачи, прия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сможешь ее дос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смотрю. Есть небольшая вероятность, что она заполнена на русс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потрудился рассмея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ржи меня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вони на мобильный. Я принимаю сооб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ты? Расскажи хоть что-ни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 немного умаслить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касается убийства жандарма в Юра, то его имя Стефан Сарразен. Но это не настоящее имя. На самом деле он Тома Лонги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шка, которого иск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амый. Стал жандармом, а в свободное время был сатанистом. Его убийство связано с моим де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ще не знаю. Позвони в уголовку Безансона и спроси, проведена ли экспертиза материалов с места убийства Сарразена. Над телом была надпись, сделанная кр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м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бнаружил тру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и на пять минут нельзя одного остав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Выясни, сделан ли анализ надписи. Не было ли отпечатков пальцев или чего другого. Но к жандармам не приближайся, понял? Они не должны пронюхать, что делом интересуются. И меньше всего об этом следует знать судебному следователю, женщине по имени Корина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нибудь еще, мой гене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вяжись с разведслужбами, с отделом, занимающимся сектами, и проверь, есть ли у них досье на группы сатанистов. На типов, которые именуют себя «Невольниками». А иногда «Пис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чание. Фуко записывал. В заключение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чинай двигаться во всех этих направлениях. Я скоро вернусь и расскажу тебе подроб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рятал телефон. Пусть продвигаясь ощупью, но я снова был в деле и продолжал надеяться, что все данные пересекутся в одной точке, которая укажет если не имя, то хотя бы ве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Свендсену. Несмотря на поздний час, его «алло» было бодрым. Едва узнав мой голос, он разразился кр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делаешь? С тобой невозможно связаться! Ты даже не шлешь сообщ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П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это неважно. Мне очень нужно, чтобы ты сделал для меня одну ве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мало новос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Я только что разговаривал с Фуко. Швед что-то проворчал, разочарованный, что не может первым сообщить мне о своих открыт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изошло убийство в Безансоне, — продолжал я. — Убили жанда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итал об этом в «Монд» вчера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ит, убийство все-таки привлекло внимание крупных газет. Это знак. В деле Симонис скоро произойдет прорыв. Отныне моя команда должна избегать не только жандармов, но и средств массовой информации.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должно быть вскрытие. Тебе надо будет связаться с Гийомом Вальре, судмедэкспертом больницы в Безанс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Вспомни, я просил тебя собрать о нем информ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прессив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амый. Попроси его рассказать поподробнее о тру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кой стати он мне будет отве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с ним разговаривал по поводу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о же сам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т же убийца, думаю. Из разложения тела он устраивает представление. Посмотрите вместе с Вальре, не найдется ли чего-то подобного на теле жанда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п уже разлож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живо вспомнил тошнотворный запах, роящихся мух и кафель, вымазанный кров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о такой степени, как труп Сильви Симонис, но убийца ускорил проце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идел уби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ни Вальре и расспроси его, а потом позвониш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убийца — тот самый тип, которого ты ищешь с самого на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ве мелькнули надписи: на кафеле в ванной — «ТОЛЬКО ТЫ И Я» — и на деревянной стене исповедальни — «Я ЖДАЛ ТЕБЯ». Оторвавшись от своих мыслей, я заклю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мотри вместе с экспертом. Это ты должен получить отв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звоню ему прямо с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ончил разговор и лежал на кровати, рассматривая окружавшие меня стены — черные, толстые, крепкие. Такие же стены защищал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мои мысли снова вернулись к ней, и меня охватил чуть ли не юношеский треп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произнес я вслух, качая головой. — Я должен сосредоточиться на расслед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росить Манон Симонис и, пока я еще не утратил власть над собой, покинуть Польш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Среда, 6 но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дня с утра до вечера я слонялся по Кракову, стараясь избегать Манон. Но уклониться от встречи с принцессой было невозможно. Я заразился болезнью, но продолжал бороться, отказываясь потонуть в своих чувствах. Можно и иначе сказать: меня уже охватывал ужас при мысли, что я не понравился ей, что терплю пора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был о своем деле и бродил по городу, понапрасну растрачивая время. Даже не просматривал сообщения. Однако, проснувшись сегодня утром, я решил взяться за ум и начал с прослушивания голосовой почты. Звонили Фуко и Свендсен. По нескольку раз, со все возрастающей настойчивостью. Я позвонил обоим, но и там и там нарвался на автоответчик. Было 7 часов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делся, не приняв душа, — было слишком холодно, — и включил компьютер. Открыл почту. Досье Раймо Рихиимяки в переводе на английский еще не прибыло. Других значительных сообщений тоже не было. Я зашел на сайты просматриваемых мною газет — «Републик де Пирене», «Курье де Юра» и «Эст републикен». Тема уже себя исчерпала, отклики на убийства Бухольца и Сарразена были вял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сегодняшний день. Еще с ночи меня преследовала одна мысль: не пошарить ли в недрах этого монастыря, деятельность которого мне казалась все более подозрительной, несмотря на экскурсию с гидом Замошс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вернуться в подземную штаб-квартиру. Безуспешно. Биометрические датчики, камеры слежения, фотоэлементы. Зона строго охранялась и оказалась более недоступной, чем военный объект. Другие помещения на первом этаже также хранили свои тайны. Накануне я набросал план здания. Оно представляло собой прямоугольник, обрамляющий внутренний двор. Две его стороны, северная и восточная, принадлежали ордену бенедиктинок, а две другие, южная и западная, священникам. В каждой части была своя церковь. Единственной общей зоной являлась столовая, где мужчины и женщины ели по очере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средоточился на юго-западной части и заштриховал карандашом помещения, в которых уже побывал. На первом этаже — административные офисы, далее библиотека, где семинаристы готовили диссертации по религиозной истории Польши. Затем часовня и зона отдыха. Оставались два неизвестных зала в месте соединения южной и западной сторон. Я готов был держать пари, что это личный офис Замошского и зал тайных собр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ев плащ, я отправился на утреннюю прогулку. Бенедиктинки молились, а святые отцы были заняты завтраком. Идеальн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устился по лестнице на первый этаж. Медленно занимался день. В углу, образованном двумя галереями, я остановился перед дверью, за которой, по моим представлениям, находилась большая комната — предположительно секретный зал. Веяло влажным камнем, самшитом и кипарисом. От холода каждое ощущение становилось более ярким и резким. Я достал отмычку, вставил первый ключ и понял, что дверь не запе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часовня — длиннее первой и гораздо таинствен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высокими узкими окнами угадывалась голубизна неба — таким оно бывает на заре. Вглубь уходили ряды стульев и пюпитры с закрытыми крышками. Ни алтаря, ни креста. Только роза на серебристом витраже в глубине зала, похожая на смятую фоль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делал несколько шагов. Здесь поражала исключительная тишина и чистота, подчеркнутая холодом. Привыкнув к темноте, я стал различать цвета. Белые колонны, глиняный пол цвета светлой охры, светло-зеленая штукатурка стен. Здесь для меня не было ничего интересного, но неведомая сила приковала меня к мес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вспыхнул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лый, красный, зеленый — цвета князя Ябеловского, основателя монасты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ернулся. На пороге зала стоял Замошский, держа руку на выключателе. Я спросил как ни в чем не бы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мы находи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библиоте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ижу кни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рошел по среднему проходу и приподнял крышку одного из пюпитров. Кожаные переплеты блестели тусклым золотом. Он взял один из фолиантов. Послышалось позвякивание: книга была прикреплена цепью. Кольца от цепей скользили по черному металлическому стержню. Я слышал о таких библиотеках, которые появились в эпоху Ренессанса. О местах, где книги были узн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зал датируется пятнадцатым веком и сохранился в первоначальном виде, несмотря на войны, нашествия, нацизм, коммунизм. Настоящая релик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здесь сделать музей? — спросил я с ирон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на место том инфолио, при этом раздался мрачный сту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есто для нас символическое, Матье. В середине пятнадцатого века, после гуситской войны, которая уничтожила многие религиозные святыни, князь Ябеловский приказал построить этот монастырь. После того как он пережил необычный внутренний опыт, у него возникла идея создать новую конгрег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лишенный света». После падения с лошади князь долгое время пробыл без памяти, а когда очнулся, то заявил, что видел дьявола. Судя по всему, его рассказ был очень убедителен, ибо многие монахи вступили в новый орден, цель которого состояла в собирании и постижении слов Лукавого. Таким образом, князя Ябеловского можно считать основателем секты «Неволь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сходилось: «лишенный света» основал орден «Невольников», а ныне его адепты охотятся за «лишенными света»… Замошский находился в нескольких метрах от меня. Нас разделял холод не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это обитель нечестивых, что заставило вас здесь обосн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страстие к парадоксам, навер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те играть со мной. Не уподобляйтесь «Невольни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но преданию, князь Ябеловский похоронен под этим зд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не пытаются им завладеть? Посетить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расщедрился на улыбку. Наконец я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вратили это место в бункер, потому что ожидаете их виз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ожно предположить, что в один прекрасный день они попытаются сюда проник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деетесь на эту попытку. Этот монастырь — ловушка. Ловушка, в которую вы поместили приманку: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что находишься в крепости Ала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ы он ни изображал, что это его забавляет, я знал, что попал в точку. Священники желали привлечь сатанистов в этот бастион. Готовилась средневековая битва. Я сделал несколько шагов по направлению к нему. Теперь мы стояли лицом к л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льники» занимаются еще и другими делами, — прошептал он. — Мы, прежде всего, пытаемся сдержать их продви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продви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вижение к злу. Слепому, безудержному з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поднял крышку на другом пюпитре — на нем были не инкунабулы, а каталожные папки с металлической спиралью. Он открыл одну из них на фотографии в файловом пак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слова: «Идей нет, есть только дей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тянул мне папку. Труп с открытым ртом. В язык вонзен крюк. Я сразу подумал об Апокалипси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с шумом перевернул страницу. Человеческий торс и четыре разбросанные по свалке конечности. Снова шелест переворачиваемой страницы. Детское тельце, очень маленькое, высушенное как мумия, все в порезах, с железным ошейником. Затем лошадь с вырванными глазами и отрезанными гениталиями. Казалось, животное плыло по огромной черной л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 глаза, не слишком потрясенный. У меня была прививка против уж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кты такого рода относятся скорее к ведению полиции,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ы только часовые. Наблюдатели. Мы выявляем эти преступления. Мы отмечаем места, совпадения на карте Европы. По нашим сведениям, «Невольники» действуют в пределах Старого Света. Мы ничего подобного не нашли, например, в Соединенных Шта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 вы дел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аблюдаем, фиксируем очаги. Бывает, что мы предвидим и тогда предупреждаем власти. Но обычно к нам не очень внимательно прислушиваются. Полиция не занимается врачеванием, а тем более профилакти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ам удается их выслеживать еще до того, как они совершают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вольников» есть ахиллесова пята. Слабость, которая позволяет их обнаружить. Они принимают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о особенное вещество. «Невольники» не ограничиваются охотой за словами дьявола. Они сами пытаются путеше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ю о путешествиях в потусторонний мир. О временной смерти. Они добровольно погружаются в кому, пытаясь приблизиться к дем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уществуют наркотики, способные вызвать такие состо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единственный — ибога. Африканское растение, очень мощное и очень опасное, используемое во время некоторых церемоний. В нем содержится ибогаин, психоделический стимулятор, позволяющий сымитировать кому. Его также называют «африканский кока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себе представить наркотик такого действия, но как можно быть уверенным, что опыт будет негатив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равится твоя сообразительность, Матье. Твой живой ум помогает экономить время. Ты прав. Существует еще более специфический наркотик, который гарантирует погружение во тьму, — это черная ибога. Хорошее название, не правда ли? Очень редкая разновидность этого растения. Ее нелегко раздобыть. «Невольники» охотятся за этим веществом. Мы внедряемся в этот рынок. Мы наблюдаем за контрабандистами, а через них выходим на наших сатанис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то в глубинах мозга у меня вспыхнула искорка. Как будто спичка загорелась. Мне тут же вспомнилось дело, которое я давным-давно забросил. Массин Ларфауи. Наркоторговец. Связан с африканским преступным миром. Убит профессиональным убийцей сентябрьской ночью 2002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азывало ли это связь того дела с нынешним расследованием? Но сначала мне необходимо было понять принцип «погру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йствительно ли это погружение во тьму, — спросил я, — эквивалентно опыту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ет. Ничто, кроме смерти, не может приоткрыть дверь в небытие. Но «Невольники» все же пытаются туда заглянуть с риском потерять рассудок или даже жизнь. Черная ибога — чрезвычайно опасный проду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ействует этот наркотик? Я хочу сказать — на моз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пециалист. Ибогаин — алкалоид, который блокирует некоторые рецепторы нейронов. В этом смысле он вызывает ощущения, близкие к тому, что переживают при удушении. Но подчеркиваю, этот искусственный транс не имеет ничего общего с настоящим негативным предсмертным опытом. Чтобы увидеть дьявола, надо рискнуть своей шкурой. Совершить настоящее путешествие в неб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именно происходит это раст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Габона, как и обычная ибога. Там ибогу используют в своих ритуалах народности группы фанг.</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 xml:space="preserve">Из Габона, </w:t>
      </w:r>
      <w:r>
        <w:rPr>
          <w:rFonts w:eastAsia="Times New Roman" w:cs="Times New Roman" w:ascii="Times New Roman" w:hAnsi="Times New Roman"/>
          <w:sz w:val="20"/>
          <w:szCs w:val="20"/>
          <w:lang w:eastAsia="ru-RU"/>
        </w:rPr>
        <w:t>места происхождения скарабеев и лишайника. Меня снова осенило. Теперь я точно вспомнил, когда впервые услышал о наркотике из Габона. В тайном борделе в Сен-Дени. Молодой габонец в отключке. Ошалелое лицо Клода: «Он выпил что-то свое. Какое-то местное зелье». Тот человек наглотался иб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сомнения, ниточки связывались в один узелок. Расследование убийства Ларфауи. Африканский преступный мир и специфические наркотики. «Невольники» в поисках этого продук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ка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расследовал убийство одного наркоторгов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ссина Ларфауи. Мы в курсе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риторговывал ли Ларфауи черной ибо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как приторговывал. Он был официальным поставщиком этого зелья. Поставщиком «Невольников». Мы за ним следили, повер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ли вы, кто его у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Еще одна загадка. Может быть, кто-нибудь из «Невольников». Может быть, клиент в ломке. С такими людьми опасно иметь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убил не любитель. Он был уничтожен профессиона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сделал неопределенный же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ы зашли в тупик. Люк тоже не продвинулся, идя по этому следу. К тому же ничто не указывает на то, что причина убийства — и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не высказал предположения, что наркодилера мог убрать кто-то из его подельников. А ведь та проститутка Джина, свидетельница убийства, упоминала священника… И снова мне представился нунций с автоматом в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лю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окольные тропинки. «Невольники» прежде всего сосредотачиваются на «лишенных света», прави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ильно. В их глазах ничто не может заменить исповедь того, кто «видел»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нибудь вроде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льные глаза Замошского пристально смотрели на меня. Он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сих пор неизвестно, пережила ли Манон негативный оп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это узнать, надо вернуть ей пам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заставить ее открыть ка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умаете, она лжет? Симулирует амнез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ы меня спрашиваешь? Ведь ты должен был ее до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голос изменился. Появились начальственные нотки. Это было подтверждением одного подозрения, которое у меня возникло, как только я сюда приехал: Замошскому не нужно мое досье. Он меня «ввез» в Польшу только для того, чтобы выведать секреты Манон. Чтобы я завоевал доверие, которого он не сумел доб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у тебя за игры с Манон? — спросил он с внезапным раздражением. — Вот уже два дня, как ты ее избег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а мной сле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 монастыре нет секретов. Я повторяю свой вопрос: что это за игры? — Он вдруг перешел на крик: — Ключ к расследованию хранится у нее в памя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ступил и уставился на розу над хорами. Ее блестящие лепестки слегка дрож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еспокойтесь. У меня своя так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касается тактики, то я все еще не преодолел свой страх, и, судя по всему, никаких изменений не предполаг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ся к себе в келью и проверил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сообщения — от Фуко и Свендсена. Я позвонил своему помощ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успел сделать? — отрывисто спроси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Юра ничего не дает. Жандармы в деле Сарразена топчутся на месте. Скарабеи по-прежнему прячутся. А габонцы не толпятся у порога. Во всем Франш-Конте я разыскал семерых. Все безобид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кспатриа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обнаружить. Работаем над этим как нег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аздобыл какие-нибудь сведения о «Невольни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Никто не знает. Если это секта, то, видимо, самая тай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казал Фуко оставить это направление, подумав, что лучше полагаться на сведения Замошского, который оказался специалистом по всем направлениям. Я продол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дело Ларфауи все еще под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что из Наркот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ожет быть, оно связано с нашей истор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й»? У меня такое ощущение, что ты как-то не очень с нами делишься в последне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 моего возвращения. Подними все, что у нас есть на этого типа. Попробуй встретиться с людьми из Наркотдела и расспросить их о поставщиках, способах поставки, регулярных клиентах. Просмотри его последние телефонные разговоры, его счета. Проверь банковский счет. И поинтересуйся, кто заменил его на рынке. Пусть тебе помогут Мейер и Малас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мы ищ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обую сеть. Потребителей одного африканского наркотика — иб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ввозят из Габ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тебя ничто не укроется! Ясно, что эта страна играет в деле определенную роль. Но я еще не знаю, насколько значительную. Перезвони мне 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ъединился и набрал номер Свендс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овости, — сказал Свендсен взволнованно. — И какие! Ты был прав. Над телом Сарразена порабо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утренности этого типа почти полностью разложились. Как будто он умер по меньшей мере месяц назад. А трупное окоченение тела едва наступ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есть объя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о-единственное. Убийца напоил его кислотой. Он подождал, пока внутренности не разъело, и вскрыл ему живот сверху дони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ит, убийца Сарразена тоже забавлялся со смертью. Был ли он также убийцей Сильви Симонис? Кто-нибудь из «лишенных света»? Или из их вдохнов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увидел надпись, вырезанную на коре: «Я ЗАЩИЩАЮ ЛИШЕННЫХ СВЕТА». Единственное, в чем я был уверен — а это уже было немало — Сарразена убила не Манон. В это время она находилась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ндсе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рзавец работал по живому. Он терпеливо размотал кишки своей жертвы в ванне, в то время как парень был еще жив — и в созн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ый лед в венах. Я вспомнил, что у жандарма не было на руках следов вере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рразен не был связ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анализы на токсины установили наличие следов мощных паралитических средств. Он не мог пошевелиться, пока тот его кромс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о мной снова встала картина преступления. Скрюченное тело в позе эмбриона. Ванна, наполненная внутренностями. Жужжащие мухи в смрадном возду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асекомы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Были найдены яйца мух </w:t>
      </w:r>
      <w:r>
        <w:rPr>
          <w:rFonts w:eastAsia="Times New Roman" w:cs="Times New Roman" w:ascii="Times New Roman" w:hAnsi="Times New Roman"/>
          <w:i/>
          <w:iCs/>
          <w:sz w:val="20"/>
          <w:szCs w:val="20"/>
          <w:lang w:eastAsia="ru-RU"/>
        </w:rPr>
        <w:t xml:space="preserve">Sarcophagidae </w:t>
      </w:r>
      <w:r>
        <w:rPr>
          <w:rFonts w:eastAsia="Times New Roman" w:cs="Times New Roman" w:ascii="Times New Roman" w:hAnsi="Times New Roman"/>
          <w:sz w:val="20"/>
          <w:szCs w:val="20"/>
          <w:lang w:eastAsia="ru-RU"/>
        </w:rPr>
        <w:t xml:space="preserve">и </w:t>
      </w:r>
      <w:r>
        <w:rPr>
          <w:rFonts w:eastAsia="Times New Roman" w:cs="Times New Roman" w:ascii="Times New Roman" w:hAnsi="Times New Roman"/>
          <w:i/>
          <w:iCs/>
          <w:sz w:val="20"/>
          <w:szCs w:val="20"/>
          <w:lang w:eastAsia="ru-RU"/>
        </w:rPr>
        <w:t xml:space="preserve">Piophilidae, </w:t>
      </w:r>
      <w:r>
        <w:rPr>
          <w:rFonts w:eastAsia="Times New Roman" w:cs="Times New Roman" w:ascii="Times New Roman" w:hAnsi="Times New Roman"/>
          <w:sz w:val="20"/>
          <w:szCs w:val="20"/>
          <w:lang w:eastAsia="ru-RU"/>
        </w:rPr>
        <w:t>которые никак не могли сами там оказаться. Я хочу сказать: через несколько часов после смерти. Это по извращенности очень похоже на случай с той теткой, Мат. Здесь нет никакого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агодарю тебя. Они тебе послали проток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льре прислал его мне по электронной почте. Он симпатич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учи каждую деталь. Это очень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ты мне скажешь немного б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же. Из всех этих фактов вырисовывается метод, — я поколебался, потом продолжал, уточняя вслух собственные мысли: — что-то вроде сверхметода, который преступник оттачивает с помощью других убий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 понимаю, — сказал Свендсен, — но звучит интригую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олько приеду в Париж, я тебе объясню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говорились, ста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погрузился в свое досье, стараясь еще раз найти ускользнувшие от внимания факты и совпа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кола в монастыре прозвонили одиннадцать, когда я оторвался от своих записей. Я не заметил, как пролетело время. Час завтрака бенедиктинок. Подходящий момент, чтобы исчезнуть, — никакого риска встретить Манон, которая питалась вместе с сестрами. Я натянул на себя несколько джемперов, сверху надел плащ.</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стро шел по галерее, когда услышал ок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подножия колонны сидела Манон, закутанная в стеганую парку. Костюм завершали вязаная шапка и шарф. Я с трудом сглотнул — в горле внезапно пересох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ты мне объяс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ы пропадаешь целыми днями со времени своего при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к ней. На ее лице трепетали розовые краски. От холода на щеках появился нежный румян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ен перед тобой отчиты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 в воздух обе ладони, как будто моя агрессивность была направленным на нее оруж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о не питай иллюзий. Никто здесь свободно не разгул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ы так думаешь, и тебя это устра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прямилась, не отстраняясь от спинки скамьи. Линия ее затылка была совершенна — реванш за все согбенные плечи, все толстые шеи всел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просила с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мог бы пояснить свою мыс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подвижно стоял перед ней, расставив ноги и напрягая тело. Карикатура на полицейского, прикидывающегося бандитом. Но я все еще ощущал сухость в горле и лишь со второй попытки смог вы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а ситуация тебя устраивает. Оставаться здесь, прятаться в этом монастыре. В то время как во Франции ведется расследование убийства твое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 что я убегаю от полицейс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ты бежишь от прав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т впечатления, что где-то мелькнула истина, и я ничем не смогу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не хочешь знать, кто убил твою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этим занимаешься,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м справедливее были ее ответы, тем сильнее во мне поднималось раздражение. У нее на лице застыла усмешка, и оно показалось мне некрасивым. Две горькие складки пролегли по щекам, делая ее жестче и стар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ействительно маленькая глупая студен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м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нет никакого представления о том, что происходит на сам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агодаря тебе. Ты мне не сказал и четверти того, чт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твоей же пользы! Мы все стараемся тебя защитить! — Я ударил себя по лбу. — У тебя что, в голове ничег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ольше не усмехалась. Щеки у нее покраснели. Она открыла было рот, чтобы ответить мне в том же тоне, но внезапно передумала и спросила тихи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часом, не пытаешься меня охм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вопрос застал меня врасплох. Воцарилось молчание, потом я расхохот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мне это уд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сем не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ков — это особый мир, со своим колоритом, огнями, со своими сочетаниями материалов. Некая вселенная, столь же логичная и характерная, как мир художника. Педантично точные тона Гогена, светотени Рембрандта… Мир в красках земли, грязи, кирпича, в котором опавшие листья, казалось, перекликались с кровавыми тонами кровель и почерневшими от въевшейся копоти сте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взяла меня под руку. Мы шли молча, почти бежали. На Главной рыночной площади мы замедлили шаг рядом с желто-красными торговыми рядами «Сукеннице» — жемчужиной Ренессан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жились голуби, шквалами налетал холодный ветер. В воздухе царило тревожное ожидание, готовое взорваться напря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крадкой посматривал на профиль Манон. Под округло ниспадающей прядью волос изумительный, совершенной формы нос загадочным образом сохранял связь с детством. А также с миром моря. Маленький камешек, отполированный вековыми прибоями. И эти постоянно приподнятые в удивлении брови, казалось задающие вопросы миру, чтобы столкнуть его со своей правдой. Действительность говорила об этом слишком много или недоста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снова ускорили шаг. Я больше не обращал внимания на указатели, которые заметил накануне. Мы шли по улицам и аллеям наудачу. Здесь на нас могли напасть в любой момент, но я не беспокоился, потому что Манон могла выйти из монастыря, только если один или несколько ангелов-хранителей следовали за нами на значительном расстоянии. Я их не искал, но знал, что они здесь, присматривают за нами. Римский воротничок, накачанные мыш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мы разговаривали на ходу, словно хотели наверстать упущенное — потерянные по моей вине дни. Это возбуждение созвучно ускорившемуся бегу времени, потому что время остановилось. Последовательный ход минут для нас прекратился. Точнее, впечатление было такое, будто повторяется один и тот же момент, с каждым разом все более насыщенный, более глубокий. Словно элементарная частица достигла скорости света и начинала раздуваться, накапливать энергию, не в силах преодолеть световой барьер. Мы достигли этой крайней точки. Нараставшее в нас опьянение не давало нам перейти некую границу несказанного счастья. Манон забросала меня вопр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любишь детективные ром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ова меркнут перед действитель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мпьютерные иг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знакомство с подобными развлечениями ограничивалось приобщением к следственному делу дисков с ворованными программами, найденных у убитого гомосексуалиста. Благодаря этой ниточке мы смогли подобраться к его сообщнику-любовнику, оказавшемуся убийцей. Я сочинял ответ, который мне казался забав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уришь тра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ы бы ни были вопросы Манон, я старался отвечать остроумно, легко и дружески. Я пытался не быть, как обычно, серьезным, но знал, что все усилия тщетны. Я не создан для беззаботности. Но Манон была жизнерадостна за двоих, и эта прогулка, казалось, развлекала ее больше, чем мое присутствие и все, что я мог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остановились на вершине холма перед замком Вавель. Перед нами лежала Висла, темная, неподвижная река, ставшая жертвой своей полноводности. Было ощущение, что вам открылся тот природный материал, из которого был изваян весь гор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стились сумерки. Во всех городах бывает этот навевающий грусть момент, когда почти стемнело, а фонари еще не пришли на смену дневному свету. Таинственное время, когда мрак вступает в свои права, поглощая века цивилиз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рекой город погрузился во тьму. На стены легли серо-синие тени. Шоссе, тротуары приобрели легкий фиолетовый оттенок, а пятна снега загорелись в последних лучах солнца розоватым све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вращаемся? — спросила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трел на нее, не отвечая. В ее глазах отражалось угасание дня, а сумрак делал ее еще более бледной. Она дрожала в своей парке, усеянной жемчужинами капелек. Мы сидели на скамейке. Поскольку я был неподвижен, она взяла мою руку, как маленькая девочка, притягивающая к себе свой мир и придающая ему форму по своему жел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и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тивился. Я думал о Манон Симонис, убитой своей матерью за то, что она была одержима. Об изнасилованной девочке, которая мучила животных и предпочитала обычным словам ругательства. О мертвом ребенке, который воскрес благодаря Богу или дьяволу. Вдруг все, что я узнал в Сартуи, куда-то отхлынуло. Помимо своей воли я привлек к себе Манон и крепко ее поцелов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новато-коричневый с золотистым отливом зал таверны, банкетки, обтянутые искусственной кожей, люстры из разноцветного стекла. На эстраде наяривающие на скрипках и ксилофоне цыгане. Это было единственное прибежище, которое мы нашли среди ночных улиц. Несмотря на гвалт, дым, запах прогорклого жира и алкоголя, мы чувствовали себя легко и совершенно уединенно. Мы были одни во всем мире. Эксклюзивное секретное сви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 нами воцарилось полное согласие, необыкновенное сообщничество. Манон понимала меня с полуслова. Она совершенно особенно вскидывала подбородок и в ту же секунду произносила то, что я собирался сказать. Это слияние погрузило нас в бессознательное счастье, преодолев разницу в возрасте, в судьбах и недолгий срок нашего знаком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ходили часы. Сменялись блюда. Глаза слезились от дыма. На десерт для полного удовольствия я закурил «кэмел» и, наконец, стал расспрашивать ее о прош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медленно напряг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обуешь меня допросить с пристраст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 я, выпустив дым, который присоединился к облаку под потолком. — Просто хочу узнать, есть ли у тебя кто-ниб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 и потянулась со свойственной ей непринужденностью. Казалось, она вспомнила, что отныне недоверия между нами не существует. Затем она заговорила. Без недомолвок и умолчаний. Она рассказала о своем тревожном детстве: о годах в пансионе, омраченных постоянным страхом перед убийцей, о странных визитах матери, которая без конца молилась. Потом о прошедшей в Лозанне юности, об учебе в лицее и на факультете, принесшей ей некоторое успокоение. Тогда у нее появились друзья и ощущение крепкого тыла: мать навещала ее каждые выходные, дед и бабушка со стороны отца жили рядом, в Веве, а еще ее опекал доктор Мориц Белтрейн, ее спаситель, который стал кем-то вроде доброго крест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исполнилось восемн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чала чаще выбираться из дому, перестала запирать комнату на задвижку, перестала без конца оборачиваться, проверяя, не идет ли кто за ней. Но новое существование оборвала смерть матери. Все обрушилось в один момент. И мир, и доверие, и надежда. Вернулись старинные страхи, еще более сильные. Это убийство было доказательством того, что все верно: над ее семьей нависла угроза. Та угроза, которая нанесла ей удар в 1988 году. И которая похитила ее мать в 2002-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Замошский предложил ей пожить в Польше до тех пор, пока убийца не будет пойман, она согласилась. Без малейшего колебания. Теперь она считала дни, ожидая развяз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я знал или разгадал. Но она не знала, а вернее, не помнила того, что была растлена извращенцами, а затем убита своей матерью. Не мне ей было об этом рассказывать. Ни этим вечером. Ни завтра. Я, немного одурев от водки, улыбнулся, убедившись, что информации, которая меня интересовала, я не полу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да или нет, есть у тебя кто-нибудь в Лозан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смеялась. Ни запаха пригорелого сала, ни жары, ни голоса певицы — для нее ничего этого не существовало. И для меня тоже. Я как будто находился на дне моря, оглушенный давлением, но некоторые звуки ловил с необыкновенной чуткостью. Как при нырянии вы различаете резкое позвякивание или громкое гудение, передаваемое толщей 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был роман. С одним из преподавателей на факультете. Он женат. Сплошные неприятности и несколько вспышек радости. Мне самой было не все пон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чешь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колебалась и продолжала серь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лубине души мне нравилось, что это тайна, это терзания. И стыд. Своего рода… унижение. Как если… ну, когда напиваешься, понимаешь? Смакуешь каждый глоток и в то же время понимаешь, что разрушаешь себя, с каждым стаканчиком падаешь все н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ушила стопку водки и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словом, этот привкус распада, привкус запретного напоминал мне собственную жизнь. Мое знакомство с небытием, тайной. — Она положила свою ладонь на мою. — Я не уверена, что моя любовь может быть чистой, мой ангел, — она снова засмеялась легким, но невеселым смехом. — Мне нравятся подпорченные плоды. У меня пристрастия зомб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она искала плод с гнильцой — я ей подходил. Я со времен Руанды носил в себе частичку смерти. Этот привитый мне вирус не размножился, но он был здесь, внутри меня, паразитируя на моем существовании… Скрежет железа, шум радио, тела, по которым едет наша машина. И женщина, которую мне так и не удалось сп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полнил наши стопки и чокнулся, воспрянув духом. Роман с преподавателем нисколько не порочил Манон. Что бы она ни говорила, чистота ее была кристальна. Чистота, не имевшая ничего общего с девственностью, но, напротив, произросшая на страданиях и грязи. Духовность, поднявшаяся над пропастью и черпавшая свою красоту в би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взяв парку,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словно парили в тумане. Вся жизнь казалась призрачной, нереальной. Здания, шоссе тоже парили, как огромный космический корабль, взлетающий в облаке ды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не было никакого представления о том, который час. Может быть, полночь. Может быть, позже. Но все же я был недостаточно пьян, чтобы забыть о постоянно присутствующей опасности, «Невольниках», бродивших по городу в поисках Манон… Я все время оборачивался, пристально вглядывался в тупики, во тьму под навесами подъездов. В тот вечер я взял с собой свой «глок», но моей бдительности был нанесен серьезный удар. Я молился, чтобы церберы Замошского все время шли по нашему следу — и чтобы они были пьяны меньш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наша дорога все не кончалась. Ориентиром были краковские Планты — большой сад вокруг Старого города. Стоит нам найти этот сад, мы быстро доберемся до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орот монастыря Манон позвонила в колокольчик. Мужчина без лица и без белого воротничка открыл нам дверь. Мы встретили его приступом смеха, качаясь на ватных но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молча прошли по галерее. Я больше не смеялся. Приближался момент расставания. Момент, когда надо что-то сказать… Я ломал себе голову, пытаясь придумать формулу или жест, которые стали бы не действием, но приглаш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были уже у двери Манон в женской части, а я продолжал мучительно соображать. Я начал бормотать что-то невнятное, и тут Манон положила мне руку на затылок. Она произнесла по слогам слова, которых я никогда бы не нашел, и ее язык нырнул мне в рот. Не в силах вздохнуть, я отступил к стене и тут же спиной ощутил холод кам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орвался от ее губ. Мне нужна была хоть маленькая передышка, иначе я упал бы в обморок. Манон наблюдала за мной в темноте. Она казалась старше на десять лет. Под влиянием чувства ее лицо посерьезнело. Черты заострились, глаза стали черными, как вулканический кварц. Из приоткрытого рта вырывались облачка пара, она с трудом владела своим дых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щущал Манон в своих объятиях, пьяную, растрепанную, полную неведомой силы. Теперь уже мой язык скользнул меж ее зуб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становила меня, прошепта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авай войд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ачале — холод ее комнаты. Потом дверь, закрывшаяся у нее за спиной. Я стащил с нее парку, она с меня — плащ. Наши жесты были неловкими, стесненными. Мы были прочно прикованы друг к другу губами. И все время нас окружало ледяное простран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упали на кровать. Я стянул с нее джемпер. Ее дыхание обжигало мне ухо. Обнажившаяся кожа сияла в темноте. Я сорвал с Манон лифчик, и безумное желание пронизало мою плоть. Ее лицо в ночи еще казалось ангельским, а тело открывало целый земной мир, до сих пор отвергавшийся мною. Я падал, и это падение меня насыщ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 все еще стесняла одежда, мы путались в штанинах, пуговицах. Вскоре на ней остался лишь треугольник трусиков — белый, четкий, неумолимый. Его вершина ранила меня и манила, бередила и возбуждала. Я готов был взор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пал на спину. Надо мной нависли ее груди: тяжелые, нежные, восхитительные. Выпущенные на волю, они испускали свой собственный жар. Их трепет откликнулся дрожью в глубине моего существа. Я приподнялся. Она снова прильнула ко мне, сомкнув объятия. Я окончательно потерял контроль над собой. Все исчезло, кроме этих грудей. И кроме нас двоих, испуганных, обезумевших от вожде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ладила меня, скользила по мне, манипулировала мною, будто слой за слоем счищала с меня коросту лжи, которой я оброс за долгие годы внушений и самовнушений. Эта минута была такой насыщенной, что в ней сконцентрировались все прошлые и будущие годы моей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спытывал слабость и истому, глядя на этот единственный предмет притяжения — набухшие груди, такие белые, такие свободные, с темными ореолами, дрожащими, касающимися моего лица. Одновременно ощущая жар и холод, я поднял руку, стараясь прикоснуться к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уже прошло время ласк. Манон, приподнявшись на коленях, подводит руки мне под затылок. Я зачарован. Это пик моего существования. Она ухватывается за мою шею, склоняется надо мной и начинает сладострастно поводить бед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щет своего удовольствия, приближает его, теряет, снова достигает. Труды любви, одновременно грубые и нежные, точные и примитивные, из которых я исключен. Я приспосабливаюсь к ее бортовой качке и чувствую, как во мне поднимается то же стремление, та же одержимость. Мы попадаем в так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ускоряется. Наши губы сомкнуты, пальцы сцеплены. Момент кульминации близок, на расстоянии одного вздоха, где-то в нижней части живота. Слившись воедино, мы напрягаемся, мы ищем, мы зондируем. Она все еще сидит, раскорячившись, забыв всякую стыдливость, всякую сдержанность, и я знаю, что это единственный путь, единственный способ достичь цели. Ничего больше не существует, кроме этого вулканического вращения, безумного трения наших наэлектризованных т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она выгибает спину и кричит. Я хватаю ее за волосы и притягиваю к себе. Мгновение, и я буду счастлив. Ее груди снова возвращаются. С силой, с мучением, с головокружением. Внезапно проскакивает искра. По моим членам, как электрический ток, взявшийся ниоткуда и исчезающий в никуда, проходит удовлетворение. Еще доля секунды. Я отталкиваю ее тело и пожираю его глазами в последний раз: руки вскинуты, груди колышутся, белоснежный живот напряжен, черный лоб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сходит разря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у секунду все во мне оправд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мгновение я снова становлюсь собой. Транс уже далеко. Я чувствую себя обновленным, чистым, опустошенным. На меня накатывает отчаяние. Стыд. Наступает прозрение. Я думаю о том самообмане, в котором прожил последние пятнадцать лет. О заблуждении, будто любовь к Богу способна заменить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сострадании к «экзотическим подружкам», которые ничего не ведают, кроме секса. О своих иллюзиях… О мужских желаниях, не смиряемых христианской любовью. Я почти сердит на Манон за то, что ее стараниями на меня выплеснулось столько очевидных истин. Затем меня подхватывает волна жара. Я снова счастл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прерывающемся голосе слышались нотки облегчения и любви. Не отвечая, я пытался нащупать свои вещи, чтобы достать сигарету. «Кэмел» — зажигалка — затяжка. Я упал навзничь поперек кровати. Манон дотронулась указательным пальцем до моего лица и провела по лбу, по носу. Так прошло несколько минут. В комнате значительно потеплело. Стекла в окнах запотели. Я вытряхнул сигареты на тумбочку, чтобы сделать из пачки пепель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сыграем в одну игру, — прошептала она. — Скажи, что тебе больше нравится в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Внезапно у меня в голове зажегся ослепительный свет. Укол чистого героина. Я чувствовал в себе только безбрежную тишину, бесконечную устал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у-ка, скажи, что тебе нравится в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поднялся на локте и любовался ею. Передо мной было не только ее обнаженное тело, но все ее существо. Ночь срывает маски, хотя скрывает лица. Остаются только голоса. И душа. Конец причудам, социальным условностям, обычной лжи, которая рядит нас в разные оде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 мог ей сказать, что в этот миг под чарами находится не любовник, а христианин. Мы будто бы прошли через исповедь. Освободились от всякого греха, отмылись от притворства. Парадокс, но мы никогда не были столь невинны, как после этих греховных плотских ут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что я мог бы ей прошептать… Вместо этого я забормотал какие-то банальности о ее глазах, губах, руках. Избитые слова, давно потерявшие всякое значение. Она тихо засме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плохо. Впрочем, не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легла на живот, потом положила подбородок между ладо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тебе скажу, что мне в тебе нрав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е голосе сквозила благодарность не только мне, но вообще жизни, ее сюрпризам, ее счастью. Ее дыхание выдавало, что она всегда верила в эти обещания и что эта ночь доказала, как она была пра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равятся твои кудри, — начала она, накрутив на палец прядь моих волос. — Они всегда выглядят влажными, словно только что были обрызганы дождем. — Она провела указательным пальцем по моим нижним векам. — Мне нравятся круги у тебя под глазами, как будто вобравшие тени твоих мыслей. Твое узкое лицо. Твои кулаки, твои ключицы, твои бедра, такие гладкие, такие нежные, такие прохладные и в то же время желез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отрагивалась до каждой части тела, чтобы удостовериться, что все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равится твое тело, Матье. Я хочу сказать: его жизнь, его движения. То, как ты выражаешь свои чувства с помощью жестов. Как ты резко поднимаешь одно плечо, когда в чем-нибудь не уверен. Как ты подпираешь подбородок двумя пальцами, как бы в поддержку своих слов. Как ты садишься, обрушиваясь, готовый тут же заснуть и вместе с тем напряженный до предела. Мне нравится, как ты прикуриваешь сигареты от своей большой зажигалки: сигарета в твоих тонких пальцах… Кажется, все воспламеняется: пальцы, рука,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должала, потирая мне в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равятся все эти мелкие неловкости, осечки, волнения. Можно было бы сказать, что ты все не можешь найти место в этом мире. Ты каждый раз вламываешься в него в последний момент, слишком стремительно, слишком грубо. Никогда не уверенный до конца в том, что делаешь… Не обижайся, Матье, но в тебе есть что-то женское… Именно поэтому я сегодня вечером получила такое удовольствие. Ты угадывал инстинктом мои маленькие секреты, мои чувствительные точки… Для тебя это была знакомая почва, которая мало-помалу размягчалась под твоими паль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рассмеялась и, взяв мою руку, стала ее гла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акой недовольный вид? Это ведь компли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говорила доверитель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увствую также дистанцию, уважение, почти страх передо мной, и это неудержимо меня волнует. Ты мужчина, Матье, в этом нет никакого сомнения. Но в тебе есть какая-то многомерность, которая меня повергает в трепет. В тебе соединено столько противоположностей! Теплый, холодный, стойкий, неуравновешенный, волевой, застенчивый, мужественный, женств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 возвращался. Мне трудно было убедить себя в том, что незнакомец, которого она описывала, — это я. Она обняла меня за шею и поцел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амое главное, у тебя внутри есть заноза, которая не дает тебе успокаиваться и придает тебе подлинность, значимость, которых я не встречала ни в ком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даже в Лю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 вырвался у меня случайно. Она встрепе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заговорил о Лю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Ты его действительно знала, не правда ли? Он приезжал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был здесь несколько дней. Он на тебя не похож. Намного слабее, чем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лаб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решительный вид, это так, но в нем нет никакой основы, никакого стержня. Он находился в свободном падении. В то время как ты… ты барахтаешься, зацепившись бог весть за какую ни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жду вами что-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см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за мысли! Он не создан для любви. Во всяком случае, для такой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не об этом спрашиваю. Почувствовала ли ты что-нибудь к 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взлохматила мне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евнуешь? — Она положила голову мне на плечо. — Нет. Ничего не почувствовала. Люк находился на другой планете. Он говорил, что влюблен в меня, но это звучало фальш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л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ял не останавливаясь. Дикие объяснения. Но я ему не пове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голове сверкнула молния. Я и не подозревал о подобной возможности! Люк влюбился в Манон, и это стало причиной его самоубийства! Он загубил свою жизнь, потому что какая-то беспечная девушка сказала ему «нет». Люк обожал Манон со всей страстью фанатика, а она оттолкнула его со смехом, низвергнув в 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такая самонадеянность? — сказал я сухо. — Люк, может быть, сходил по тебе с 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говоришь о нем в прошедшем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Я только что совершил ошибку. Такую, которой ждут от подозреваемого глубокой ночью, когда он находится под арестом. Манон серьезно смотрела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 Ты же сказал, что его перев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солг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ним что-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кончил с собой. Две недели тому назад. Но выжил и находится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встала на колени рядом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Как он покончил с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сказал подробно. Про утопление, про пояс с камнями, про спасение и про использование аппарата искусственного кровообращения. Как и в ее случа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олчала. Потом встала, обнаженная, и долго смотрела через окно на ночное небо, прижав лоб к стеклу. Продолжая стоять спиной ко мне, она прошептала сдавлен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их негодных легавых, как ты, еще свет не виды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то похожее мне уже говорила Агостина Джедда. Пожалуй, в конце концов меня в этом убедят… Но в чем дело? Я ожидал головомойки — за то, что не сказал правду. Но не этого разочарованного тона. Я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ен был раньше тебе об этом сказать, я знаю,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не покончил с собой. — Она обернулась и подошла ко мне; взгляд ее был гневным. — Черт, как ты этого 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покончил с собой. Он воссоздал, пункт за пунктом, мою гиб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понимал. Она продолжала стоять, потом с силой вцепилась мне в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ечешь? Он по собственной воле впал в кому, чтобы увидеть то, что якобы видела тогда я! Он попробовал испытать предсмертный опыт, надеясь, что он окажется негатив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ичего не сказал, пытаясь сосредоточиться на том, что складывалось у меня в голове из отдельных фрагментов. За несколько секунд все встало на свои места. Я понял, что Манон права. А она кричала, склонившись над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утверждал, что знаешь его? Что он твой лучший друг? Черт, ты совершенно ничего не понял! Люк — фанатик. Он был готов на все, чтобы получить ответы на свои вопросы. Он продолжает свое расследование в потустороннем мире! Он убил себя, чтобы самому увидеть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ое слово — как поток ла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мысль — как кол в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ольше не мог говорить — впрочем, и сказать было нечего. Манон в долю секунды догадалась о том, над чем я бился уже две недели. «Я нашел жерло», — сказал Люк Лоре. Это означало, что он нашел лазейку, способ встретиться с демоном. Войти в кому, чтобы попасть в неб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тправился на встречу с дьяволом в глубины бессознатель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полил дождь. Через окошко я созерцал струйки лунного света, преломлявшиеся в пятнах на стекле, серебрившие пузыри, блестевшие, как сахарная вата. Новая сигарета. В своих размышлениях я шел по краю бездны, но каждая новая мысль укрепляла почву под моими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ьные детали соединялись в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се организовал, все подстроил. Он воспроизвел каждую подробность утопления Манон — не для того чтобы погибнуть, а чтобы выжить. Он наелся, чтобы погружение было как можно более быстрым и чтобы его организм сразу же охладился. Он открыл ворота шлюза, чтобы его отнесло к камням, где он должен застрять. И еще больше замерзнуть. Но он рассчитал так, чтобы утонуть за пять минут до приезда садовника. Именно через столько времени наступает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чел и еще одно обстоятельство. Врач из Шартра уточнил, что машина скорой помощи тогда находилась поблизости. Странный вызов заставил их выехать. Это звонил сам Люк, чтобы его как можно скорее отвезли в клинику. И не в какую-нибудь, а в Отель-Дье в Шартре, где был аппарат искусственного кровообращения, способный разогреть кровь и спасти ему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 так же, как в случае с Манон в 1988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у Люка не было никакой уверенности, что он переживет предсмертный опыт, а тем более негативный. Но допустив, что ему удастся побывать в небытии, он захотел посетить его нижний этаж — ужас, мрак. Вот почему он пытался вызывать дьявола. Вот почему Лора нашла в Берне предметы культа Сатаны. Люк совершал заклинания как раз перед тем, как утопиться, назначая свидание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несмотря на свою решимость, он, наверно, жутко боялся и хотел иметь при себе оружие. Хотя бы символическое. Поэтому он зажал в кулаке образок Михаила Архангела. Люк не страшился спуститься в ад, но уповал на то, что изображение святого позволит ему выйти оттуда без травмы, без духовного урона. Это казалось смешным, но я не мог больше судить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жий неслыханно рисковал. Не только жизнью, но и психикой. То, что реально для девочки, нереально для взрослого. По словам Морица Белтрейна, Манон вышла из этого испытания без последствий благодаря своему возрасту, благодаря подвижности своего мозга. Сможет ли Люк, в свои тридцать пять лет, выйти из него невредимым? Станет ли он когда-нибудь преж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фанатизм потрясал. Но что меня поражало больше всего, так это его целеустремленность. Он всегда хотел увидеть дьявола — доказать всему миру, что тот существует. Вся жизнь Люка шла к этому спору, к этому опыту: добровольному погружению в бездну. И к возвращению с доказательствами в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сигар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5 часов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в конце концов уснула. Несмотря на свое недовольство мной. Несмотря на свое отчаяние из-за Люка. Несмотря на растущее беспокойство за себ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Потому что Люк, оказавшись в больничной палате, доказал, что его уверенность не беспочвенна. Если человек способен на такую жертву, значит, то, что за всем этим кроется, действительно существует. Что сама Манон </w:t>
      </w:r>
      <w:r>
        <w:rPr>
          <w:rFonts w:eastAsia="Times New Roman" w:cs="Times New Roman" w:ascii="Times New Roman" w:hAnsi="Times New Roman"/>
          <w:i/>
          <w:iCs/>
          <w:sz w:val="20"/>
          <w:szCs w:val="20"/>
          <w:lang w:eastAsia="ru-RU"/>
        </w:rPr>
        <w:t xml:space="preserve">видела </w:t>
      </w:r>
      <w:r>
        <w:rPr>
          <w:rFonts w:eastAsia="Times New Roman" w:cs="Times New Roman" w:ascii="Times New Roman" w:hAnsi="Times New Roman"/>
          <w:sz w:val="20"/>
          <w:szCs w:val="20"/>
          <w:lang w:eastAsia="ru-RU"/>
        </w:rPr>
        <w:t>что-то в глубине «ж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жидался 6 часов, чтобы позвонить Лоре. Час облав. Старый рефлекс полицейского. Я не звонил ей уже четыре дня. Теперь меня обуревало желание получить новую информацию. Ситуации вроде бы не с чего меняться, но кома Люка теперь воспринималась иначе. Надо поговорить с Лорой, с врачом, с экспер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трел на циферблат своих часов, наблюдая, как текут мин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6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пяти звонков ответил сонны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ра? 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де? — пробормотала она. — Вот уже три дня, как я тебе 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 Проблемы с мобильником. Я за границей.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 выдохнула она, — это невероятно… Он оч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унду я переваривал новость. Ни Фуко, ни Свендсен не были в курсе. Иначе они бы мне сообщили. У меня все закрутилось перед глазами. Но вместо того чтобы обрадоваться улучшению, я помертвел от дурного предчувствия. Необратимые нарушения. Люк больше не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росил бесцвет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ликолеп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сталось никаких последств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ика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 был неуверен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пробл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т… Ну, он видел кое-что. Во время 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сковал холод. Я знал продолжение, но все же рис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езжай. Он хочет говорить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уду у него 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ложил телефон и осторожно разбудил Манон. Объяснил ей ситуацию. Как и я, она не успела обрадоваться. Теперь была другая угроза: присутствие дьявола в глубинах рассудка Люка. Если он думает, что видел ад, то наверняка проникся уверенностью, что Манон в 1988 году видела то же самое. А значит, для него она — «лишенная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ми словами: подозреваемая номер один в деле об убийстве ее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зажгла свет и схватила свою одежду. Я отметил одну деталь: следы уколов у нее на ру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а отме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дела трусы, лифчик. Я схватил ее за руку и вгляделся по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рачи, — сказала она, освобождаясь. — Они брали у меня к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есть вра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и приходят откуда-то еще. Они осматривают меня каждый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делали тебе другие анали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ного раз ходила в больницу, — сказала она, надевая май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ошла об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иопсии, сканирование. Я не очень поняла, — она улыбнулась. — Они хотят, чтобы я была в наилучшей фор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да предполагай худшее, чтобы избежать неприятных сюрпризов. То, что я заподозрил с самого своего приезда, вполне подтверждалось. Замошский мне солгал. Он и его шайка не охраняли Манон, они ее изучали, как простую морскую свинку. Как зловредное существо, физиологически отличное от других двуногих созд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чуть не вырвало. Нунций, с его понимающим видом и тирадами старого ветерана, обвел меня вокруг пальца. Он был точно такой же, как Дитерлинг. Он верил в «лишенных света» и в возможность вселения демона в человека. Он был убежден, что Манон — обрученная с Тьмой. А то и сама Ть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телефон, стоявший на ночном столике. Развинтил трубку и нашел там жучок. Приподнял прикроватную лампу и перевернул ее: еще один жучок. Я чуть не рассмеялся: просто комедия! Я направил ночник на потолок и без труда разглядел в углу инфракрасную камеру. Я подумал о ночи любви, которую мы провели под внимательным взглядом священников. В ярости я швырнул лампу на п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на тебя на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ить не получалось. В горле стоял ком. Я натянул рубашку, брюки, джемпер. Мгновение на то, чтобы сунуть ноги в ботинки, и я уже бежал по галерее. Вот и моя кел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дворе стучал дождь. Стучал, стучал, отскакивал от плит, от кровли, от каменных углов. Даже этим потокам не удалось бы смыть дерьмо, в котором увяз монасты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пистолет 45-го калибра и снова вышел. Я догадался, где был кабинет нунция, — есть некий шанс, что в этот час он уже работ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стившись на первый этаж, сквозь шум ливня я уловил суету в противоположном крыле. Бенедиктинки уже поднялись и собирались на служ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шел без стука. Замошский в очках склонился над компьютером. Вокруг него на полках были разложены ковчежцы для реликвий: лари из чеканного серебра, медные ча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проделываете с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снял очки. Медленно, без всякого уди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омощью сканеров и жуч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ее защищаем от нее са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луком я закрыл дверь и сделал два шага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сегда были уверены, что она одержим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как бы сказать… напрашивается само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е превратили в лабораторную кры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чай с Манон — особенный. — Замошский оставался невозмутимым. — Присядь. Мне еще надо тебе кое-что объ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двигался. Нунций заговорил нарочито устал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вправе ослабить этот… физиологический надз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аркастически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вы ищете? Татуировку «666»?</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Ты притворяешься, будто не понимаешь. За Манон </w:t>
      </w:r>
      <w:r>
        <w:rPr>
          <w:rFonts w:eastAsia="Times New Roman" w:cs="Times New Roman" w:ascii="Times New Roman" w:hAnsi="Times New Roman"/>
          <w:i/>
          <w:iCs/>
          <w:sz w:val="20"/>
          <w:szCs w:val="20"/>
          <w:lang w:eastAsia="ru-RU"/>
        </w:rPr>
        <w:t xml:space="preserve">стоит </w:t>
      </w:r>
      <w:r>
        <w:rPr>
          <w:rFonts w:eastAsia="Times New Roman" w:cs="Times New Roman" w:ascii="Times New Roman" w:hAnsi="Times New Roman"/>
          <w:sz w:val="20"/>
          <w:szCs w:val="20"/>
          <w:lang w:eastAsia="ru-RU"/>
        </w:rPr>
        <w:t>дьявол. Каждый удар ее сердца — проявление дьявольской воли. Каждая секунда ее жизни — дар Сатаны. В Божьем мире Манон должна была умереть! Она — вызов законам Всевыш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слова Бухольца об Агостине: «Физическое доказательство существования дьявола». Замошский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возвращена к жизни дьяволом. Он вошел с нею в контакт во время ее комы. Она была спасена им и получила его прика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думаете, это она убила свою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И без чьей-либо помощ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подери, — сказал я почти со смехом. — Вы говорили о вдохновителе, о человеке, остающемся в т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тебя не испугать. Но есть только один вдохновитель: сам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но обессиленный, я рухнул на стул напротив письменного стола, зажав пистолет между коленей, и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досье досконально. Манон не в состоянии совершить такое убийство. Убийца — химик. Энтомолог. Ботаник. Даже обвинения против Агостины, несмотря на ее признание, не выдерживают критики, потому что у нее нет необходимых навыков. Но Манон — это еще более абсур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снова улыбнулся. Мерзейшая улыбка! Я стиснул рукоятку «глока». Одно лишь прикосновение к нему успокаивало мне нер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поднялся, обошел стол и сочувственно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настолько хорошо знаешь ее досье. Биология, химия, энтомология, ботаника — это как раз те предметы, которые Манон изучала в университете в Лозанне. Можно подумать, что она получала образование специально для этого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новые факты могли бы меня заинтересовать, но я отупел от усталости. Слова прелата доходили до меня как сквозь вату. Он добавил как бы в утешени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У нас нет </w:t>
      </w:r>
      <w:r>
        <w:rPr>
          <w:rFonts w:eastAsia="Times New Roman" w:cs="Times New Roman" w:ascii="Times New Roman" w:hAnsi="Times New Roman"/>
          <w:i/>
          <w:iCs/>
          <w:sz w:val="20"/>
          <w:szCs w:val="20"/>
          <w:lang w:eastAsia="ru-RU"/>
        </w:rPr>
        <w:t xml:space="preserve">абсолютной </w:t>
      </w:r>
      <w:r>
        <w:rPr>
          <w:rFonts w:eastAsia="Times New Roman" w:cs="Times New Roman" w:ascii="Times New Roman" w:hAnsi="Times New Roman"/>
          <w:sz w:val="20"/>
          <w:szCs w:val="20"/>
          <w:lang w:eastAsia="ru-RU"/>
        </w:rPr>
        <w:t>уверенности. Но мы должны за ней наблю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верите в дьявола? В его реаль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Это отрицательная сила, Матье. Обратная сторона вселенной. Ты думаешь, что ты современный католик. Но ты полон предрассудков прошлого века. Века наук! Ты считаешь, что эту проблему можно решить с помощью психиатрии или биохимии. Ты скользишь по поверхности. Вспомни, что говорил Павел VI: «Зло есть не просто недостаток чего-то, оно — деяние живого существа, хитроумного, развратного и развращающего». Да, Матье, дьявол существует. Он даровал жизнь Манон. Жизнь, которую Бог у нее от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 все эти исследования? Анализы, про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но нашей вере, дьявол — зараза, и Манон заражена. Болезнь захватила ее всю, цел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вы ищете? — продолжал я усмехаться. — Вакц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ложил руку мне на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шутите. Манон, Агостина, Раймо — это точки соприкосновения двух миров: физического и духовного. На помощь их телам пришел дух. И теперь в них бродят частицы этого духа. Темного духа Чудовища. В Манон заключено семя З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с меня было достаточно. Я направился к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шиблись веком, Замошский! В эпоху инквизиции вы бы имели огромный усп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дивительной скоростью нунций обошел меня и встал перед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собираешься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езжаем. Мы с Манон. Возвращаемся во Францию. И даже не пытайтесь нас задер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знает кое-что, — произнес поляк, бледнея. — Она должна нам это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ичего не знает. Ничего не помн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осит в себе информ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 информ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Обручении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туда же? Вы ищете то же самое, что «Неволь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говор существует, — он повысил голос. — Мы должны узнать, как он заключается. Во что бы то ни ст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для этого вы привезли меня 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ыбка. К нунцию вернулось его хладнокро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никогда нам не доверяла. Мы подумали, что молодой мужчина, приехавший из Франции… — Замошский замолчал. — И мы были правы. После этой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вольно покраснел, представив себе священников в сутанах, прильнувших к мониторам наблюдения. Я повернул ручку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отнеслась ко мне с доверием, это правда. Но я использую это доверие, чтобы вырвать ее из ваших ког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переступишь этот порог, я уже ничего не смогу для тебя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статочно взрослый, чтобы справиться сам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ичего не знаешь. Ты не представляешь себе опасности, которые тебя ожидают снару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ровели день и вечер в городе. С нами ничего не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вернулся к письменному столу и взял вчерашний номер «Газета Выборча». Чуть не всю первую полосу занимало фото окровавленного трупа на троту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читаю по-поль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дно ритуальное убийство в Кракове». Менее чем за месяц убит пятый нищий. Затравлен собаками. Из его внутренних органов на тротуаре выложена пентаграмма. А на прошлой неделе ниже по течению Вислы были найдены двое детей-даунов. Вскрытие показало, что их заставляли насиловать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полагается, что это меня испуг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здесь, Матье. Они пришли за Манон. Может быть, это нищие на улицах. Или священники, молящиеся в соседнем костеле. Они повсюду. Они ждут своего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у попытать удачу. Нашу уд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овсем не похожи на убийц, с которыми ты обычно имеешь дело. Это солдаты, ты понимаешь? Наследники вековых мерзостей. Современный вариант демонов из свиты Сатаны, изображенных на каменных фасадах собо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казал кулак, сжимающий рукоять пистол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современные аргу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заклинаю: не выходи отсю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озвращаюсь в Париж. С Манон. И не вздумайте нам мешать. Я могу пойти в свое посольство и рассказать о похищении, заключении, превышении власти. Я собираюсь продолжить расследование. Ведь именно этого вы хотите,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удет жить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медленно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пал в переплет, Матье… Ты вооружился против всех козней дьявола. Кроме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дверь и сурово посмотрел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зволю вам ее использовать. Вы из нее сделали подопытного кролика. Приманку для «Невольников». Может быть, для самого дьявола… Вы надеетесь, что Сатана проснется в ее теле. Вы готовы на все, чтобы спровоцировать его поя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нал полицейских такого типа. Полицейских, способных на самое худшее во имя лучшего. Полицейских, которые считают себя выше закона. И в некотором смысле выше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вятотатству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должу расследование, Замошский. Своими средствами. Без лжи и мошенниче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нций неохотно посторон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гунам и мошенникам оставалось бы лишь помолиться за вас с Манон. Но мы вас будем охранять. Даже против вашей в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икто не ну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ирное время — быть может. Но началась во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л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день все еще не начи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стой туман придавил город. Улиц больше не было. Дома напоминали каменные глыбы — горы, вздымавшиеся выше облаков, как на китайских картинах. Отдельные низко растущие ветки блестели от влаги, но их очертания терялись в перламутровой мгле. Кругом было безлюдно. Краков опустел. Лишь редкие машины скользили мимо с зажженными фарами, а потом исчезали, как корабли-призра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го я не предусмотрел. Один гнет сменился другим. Ворота монастыря тяжело захлопнулись за нами. Я взял Манон за руку и спустился на тротуар. У нее с собой был лишь легкий рюкзак, не тяжелее моего. Взгляд налево, потом направо. В трех метрах уже ничего не видно. Я сделал несколько нерешительных шагов. Мир не только исчез: исчезли и мы, поглощенные па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я правильно помнил, то, идя налево, попадешь на улицу Сиенны, а по ней — к проспекту Святой Гертруды. Даже в этом белом облаке можно остановить такси. Наши каблуки опускались на тротуар с влажным чмоканьем, отдававшимся эхом в уплотненном возду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шли в полном молчании. Как будто одно-единственное слово могло выпустить наружу наш страх. Теперь здания, казалось, снялись с якоря. Они двигались вместе с нами подобно ледоколам, медленно взрезающим серебристые глыбы. Сзади раздался гудок. Мы едва успели отскочить в сторону. Не заметили, как вышли на проезжую часть. Замедлив ход, нас обогнала машина. Я слышал звук работающих дворников: шух-шух-шух, потом он ст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продолжали идти. Пелена тумана с неохотой раздвигалась и, пропустив нас, тут же смыкалась вновь. Я уже сомневался, что мы идем по улице Сиенны. Не было никаких табличек или указателей. Единственным ориентиром нам служил ряд уличных фонарей. В некоторых окнах, пробивая серость фасадов, горел свет. Воображение рисовало уютные жилища, где суетились стряпающие обед хозяйки. От этого нам становилось еще более одино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пряг память. Слева от нас должен был показаться изгиб улицы Миколайска. Идущая дугой линия фонарей подтвердила бы, что мы на правильном пути. Но ничего похожего я не видел — да и различить более двух фонарей кряду не было никакой возмож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исчезло все. Быть может, мы сбились с пути? Сам туман стал другим, более густым и холодным. Снизу поднимался запах мокрой земли, застоявшийся запах перегноя. Черт побери! Это уже не улица Сиенны. Быть может, мы вообще на ней не были… Я все пытался вспомнить и мысленно рисовал план квар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я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 опоясывающий Старый гор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амого начала я пошел не в ту сторону. Я пошел прямо, оставив монастырь за спиной. В подтверждение этого под ногами заскрипел гравий. Появились деревья, их очертания были призрачными, они словно парили над землей. Показались черные руки, головы — садовые скульптуры. Мне хотелось выть. Мы были одни, потерянные, уязвим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оис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Манон совсем рядом с моим ухом. Лгать ей не хватило муже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аходимся в Плантах. В са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где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Если его пересечь, можно будет выйти на проспект Святой Гертру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мы не знаем, где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твечая, я сжал ее пальцы. Снова впереди забрезжили фонари. Аллея. Мне хотелось, чтобы мои шаги были уверенными, и это ободрило бы Манон, дрожавшую в своем анора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валось впечатление, будто плывешь, а не идешь… Я постоянно вытягивал шею, щурился — без результата. Отсутствие видимости компенсировал обострившийся до предела слух. Мне казалось, что я слышу, как оседают капли на ветках деревьев, как позвякивает ледок на статуях, как трескается промерзшая земля у нас под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раздался другой звук, не воображаемый, а вполне реа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уст гальки. Я застыл и приложил руку к губам Манон. Хруст прекратился. Я решился на эксперимент: сделал два шага и остановился. Звук возобновился и снова затих. Что-то вроде эха, но слишком уж близ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тащил «глок». Одно из двух: либо это люди Замошского, либо «Невольники». Я очень тихо снял пистолет с предохранителя, готовясь к встрече с сатанистами. Они караулили входы и выходы из «своего» монастыря, и не зря: прямо им в руки идет добыча, за которой они охотились несколько недель, беззащитная, в сопровождении одного иностранца, с которым она блуждает в парке, затопленном тума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ужие дрожало у меня в руке. Куда только подевалось мое хладнокровие, до сих пор спасавшее меня в самых безнадежных ситуациях. Может, причина была в усталости. Или в присутствии Манон. Или в этом незнакомом городе-невидимке… Мысли смешались у меня в голове. Стрелять вслепую? Я даже не знал, куда. Целиться в фонари, чтобы все поглотила мгла? Абсурд. Тогда мы потеряем единственный шанс найти нужное напра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уст возобновился. Кто-то двигался к нам. Я представил себе фантастических чудищ с мерцающими, как горящая сера, глазами, видящими сквозь туман. Я устремился прочь от приближающейся угрозы. Но окончательно сбился с пути. Идем ли мы по аллее? Где-то далеко-далеко маячил фона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корил шаг, полагаясь уже не на зрение, а исключительно на протянутую вперед руку. Вдруг она уперлась в холодный камень. Нащупала железную решетку балюстрады. Я не припоминал, чтобы в этом саду был какой-нибудь парапет. Я почти побежал вдоль него, держась за перила. Фонарь по-прежнему казался очень дале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ла кончились. Я остановился. В следующую секунду я различил шорох шагов — почти что рядом. Я обернулся, будто мог что-то увидеть. Однако мир по-прежнему был затоплен молочной дымкой. Но вдруг ее пелена на мгновение разорвалась — и я действительно у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ествующие шеренгой призрачные фигу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гуры без лиц, похожие на сгустки тум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 мое дрогнуло. В какой-то миг мне показалось, что все кончено. Меня охватил ужас. Я раскис даже физически. Именно в эту секунду наши враги могли бы взять нас тепленькими, но они опоз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пел мобилизоваться и наметил план действий. Они наверняка видели не лучше нас и ориентировались только по звуку наших шагов. На их стороне было лишь численное преимущество и лучшее знание сада. Но нулевая видимость причиняла им те же неудобства, что и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ешил лишить их единственного ориентира: звуков. Я потащил Манон в сторону от парапета. Три больших шага — и, миновав ряд кустов, мы ступили то ли на газон, то ли на клумбу. На мягкую почву, не шуршавшую под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мне пришла в голову еще одна идея: воспользоваться тишиной и приблизиться к нашим недругам. Они, скорее всего, предположат, что мы прячемся в кустах или за деревом. Но вряд ли догадаются, что мы идем им навстре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шел по траве, используя свободную руку как зонд, слегка касаясь листвы, трогая стволы деревьев. Снова хруст гальки. Они проходили всего в нескольких метрах слева от нас. Я сделал еще шаг. Рукой нащупал кору дерева и, прижав к себе Манон, поставил ее между стволом и собой. Она замерла, затаив дыхание, и я почувствовал холод, исходивший от ее волос, коснувшихся моего лица. Волос покой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это и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хмотья тумана расползлись, и в образовавшемся просвете появились наши враги. Целую секунду, показавшуюся мне вечностью, я мог их разглядывать. На них были черные кожаные пальто — в точности как во времена вермахта. Из рукавов торчали крюки, клинки, шила. Холодное оружие будто срослось с их пло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напоминали инвалидов войны, перешедших в иное измерение. Калек, ставших машинами убийства. Я представил себе ампутированные руки, замененные страшными устройствами, предназначенными для того, чтобы резать, снимать кожу, потрош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оказались на настоящем карнавале ужасов. На одном из мужчин был противогаз, на другом — маска лекарей XVII века, врачевавших чуму, — длинный черный клюв, а над ним две дыры. Открытое лицо третьего поражало своим уродством. Его белая, как фарфор, кожа была вся иссечена шрамами. Я ничуть не сомневался, что эти раны он нанес себе сам. Живи во зле и для зла. Истязай себя и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анон так громко застучали зубы, что я закрыл ей рот ладонью. Было уже не до страте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жать. Куда угодно, прочь от этого кошмара. Я вышел из укрытия, огляделся и схватил Манон за руку. Она меня задержала и погладила по щеке. Я повернулся, чтобы встретить ее взгляд, но на месте девушки стоял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жимал мои пальцы и медленно водил металлическим крюком по моему лицу, словно проверяя, насколько оно не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секунды вместила в себя тысячу впечатлений. Я разглядел все. Длинные волосы. Шрамы. Респиратор, закрывавший дыру, зиявшую на месте носа. Я видел, как зависает надо мной крюк с ременным крепл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аллический коготь со свистом разрезал туман. Я нырнул в белизну, чтобы уклониться от удара. Меня пронзила боль, идущая от плеча и взорвавшаяся под ребрами. Я выронил пистолет. Рот наполнился вкусом желе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годяй второй раз занес надо мной оружие, но промахнулся и угодил в куст. Не ощущая ничего, кроме жгучей боли, я бросился на крюк и придавил его своим раненым плечом, увлекая злодея в своем падении. Несмотря на потерю крови и бившую меня лихорадку, я схватил обеими руками его запястье и, прижав коленом, так вывернул, что кость отвратительно хруст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ут же отполз подальше. Убийца повернулся ко мне. Его пальто распахнулось, обнажив голую грудь. Кожа у него на теле так истончилась, так высохла, что казалась прозрачной. Было даже заметно, как пульсирует под этой рыбьей чешуей сердце. Я заполз под куст и нашел отлетевший туда крюк с ременным креплением. Я вцепился в него обеими руками и, глубоко порезав ладонь, повернул. Монстр уже снова ринулся в атаку, потрясая левой рукой с крю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росился на меня. Я вмазал ему ступней по голени. Он полетел вперед рыбкой. Подняв свое оружие, я нацелился в его бьющееся сердце и зажмурился. Железное острие вошло в тело. Я почувствовал, как вскрылась артерия. На меня хлынула кровь. Я разжал веки и увидел прямо против себя жуткую рожу без респиратора, из всех отверстий которой с бульканьем лезли багровые пузыри. Я закусил губу, чтобы не взвыть, и откатился в сторо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стр скрючился, сотрясаясь в агонии. Прямо у себя под боком я обнаружил Манон, в ужасе прижавшуюся к дереву. Я изо всех сил сжал ее в объятиях, чувствуя, как сотней огненных щупальцев меня охватывает боль. Сквозь стук крови в висках я различил шуршание удаляющихся по гравию шагов. «Невольники» ничего не видели, ничего не слышали. Они продолжали свой мар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то на земле валялся мой «глок». Я стал шарить вокруг и наткнулся на его рукоятку. Сунул оружие в карман и огляделся. Никого. Мы победили. Но рано было торжествовать. Снова под чьей-то тяжестью заскрипел гравий, и показались два неясных силуэта с мерцавшими в тумане белыми воротнич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Замошского, которые искали нас по всему са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у же секунду по нашим ногам скользнула полоса света. Фары автомобиля. Значит, мы всего в нескольких метрах от проезжей части. Настоящая улица с настоящими автомоби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хватил Манон за руку, и мы продрались сквозь кусты, отделявшие нас от обыкновенного человеческого мира. Когда листва сомкнулась за нами, я представил себе, какая битва произойдет в План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танисты против Божьего воин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окалипсис от Замошск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ь вопреки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сно я повторял слова Замошского: «Началась война», это было слабым утешением. Кто отпустит мне грехи за всю пролитую кровь? Когда закончится эта бой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находились в VIP-зале аэропорта Кракова. Слишком громкий титул для этого весьма мрачного помещения. Анемичное освещение, поломанные сиденья, потрескавшаяся бетонная площадка за грязными стеклами… Но все это действовало ободряюще. Хотя после того, что мы пережили, самая унылая обстановка подействовала бы ободряю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лет на Франкфурт вылетал около 15 часов. После пересадки в 19 часов мы приземлимся в Париже, в аэропорту Шарля де Голля. Когда стюардесса рассказала все это мне, я готов был ее расцеловать. Для нас ее слова имели совсем особый смысл: нам удалось сбе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рнувшись клубочком в моих объятиях, Манон продолжала пребывать в прострации. Она все еще, как и я, была пропитана туманом. В этой влаге, которая не желала с нами расставаться, материализовалось наше отчаяние. Я закрыл глаза и испытал странное умиротворение, чувствуя, как действует обезболивающ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чем ехать в аэропорт, мы заскочили к врачу. Он обработал мне плечо. Крюк глубоко, до самой ключицы, вошел в ткани, но не сломал кость и не перерезал никаких мышц. После укола противостолбнячной сыворотки — я рассказал, что упал на борону, — доктор наложил мне шов, а затем зафиксировал плечо бинтами почище, чем гипсом. По его словам, осложнений опасаться не следовало. Только одно строгое предписание: полный покой. Я согласился, думая о Париже и о том, какая выпадет ка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причиной умиротворения была уверенность, что «Невольники» нам больше не угрожают. Они могли бы за нами следовать, но упустили свой шанс. Отныне Манон под моей защитой. И скоро будет на моей территории. В Париже 24 часа в сутки за ней будут присматривать мои люди, закаленные в боях полицейские, способные противостоять психам со смертоносными протезами и даже — почему нет? — засадить их в тюрь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мысли, поблуждав, конечно же вернулись к Люку. К его плану. К его макиавеллиевской изобретательности. К его безумию. Я был, сам того не зная, пешкой в его игре. Достойный доверия полицейский, который собирал факты и воссоздавал его историю. Он знал, что я не поверю в его самоубийство, что я попробую во всем разобраться. И проследую шаг за шагом по пути, который привел его к бездне. Я был его апостолом, его святым Матфеем, летописцем его сражения с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смотрел кое-какие из своих выводов. В частности, по поводу образка Михаила Архангела. Я ошибался. Люку она была нужна не для защиты, а для того, чтобы указать путь мне. Он хотел, чтобы я узнал о существовании жерла и как можно быстрее понял, зачем ему понадобилось в него лезть. Люк вел свое расследование не так, как другие: он устроил встречу с ангелом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ый вопрос, который сейчас был важен: что он вынес из комы? Вернулся ли он без всяких воспоминаний, или получил то, чего хотел? У меня уже был ответ. Лора сказала: «Он что-то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ье, объявили ваш рей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веренной походкой мы направились в зал регистрации. Паспорт, посадочный талон. Не живее боксера в нокауте мы доползли до своих мест в салоне. Когда стюардесса начала обычный инструктаж, мы уже спали глубоким сном. Два странника, месяцами не ночевавшие в гости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Франкфурте мы снова превратились в двух блуждающих призраков. На этот раз зал первого класса светился роскошью и был полон деловых людей, уткнувшихся в «Геральд трибюн». Я не замечал их косые, подозрительные взгляды. Усадив Манон в кресло, я пошел поискать что-нибудь поесть. Кофе, кока-кола, легкие закуски. Но ни к еде, ни к кофе мы не притронулись. Только отхлебнули кока-колы, чтобы вымыть из нутра накопившийся уж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часов под нами уже светились огни Парижа. Я наклонился к иллюминатору и снова окунулся в холод, тьму и дымы столицы. Но даже через стекло я чувствовал, что такой стужи, как в Кракове, здесь быть не может. В Польше мороз терзал постоянно, оледенение возвышало всякую деталь, выявляя суть. А Париж тонул в унынии, грязи и безразличии. В тине, которая смешивает улицы и время в единую слякоть. Однако я был счастлив, что снова оказался в этой серости. Хроническая скука — моя природная экосисте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 часов, пят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уженная транспортом магистраль. Барабанит дождь. Я открыл окно такси и жадно д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х мокрого асфальта, выхлопные газы, свист потревоженных шинами луж. И водители, застывшие в своих машинах, словно в стоп-кад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такси затормозило наконец на улице Дебеллем, меня охватил трепет новобрачного. Как Манон воспримет эту новую жизнь? В моей квартире? Она никогда не была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оржественно провел ее по моей знаменитой лестнице под открытым небом. Она лишь вежливо и отрешенно улыбнулась. Потрясение, пережитое в Кракове, пробудило в ней испуганную девочку прежних времен. Я сам еще был в шоке. Однако сквозь страх и отвращение из глубин моего существа рвалось другое чувство. Лихорадочное возбуждение вместе со странным оцепенением. Люб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тиной Манон опустилась на диван. Я предложил ей чаю, она отказалась. От алкоголя тоже. Она словно застыла, так и не сняв теплую куртку. Оставалось самое трудное: объяснить ей, что я должен совсем скоро отправиться в Отель-Дье. Ее реакция меня не уди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еду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вые после Кракова она произнесла больше трех слов подр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зможно, — уговаривал я ее. — Я должен принимать меры предосторожности. Защищать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же не знаю, где нахож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мне стало жалко ее до слез, в прямом смысле — до слез. Я нутром ощутил ее боль. Ее грусть была моей грустью. Ее смятение сделалось моим. Я рухнул перед ней на колени и взял ее руки в сво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лжна мне довер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лыбнулась. В груди у меня разлилось тепло. Словно внутреннее кровотечение, невероятно приятное. Упадок сил, смертоносный, но сладостный. Я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ль мне тебя защищать. Позвол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мог закончить фразу. Манон обхватила мое лицо ладонями и привлекла к своим губам. Воля меня покинула. Сердечный жар растекся по всему телу. Жизненные силы покидали меня, но ничего лучшего я до сих пор не испыты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два часа я катил к Отель-Дье, все еще переполненный пережитым. Манон. Ее руки на моем теле. Биение крови. Последние мгновения. На ее ласки откликнулись неведомые мне самому точки, нечувствительные прежде участки кожи. Нежная и совершенно незнакомая мне акупунктура люб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а Субейра перевели в другое отде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ц ощущению, что смерть где-то рядом, синему свету, одноразовой одежде медперсонала. В большом белом коридоре за стеклянными дверями просторные боксы. Внутри пациенты опутаны трубками и датчиками, но под резким неоновым освещ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я по коридору, я наконец вернулся к реальности. Я увижу Люка, живого и в сознании. Когда я узнал его через стеклянную дверь, то чуть не закричал. У него еще были трубки в носу, электроды на шее и висках, и он выглядел истощенным. Но он смотрел осмысленны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ся к нему. В порыве радости я сжал его обеими ру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жище. Я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го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немел. Его голос был как шелест дыхания. Он прошептал сн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го видел, Матье. Я видел дьяв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ю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закройте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 обнаженной грудью полулежал в кресле с откинутой спинкой. Обритый череп был весь усеян электродами, улавливавшими колебания излучаемых мозгом волн. Под пластырями, покрывавшими его грудь, скрывались датчики, фиксировавшие частоту сердечных сокращений, интенсивность мускульных вибраций, гальваническую реакцию кожи (по-английски GSR — galvanic skin response, как мне объяснили), то есть электрические микротоки, испускаемые эпидерми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расслабляетесь. Вы постепенно начинаете ощущать каждую клеточку вашего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вый бицепс Люка был обхвачен обшлагом тонометра. Инфракрасный датчик в виде кольца на пальце контролировал уровень насыщения организма кислородом. Эта аппаратура должна была не только улавливать физиологические изменения во время эксперимента, но и сигнализировать об опасности: Люк вышел из комы, но его состояние оставалось неустойчи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члены расслабляются. Ваши мышцы делаются ватными. Напряжение у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дней после моего визита Люк потребовал, чтобы его с помощью гипноза погрузили в пережитое им психическое состояние — и при свидетелях. Ему хотелось еще раз, по памяти, достигнуть «того берега» и чтобы каждая деталь была запротоколиров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рик Тюилье, невропатолог, который лечил его в Отель-Дье, отказался — слишком рискованно. Но Люк настаивал, и один психиатр по имени Паскаль Зукка, главный врач клиники в Вильжюиф, согласился. По его мнению, сеанс мог оказаться даже спасительным, ибо катарсис порой лечит психические травмы. Тюилье капитулировал. С обязательным условием, что все будет происходить в Отель-Дье, в его отделении и под его надз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руки, ваши ноги тяжеле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 четверг, 14 ноября. Из наблюдательной кабины я через стекло смотрел на своего лучшего друга, бледного как мел, потерявшегося среди датчиков и проводов. Очередное заблуж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аходился в центре большого пустого зала, обшитого металлическими панелями и выстеленного звукопоглощающими плитами и светлым линолеумом. Слева от него стоял столик на колесиках, на котором были разложены ампулы, шприцы и электрический дефибриллятор. Перед ним, повернувшись к нам широкой спиной, сидел Паскаль Зукка в белом халате. Своей напряженной позой он напоминал тренера по боксу, дающего последние советы своему чемпиону. Сцену снимали несколько ка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своих соседей. Судебный следователь Корина Маньян, приехавшая в командировку из Безансона по собственному поручению. Рядом с ней — Эрик Тюилье, не спускавший глаз с мониторов. Чуть поодаль — психиатр, чьего имени я не разобрал, — его Маньян прихватила с собой в качестве эксперта. Эксперта в какой области? Этот сеанс был комед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ади этой троицы маячил Левен-Паю, дивизионный комиссар Наркотдела, пришедший проверить, не подвергнут ли пыткам его лучшего сотрудника. Притулившись в тени, секретарь Маньян делал записи, а медперсонал суетился вокруг мониторов и клавиатур компьюте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кто заслуживал тут особого внимания, так это сидевший справа от всех особо приглашенный Люком священник. Он представился: отец Кац, каноник Парижской епархии, специалист по экзорцизму, доверенное лицо Папской курии. Человек в черном крепко сжимал в руках красную книжечку — «Римский требник». Я не мог поверить, что Люку удалось вовлечь всех нас в свой б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ноги врастают в землю. Ваши пальцы неме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тел рассмеяться, но это было бы неуместно. Присутствие Маньян и ее секретаря показывало, что эта буддистка принимает всерьез все происходящее. Надо же было такому случиться, чтобы именно Маньян с ее пристрастием к эзотерике занималась делом Симонис. Единственная, кто мог хоть с малейшей долей серьезности отнестись к галлюцинациям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вел справки: никогда еще во Франции свидетельство под гипнозом не принималось во внимание. В соответствии с французским законом свидетель должен всегда говорить «добровольно и осознанно», что исключает применение гипноза или какой-нибудь сыворотки истины. Тем не менее Корина Маньян была здесь — и ее писец строчил без переды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прошептал — его голос поступал в кабину через невидимые коло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аше тело наливается тяжестью… Она заполняет каждый ваш орган, каждую вашу мыш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казался придавленным к креслу и более уязвимым, чем когда-либо. Его веснушчатая кожа была почти прозрачной — создавалось впечатление, будто сквозь нее просвечивают внутренние орг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монстра из Плантов с его бьющимся под истончившейся кожей сердцем и тут же прогнал этот об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яжесть становится светом… Светом, который пропитывает ваш дух и ваше тело… Все прочие ощущения уходят… Только тяжесть. Только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медленно дышал, глаза его были закрыты. Он казался умиротвор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ет голубой. Вы его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лубой свет — это экран, на который мы вызовем образы, воспоминания… Пока будет звучать мой голос, картины будут проходить перед вами. Вы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иатр помолчал несколько секунд, потом продол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идите обра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е ответил. Психиатр повернулся к нам и вопросительно взглянул на Тюилье, который в свою очередь обратился с вопросом к медикам. Потом невропатолог прошептал в микрофон, встроенный в пульт (Зукка был в наушни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иатр удовлетворенно кивнул, затем приподнял подборо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образы возник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медленно опусти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вы будете по моей просьбе называть эти образы.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безмолвное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бине недоуменно переглянулись, потом поняли. Р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начинало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точн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берегу ре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дел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ду к реке. Груз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гру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мни. У меня на поясе. Я вхожу в вод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Я представил себя на его месте. Холод пробрал меня до костей. Но от чего мне действительно было не по себе, так это от фанатизма Люка. Вспомнилось, как в декабре 2000 года, после моего провала с коттеджем «Сирень», он цитировал мне святого Хуана де ла Круса: «Смерти </w:t>
      </w:r>
      <w:r>
        <w:rPr>
          <w:rFonts w:eastAsia="Times New Roman" w:cs="Times New Roman" w:ascii="Times New Roman" w:hAnsi="Times New Roman"/>
          <w:i/>
          <w:iCs/>
          <w:sz w:val="20"/>
          <w:szCs w:val="20"/>
          <w:lang w:eastAsia="ru-RU"/>
        </w:rPr>
        <w:t xml:space="preserve">до смерти желаю». </w:t>
      </w:r>
      <w:r>
        <w:rPr>
          <w:rFonts w:eastAsia="Times New Roman" w:cs="Times New Roman" w:ascii="Times New Roman" w:hAnsi="Times New Roman"/>
          <w:sz w:val="20"/>
          <w:szCs w:val="20"/>
          <w:lang w:eastAsia="ru-RU"/>
        </w:rPr>
        <w:t>Последняя жертва. Ради свидания с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у вас ощу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подавляет хол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 тело растворяется в реке. Я умир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те на мои вопросы, Люк. Опишите эту сц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короткой паузы Люк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я ничего больше не чувст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те гром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ка затягивает меня. Вода заливает мне рот.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закусил губу, как будто силясь не захлебнуться. Снова молчание. Напряжение в кабине возрастало. Каждый из нас тонул вместе с 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вы с 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ч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ольше не двигался. Его черты обострились, окаменели. Зукка обратился к Тюилье по внутренней св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ль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ропатолог взглянул на прибор, издававший размеренные «бип-бип», как гидролока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идцать восемь. Если сердцебиение не нормализуется, мы все останов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сделал еще попы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ответьте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илье наклонился к микрофону на пуль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льс тридцать два. Останавливаем. Ах… ч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ропатолог бросился к двери и вышел в зал. Все взгляды устремились на монитор — волны превратились в прямую линию, и раздался непрерывный писк. Люк мысленно переживал свою смерть — до такой степени, что умер втор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и и медсестры устремились за Тюилье и засуетились вокруг столика на колесах. Невропатолог, наклонившись над креслом, отдал прик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дреналин. Двести миллиграмм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нявшись, Зукка тоже склонился над Люком. Он повтор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ьте мне, Люк. Слушайте мо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кардиограф в кабине пищал как оголтелый. Нам был слышен усиленный микрофонами шелест халатов. Мы тоже заволновались, не зная, что делать. Зукка зао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ОТВЕТЬТЕ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илье отстранил его плеч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винься, черт подери, он умирает! Инъекцию,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а сунула в руку невропатолога шприц, и они попытались распрямить грудь Люка, твердую, как дерево. Другая сестра размахивала присосками дефибриллятора под пронзительные сигналы приборов наблюдения. Тюилье тихо руг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подери… Он отдает концы у нас под н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все еще склонялся над Люком, держа его за запяст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ОТВЕТЬТЕ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застыли. Зукка в согнутом положении, Тюилье с поднятым шприцем, врачи и сестры — кто как стоял. Кардиограф в кабине возобновил свои «бип-бип», сначала с большими интервалами. Гипнотизер вы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вы… вы меня слыш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тветил не сразу. Его запрокинутая теперь голова была почти не видна. Угадывались закрытые глаза, рыжие ресницы, нижняя часть лица застыла. Это была бледная тень Люка. Человеческая душа где-то блуждала. Вдруг глухой голос произ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с 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подал знак Тюилье вернуться в кабину. Невропатолог неохотно попятился. Медперсонал последовал за ним. Все заняли свои места. Круг гипноза был восстановлен. Психиатр снова с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вы, Люк? Где вы… теп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кинул т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вещий голос звучал будто издалека. Зукка помолчал. Без сомнения, он собирался с мыслями и приходил к тем же выводам, что и мы. Опыт воссоздания временной смерти нач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бя. Под водой. Я медленно двигаюсь к ск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у вас ощущения? Я хочу сказать: ощущения того, кто находится вне вашего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арю. Я в состоянии невесомости. Я вижу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ишите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лый, широкий. Огром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бине послышался вздох облегчения. Свет — признак «классической» галлюцинации. Мы избежим кошм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Люк встрепе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исчезает… Я… — Голос его стал загробным. — Он превратился в точку… Булавочную головку… В конце туннеля… Мне кажется, это я несусь от него прочь… Я… — Из горла Люка вырвался хрип, и он просипел: — Я все дальше… Кругом черно… Я… Нет, подож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 трудом сглотнул. Дыхание его сделалось частым и болезн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ет возвращается… Он крас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мотрите лучше… Опишите этот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мутный, неясный… Он жи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иг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маяк, как сиг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пульсирует… Как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бине воцарилось мертвое молчание. Атмосфера была пронизана волнением. Напряжение до того сгустилось, что казалось, под его напором сейчас лопнет стекло. Я опустил глаза на рубиновый свет датчика вокруг пальца Люка — материализованный образ того, о чем он 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еня зовет… Свет меня зо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дел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ду к нему. Я плыву по корид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идор. Опишите мне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живые ст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издал саркастический смешок, потом выгнулся, как будто у него болела сп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ены… Они состоят из лиц… Лиц, погруженных в тень, рвущихся оттуда… они страд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лышите их призы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и просто вопят и стонут… Им плохо… У них нет ртов. Вместо них открытые р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вспомнился Дант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были возле пропасти, у края,</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трашный срыв гудел у наших ног,</w:t>
      </w:r>
    </w:p>
    <w:p>
      <w:pPr>
        <w:pStyle w:val="Style15"/>
        <w:rPr>
          <w:color w:val="000000"/>
          <w:sz w:val="20"/>
          <w:szCs w:val="20"/>
        </w:rPr>
      </w:pPr>
      <w:r>
        <w:rPr>
          <w:sz w:val="20"/>
          <w:szCs w:val="20"/>
        </w:rPr>
        <w:t>Бесчисленные крики извергая. [</w:t>
      </w:r>
      <w:r>
        <w:rPr>
          <w:color w:val="000000"/>
          <w:sz w:val="20"/>
          <w:szCs w:val="20"/>
        </w:rPr>
        <w:t>Пер. М. Лозинского.</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ватиканских свидетельствах. Люк достиг своей цели — пережил негативный предсмертный опыт. Он стал «лишенным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се еще видите красный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ближ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еп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е ответил. Лицо его покрылось испариной. Казалось, он спускался в себя, преодолевал внутренние барьеры, физические и психичес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что вы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в ноздри ударил какой-то запах. Резкий, лекарственный, смешанный с запахами камфары и экскрементов. Я его сразу же узнал — запах Агостины в «Маласпине». Люк разразился хохотом. Психиатр повысил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тянул руку, как будто хотел до чего-то дотронуться. Его голос стал тонким-тон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асный свет… Стена. Изо льда… Или из лавы… Я не знаю. За ней что-то колыш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то существо, прямо за стенкой. Можно сказать… Можно сказать, что оно плавает… в ледяной воде. Хотя я чувствую, что температура там как в жерле вулк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яная кора — воплощение чистой скорби. Красная лава — символ душевной агонии. «Жерло» Люка оказалось открытой дверью в многоликий, бесконечный, вневременной мир. В 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ишите, что вы видите… Хотя бы отдельные де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жу… лицо… Оно горит. Я чувствую его жар,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ишите это лицо, Люк. Сосредоточь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Я чувствую жар и холод.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те меня и описывайте, что вы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извивался в кресле. Провода вокруг его черепа сотрясались. Его лицо исказил тик, гримаса уж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те мне,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аза… налитые кровью глаза за ледяной стеной… — Люк был на грани истерики. — Лицо… Оно изранено… Я вижу кровь… вырванные губы… искромсанные скулы…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те. Отвечайте на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голова бессильно упала на гр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его были открыты. По щекам текли слезы. В то же время он улыбался. Страдания и испуг улетучились. Выражение лица было радостным. Он походил на изображения святых эпохи Возрождения в ореолах небесного сия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оис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улыбка искривилась, стала злоб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то невыразимое проникло в комнату. Мне показалось, что запах гниения усилился. Я посмотрел на других. Корина Маньян дрожала. Левен-Паю чесал затылок. Специалист по изгнанию демонов крутил в руках «Римский требник», чувствуя искушение его откр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кто там? О ком вы 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их вопросов не задав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Люка снова изменился. В нем появились брюзгливо-властные нотки. Психиатр не дал себя сму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ишите мне того, кого вы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усмехнулся, опустил подбородок. Его глаза пристально смотрели снизу на гипнотизера, в них была невыразимая ненави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 никаких вопросов в этом 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наклонился ниже. Завязалась настоящая схва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нет выбора, Люк. Опишите того, кто находится за стеной из льда. Или из ла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ахмурился. Теперь его лицо стало отвратительным, холодным, злым. Оно источало недоброжелатель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ьда больше нет, — прошепт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идор. Только коридор. Черный. Гол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ли что-нибудь в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шептал с неж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та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быстро посмотрел в нашу сторону. На его лице было написано удивление. Мы тоже ничего не понимали. Каждый ожидал услышать про рога, козлиную бороду, раздвоенный хв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о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рное. На нем черное одеяние. Он сливается с темнотой. Выделяется только пау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у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лестит. У него над головой. У него волосы фосфоресцируют, излучают электрич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диться в кабине становилось все тяжелее. Запах экскрементов усиливался, его нес мощный ледяной сквозня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ишите его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белая кожа. Синюшная. Он альби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у него че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каленные. Его лицо — сплошной оскал. Губы… Они растянуты, так что обнажены десны. Белые десны. Его плоть не знает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Люк говорил механическим голосом. Он давал нам холодный и беспристрастный отч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лаза. Какие у него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дяные. Жестокие. С кровяной или огненной обводкой,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делает? Он неподви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склабился, повторив гримасу старика из туннеля. Это было отражение того, что сидело у него в моз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танцует… Он танцует во тьме. И волосы светятся у него над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уки? Вы видите его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рюченные. Переплетенные на животе. Они похожи на его искривленные губы. Все его члены поражены сухоткой, — Люк улыбнулся, — но он танцует… Да, он танцует в тишине… И это Зло, которое действует… Во вселенской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 вами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е ответил. Приподняв плечи, вытянув шею, он, казалось, к чему-то прислушивался. Не к словам гипнотизера, а к тому, что вещает старик из глубины ж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вам сказал? Повторите, что он вам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шептал что-то невнятное. Зукка повысил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ите! Это прик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скинулся, словно пронзенный невыносимой болью. Его лицо страшно перекосилось. Он прохрип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на хоубэ овадана. — И повторил, перейдя на визг: — ДИНА ХОУБЭ ОВАД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помертвели. Вонь. Холод. Каждый, я в этом не сомневался, ощутил НЕЧТО. Некое ПРИСУТ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означает? — все еще делал попытки Зукка. — Эта фраза — что она знач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отрясся от хохота, глубинного, сокровенного. Потом его голова упала, он отключился. Гипнотизер окликнул его. Никакого ответа. Сеанс был окончен — «видение» Люка оборвалось на этой непонятной фраз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дотронулся до своего науш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 обмороке. Снимите аппаратуру и перевезите его в палату реаним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лном безмолвии Тюилье и его ассистенты устремились к Люку. Остальные пока не шевелились. Мне показалось, что вонь и холод отступили. Их вытеснил звук голосов. Люди заговорили, чтобы немного ободриться. А главное, чтобы вернуться к </w:t>
      </w:r>
      <w:r>
        <w:rPr>
          <w:rFonts w:eastAsia="Times New Roman" w:cs="Times New Roman" w:ascii="Times New Roman" w:hAnsi="Times New Roman"/>
          <w:i/>
          <w:iCs/>
          <w:sz w:val="20"/>
          <w:szCs w:val="20"/>
          <w:lang w:eastAsia="ru-RU"/>
        </w:rPr>
        <w:t>реа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мне послышался тихий шепот. Я повернул голову. Отец Кац, уперши взгляд в свой требник, бормотал на латыни: «…Deus et Pater Domini nostri Jesu Christi invoco nomen sanctum tuum et clementiam tuam supplex exposco…»</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стрыми движениями он обрызгивал водой медицинскую аппарату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изменная святая в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зорцист смывал следы дьяв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росто рассказываю, ч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уты горохов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казалась простуженной — она говорила в нос. Я только что пересказал ей сцену в Отель-Дье. Она сидела на кровати в спортивном костюме, скрестив босые ноги. Она замечательно убралась в комнате. На одеяле не было ни единой морщинки. За несколько дней Манон выявила все непорядки в моей квартире и постоянно с ними боро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ам все принимали это всерь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я моя жизнь прошла в окружении психов. Мать со своими молитвами, Белтрейн со своей аппаратурой… Но вы, легавые, вы еще х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просто причислила меня к своим притеснителям. Я сделал вид, что ничего не заметил. Манон раскачивалась на кровати, вцепившись руками в ступни. Из полумрака проглядывали округлость ее щеки, полоска лба, недобрый взгляд. Снаружи беззвучно моросил серый дож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 продолжала она, — бред Люка не доказывает, что я пережила то же са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о убийство твоей матери, как ни крути, наводит на мысль о негативном предсмертном опыте. Убийца мог действовать под влиянием сходной психической травмы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дразумеваеш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Подцепив ногой стоявшую у стены картонную коробку, я придвинул ее к кровати и сел напротив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судебного следователя — это всего лишь одна из версий, — продолжал я успокаивающим тоном. — Хотя она, похоже, и склонна верить в такого 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се ненормаль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у нее ничего нет, ты понимаешь? Ни малейшей зацепки, никаких мотив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ам ничего не остается, как взяться за сиро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должна беспокоиться. Маньян тебя уже допрашивала. Сарразен составил протокол. Все убеждены в твоей искр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доверчиво кивнула головой. Ее волосы ниспадали двумя гладкими потоками. Просто иллюстрация к сказ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Люк, он-то зачем этим заним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чет довести до конца свое расследование. Он убежден, что убийца твоей матери принадлежит к числу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 уверен, что я из банды этих извращенцев. Он уверен, что я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не вопрос, а утверждение. Она доб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ради всеобщего спокойствия я должна проделать такой же трюк, да? Порыться в своих воспоминаниях под гипно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не пришло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мгновение я понял, что попался в ловушку. Манон хотела узнать, думал ли я о такой возможности, или, наоборот, эта мысль меня только возмутит. Своей спокойной реакцией я выдал себя с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титесь вы все к черту, — прошептала она. — Никогда не поддамся вашим бредн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пала на спину и закрыла лицо подушкой. Джемпер у нее задрался, обнажив пупок. Я вздрогнул. Мной овладело желание. Но о его удовлетворении теперь не могло быть и речи. Я оказался в стане ее враг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Манон села и отшвырнула подушку. Лицо ее было залито сле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ТИСЬ К ЧЕР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хал к себе в Конт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овой взятой напрокат машине я собирался с мыслями. С самого возвращения в Париж я собирал данные об университетском образовании Манон и ее вероятном местопребывании во время убийства. Замошский сказал правду — у нее не было алиби. Тогда целую неделю ее никто не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спросил по телефону швейцарского полицейского, который допрашивал ее перед тем, как она попала в руки Маньян. Манон встретили у двери ее квартиры 29 июня, через два дня после обнаружения тела Сильви. Она не смогла уточнить, что она делала в последние д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ее университетского образования поляк тоже оказался прав. По факсу я получил полный отчет о прослушанных ею курсах. Основная специальность — «биология, эволюция и природопользование», три дополнительно сданных предмета — токсикология, ботаника и энтомология. А также факультатив по фармацевтике. Это ничего не доказывало, за исключением того, что Манон была достаточно компетентна, чтобы терзать человеческое тело так, как было истерзано тело ее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на Маньян наверняка все это знала, но против Манон не было никаких улик. Пришлось прекратить разработку этой версии. Маньян даже собиралась закрыть дело. Но теперь вмешательство Люка всколыхнуло все подозрения. Видела ли Манон «что-то» в 1988 году, когда находилась в коме? Изменило ли ее это давнее переживание так же, как Агостину? Спровоцировало ли оно шизофрению, которая привела к раздвоению лич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шел к себе в кабинет и бросил на стол кипу бумаг, которую вынул из своей почтовой ячейки. У меня на автоответчике было несколько сообщений, два из них — от Натали Дюмайе. Она хотела знать, чем закончился утренний сеанс. После моего возвращения комиссар все время меня шпыняла. Она была недовольна моим исчезновением и лаконичными объяснениями, которые я ей предст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ут же вышел из кабин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чше сразу же освободиться от этого гру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 нескольких словах описал произошедшее. В заключение посоветовал ей обратиться за дополнительной информацией к Левен-Паю. Я уже пятился к выходу, когда она предложила мне чаю. Я отказ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кройте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изнесла это с улыбкой, но тоном, не терпящим возраж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елся в кресло напротив нее. Она обратила ко мне свой знаменитый ясный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обо всем этом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компетенция психиатров. Надо знать, проходит ли такое без последствий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идет как раз о последствиях. Вы полагаете, Люк не пострад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делал неопределенный жест. Возвратившись, я доложил ей лишь о некоторых результатах своего расследования. Об общности дел Симонис, Джедды и Рихиимяки. Я рассказал о сатанинских убийствах, но не упомянул ни о «лишенных света», ни о «Невольниках». Однако она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ерю в дьявола. Еще меньше, чем вы. Потому что я не верю даже в Бога. Но можно себе представить, что такая галлюцинация перерождает того, кто ее видит, и толкает его на совершение преступления… особого 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ишь формулирую ваши собственные вы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с не знакомил со своими вывод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свенным образом познакомили. Вы выявили три убийства в четырех точках Европы, совершенные одинаковым способом. По меньшей мере в двух случаях мы знаем убийц. Каждый из этих людей пережил негативный предсмертный опыт. Это ведь так, не правда ли? Я молчал. Она продолж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Люк сейчас как раз находится в таком состоянии — полного… переро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то не указывает на то, что он перерод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все признаки на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удите слишком поспе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другая гипоте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ней еще рано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но? А я думаю, что даже поздновато. Вас заждались другие дела. Вы должны вернуться к раб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не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подобного. Я вам уже предоставила неделю отпуска. Вы исчезли на десять дней, а возвратившись, так и не взялись за работу. Вы хотели узнать причину самоубийства Люка. Теперь нам все про него известно. Дело закры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те мне еще несколько дней.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аша подопеч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подопеч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Симонис. Подозреваемая в убийстве собственно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знаете фактов, — ответил я, напрягаясь. — Манон не подозреваемая. Доказательств нет. Нет мот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она пережила негативный предсмертный опыт, как ваша итальянка или эстонец? В подобных случаях мотив сводится к психической трав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бираюсь ее впутывать, Матье. Я только хочу вас предупредить. Корина Маньян сделала представление в Судебную полицию. Они мне звонили. Она готовится еще раз допросить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каком осн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из-за авантюры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Манон должна ответить не так, как в первый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росите это у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предполагают ее загипнотизировать? Ввести ей какое-нибудь лекар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торяю, я ничего не знаю об этом. Но Корина Маньян говорила о психиатрической экспертиз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усал себе губы. Дюмайе доб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асайтесь ее, 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известно что-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вязалась с прокуратурой Кольмара и запросила досье Давида Обердор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п, который убил священника в декабре девяносто шестого. В припадке одержим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и пошел к дв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урд. Эта баба — ненормаль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подож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на п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все же есть хорошая новость. Кондансо, парень из Службы собственной безопасности, закрыл дело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во его заклю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ытка самоубийства. Это все упрощает, не правда ли? Люк отделается несколькими визитами к психиат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уду и друг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тив них ничего нет. Левен-Паю постар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поворачивал ручку двери, когда Дюмайе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стати, вы ведь копались в убийстве Массина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ичего не обнаруж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сверх того, что обнаружил Люк и его лю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бо у Дюмайе есть свои источники, либо она читает мои мысли. Я ей ничего не говорил про ибогу. Пришлось усту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есть связь с делом Симонис. Со всей серией убий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о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или иначе, Маньян будет действовать. Заполните пробелы в вашем досье, пока она сама этого не сделала. С помощью тайн вашей подруж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3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ылся в своей клетушке на задвижку. Теперь я хотел уладить один вопрос, который терзал меня с утра. Я набрал прямой номер префекта Резерфорда в Ватикане. Несмотря на пасмурный день, свет я не вклю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минуту я разговаривал с заведующим библиотекой. Казалось, он не был расположен нозволить мне поговорить с ван Дитерлингом. Мне пришлось намекнуть на «важное открытие», чтобы он наконец соизволил соединить меня с кабинетом его преосвящен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у вас, 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иплый голос фламандца. Без преамбулы, без приветствия. Хорошо хоть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должаю свое расследование, ваше преосвященство. Мне нужно кое-что у вас вы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не хотите сначала проинформироват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времени моего визита в Ватикан я не подавал никаких признаков жизни. Кардинал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вы переметнулись в другой лаг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прозрачный намек на мое пребывание в П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инадлежу ни к какому лагерю, — ответил я твердо. — Я иду своим путем. Когда я узнаю правду, я сообщу ее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уже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те мне еще несколько д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я должен вам 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преосвященство, я позволяю себе настаивать. Я близок к главному открытию. Я занимаюсь новым «лишенным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его и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ез несколько д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динал хрипло усмех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еще вам доверяю, Матье. Не знаю почему. Что вы хотите выяс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расспрашивали Агостину Джедду о ее предсмертном опы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Мои специалисты провели с ней несколько бес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ам говорила о том, кого видела в глубине тунн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что он колебл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знать? Спрашивайте пря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глядел собеседник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говорила о бледном молодом человеке, очень высоком. По ее словам, он парил в туннеле. Подобно ангелу. — Он повторил с оттенком удивления: — Ангел — это ее собственное выра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говорила о ста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упоминала о светящихся волос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описание, которое вам дал ваш «лишенный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игнорировал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 ангеле не было ничего устрашающего? Никакой зловещей чер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есть вы хотите сказать, что это чудовище. По словам Агостины, у него отсутствовали веки, а рот был растянут зажимами, какими пользуются дантисты. Все зубы торчали наружу, острые, как клинки. Я вспоминаю еще одну деталь… Она упоминала что-то похожее на искусственный член, огромный, из алюминия… Или фантастический гульфик. Вы встречались с Агостиной: вы знаете, какими нездоровыми желаниями она одерж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Никаких других уж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этого недостаточно? Ее описание было очень точным. Само по себе это уже н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помните: прежде «лишенные света» не могли описать своего искусителя. Теперь их память удерживает подробности. Это одна из сторон происходящей перем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по вашему мнению, каждый из этих людей изображает дьявола по-своему, совсем не таким, каким мы привыкли его представл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гион имя мне, потому что нас много». Сатана любит принимать разные обличья. Но сущность всегда о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дый «лишенный света» видит особое существо, словно специально созданное для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образ мог прийти к ним из их прошлого. Своего рода психическая конструкция, собранная из их воспомин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об этом думали. Мы исследовали историю Агостины. Никого похожего на бледнолицего ангела. Никаких ртов с расширителями и зубами вампира. К чему вы клоните, Матье? Вы полицейский. Так работайте на зем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а ней, матушке, и находимся, ваше преосвященство. Я вскоре вам снова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ал рыться в своих записях. Фуко оставил мне координаты психиатра Раймо Рихиимяки: Юхи Валтонена. Я набрал десять цифр, включая код страны. Это был номер мобильного телефона — где бы он ни находился, я его дост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ышался гудок. Выпал ли уже в Таллине снег? Я ничего не знал об этой стране, кроме того, что она — самая северная из стран Балтии. Я представил себе серые берега, черные скалы, темное и ледяное м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елло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звал себя по-английски. Мужчина свободно продолжил на том же языке. Он уже разговаривал с Фуко. Он был в курсе нашего расследования и был готов мне помогать. Слышимость была хорошая. Словно отполированная морским ветром. Я тут же задал ему вопрос о предсмертном опыте Рай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были какие-то воспоминания, — подтвердил психиат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ам описал того, кто ему явл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ймо говорил о ребе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ребе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е о подростке. О ком-то очень юном, толстеньком, плавающем в темн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исал ли он вам его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помню, да. Раздавленное лицо. Или изуродованное. Раймо говорил о свисающих клочьях мяса. Морда окровавленного бульд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ин кошмар. Но ничего общего со стариком Люка и с ангелом Агостины. У каждого «лишенного света» свой собственный дем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ил свою мыс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ете ли вы, что это видение было ему внушено кем-то из его окру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из памяти выплыл чей-то забытый облик, искаженный бр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интересовался его прошлым. Никого похожего рядом с ним никогда не было. Да и разве такой кошмар встречается в реа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психоаналитический след завел в тупик. Валтоне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другие свидетельства подобного р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скол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ыло бы интересно с ними познаком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и бога, только чуть позже. Когда у меня будет больше времени, я пошлю вам всю документацию. Обещ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У меня последний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аши другие свидетели стали убий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Люке. И против воли, о Манон. И сухо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овсе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лучше. В противном случае это походило бы на эпидемию бешен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лагодарив его еще раз, я разъедин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4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а было подбивать бабки. По-настоящему браться за расследование и завершать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а было допросить Лю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Люк находился в специализированном клиническом центре Поль-Гиро в Вильжюиф. В данном случае слово «специализированный» было эвфемизмом, означавшим «психиатрический». Люк сам подписал распоряжение о помещении в эту лечебницу на «непринудительное лечение», то есть он мог выходить когда хот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5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брался до клиники, когда день уже начинал меркнуть. Сколько хватает глаз — черная ограда, отделяющая обширную территорию от пригородных особнячков. Паскаль Зукка, психиатр-гипнотизер, объяснил мне, где найти Люка. Я вошел в ворота, повернул налево и пошел по аллее, вдоль которой стояли двухэтажные постройки. Каждый корпус напоминал самолетный ангар — бежевые стены и выпуклая кры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ыскал корпус 21. Сестра в регистратуре взяла связку ключей и повела меня в глубь здания. Длинное помещение, разделенное переборками, в которых были двери с круглыми окошками, напоминало внутренность подводной лодки. Нужно было пересечь отсек, чтобы попасть в другой: в столовую, телевизионную комнату, мастерскую трудотерапии… Все было совершенно новое — желтые стены, красные двери, белые потолки с встроенными светильниками. Мы беззвучно шагали по черно-серому линолеу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каждой двери женщина доставала ключ. Мы шли мимо пациентов, которые плохо вписывались в сверкающий современной отделкой интерьер. Они были еще не «отремонтированы». Большинство смотрело на меня, открыв рот. Лица без выражения и пустые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одного мужчины выпирало вбок бедро, словно выдернутое из сустава. Другой пациент, согнутый пополам, сверлил меня злобным глазом, в то время как второй его глаз созерцал пол. Я шел, стараясь не смотреть на этих бедняг. Самыми жуткими были те, в ком не замечалось ни проблеска сознания. Серые, потухшие существа, чья болезнь пряталась глубоко внутри. Невидимая гла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из больных поманил меня рукой, перед ним стояли бумажные фигурки. Открывая очередную дверь, женщина прокомментир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нтист. Он здесь уже полгода. Целыми днями складывает из бумаги фигурки. Его зовут Оригами. Он убил жену и троих своих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едующем отсеке я наконец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аметил звонков тревоги. У вас нет такой сист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щина протянула мне связку ключ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статочно дотронуться любым ключом до любого металлического предмета в этом помещении, чтобы включить трев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мы дошли до палат. У седьмой из снабженных окошками-иллюминаторами дверей медсестра остано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еще раз повернула клю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зап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н сам по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шел в палату. Медсестра закрыла за мной дверь и заперла ее. Люк был здесь, в окружении четырех белых голых стен. Пять квадратных метров для хождения, окно, выходящее в сад, и аккуратная кровать. Эта палата ничем не отличалась от любой другой больничной палаты. Я только заметил, что на оконной раме нет ру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 теплом тренировочном костюме голубого цвета сидел за столиком, втиснутым в уг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калываешь? — спросил я серд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ся ко мне всем своим мощным торсом. В руке у него была авторучка. Бритый череп походил на голую планету, высушенную солнечными ветр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ю письменные инструкции, — вздохнул он. — Это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единственное кресло и сел в метре от него. Вечерние тени проникли в комнату и медленно ее наводн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себя чувству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жат, опустош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тебе дают лекар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едва заметн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ое-ка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медленно завернул колпачок авторучки. Я машинально ощупал карманы. Люк понял мой жест 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ожешь курить, но открой окно. Они дали мне эту штуковину для подъема задви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нул мне стержень с квадратным сечением, который входил в механизм и позволял открыть окно. Зажав «кэмел» в губах, я протянул ему пачку. Он отрицательно помот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итрагивался с тех пор, как прос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во, — сказал я не задумыв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щелкнул зажигалкой. Вдохнул дым всеми легкими, откинув голову назад, потом выпустил жаркое облако навстречу струе холодного воздуха. Люк пробормотал мне в сп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то, что ты сделал. Для Лоры, для меня, за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ты не на это рассчиты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мы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а это. Я знал, что тебя заденет за живое мое самоубийство. Я мог спокойно подыхать… Ты рассказал бы правду всему ми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роще ли было дать мне полное досье, как Замошс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ы должен был до всего дойти сам. Иначе ты бы не поверил. Никто бы не пове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 сих пор не уверен, что ве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 этому при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к нему и прислонился к ок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я хочу кое-что у тебя выяснить. Мне необходимо все расставить по мес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е и без меня все выяс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хочется знать, каким путем шел ты. Вдвоем мы сможем лучше во всем разобр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сторожно закрыл тетрадь, потом рассказал мне свою историю. Он не открыл мне ничего такого, о чем я не догадывался раньше. Все началось в июне прошлого года с убийства Сильви Симонис. Люк наблюдал за этим районом, известным активностью сатанинских сект. Он вел расследование так же, как я, только у него с самого начала установился контакт с Сарразеном. Мало-помалу он напал на след «лишенных света», Агостины Джедды, потом Замошского 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ассин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шенка на торте. Эта удача привалила в сентябре, когда я уже здорово продвинулся в деле. Я знал о «Невольниках». Я знал об ибоге. Мне оставалось лишь склеить отдельные кус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шел его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осталось загад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A Unital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давил улы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ыкновенные мошенники. Ничего интерес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ты с ними связывался как раз накануне своего исчезнов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дин из моих белых камушков. Для привлечения твоего внимания.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бразок Михаила Арханг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ак многое друг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знал, пожалеть мне моего друга или дать ему в глаз.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ая у тебя информация о «Невольни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вольники» никакого интереса не представляют. Сатанисты, только чуть более жестокие, чем другие. И все. Единственная ценность, которую я через них обрел, — это и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ней можно было поэксперименти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я совершил это путешествие, да. Несколько раз. В упрощенном варианте, с помощью инъекции. Мне помогли фармакол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вспоминал непонятные следы уколов на руках Люка. Он провел репетицию за несколько недель до того, как проделал настоящее сальто-морт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как? — спросил я ров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Обычно мне становилось плохо. Но я не видел того, что надеялся у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ы нашел эту тра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Ларфауи. У него был запас черной ибоги. Убийца к нему не притро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вопрос оставался открытым: почему убийца не обыскал дом наркодилера? Ему не нужны были наркотики? Он не имел никакого отношения к «Невольникам»? Или же его спугнуло присутствие проститу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должал мечтатель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бога помогла мне в одном. Она ускорила мое решение. Я понял, что, не рискнув шкурой, дьявола не увидишь. Демон не любит половинчатых решений, Мат. Он хочет, чтобы умирали. Он хочет сам решать, спасать или нет, появляться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реагировал на эти пустые рассу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идти на такую жер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ой выход? Негативный опыт — это краеугольный камень всего расследования. Черная сила, порождающая убийц.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думаешь, что Манон — «лишенная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сом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читаешь, она отомстила своей убийце, своей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читаю. Я это знаю, и 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смотрел мне в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имательно выслушай меня, Мат. Повторять я не буду. Любовь к Манон толкнула меня в бездну. Я посетил ад, как Орфей. Я рисковал своей жизнью. И своей душой. Все это я сделал ради нее. Ты будешь удивлен, но я молился, чтобы в глубине жерла ничего не оказалось. Это бы ее оправдало. Но произошло самое худшее. Я увидел дьявола и теперь знаю правду. Манон пережила то же, что пережил я, и она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росил окурок в окно. Я не хотел вступать в пререк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тоже «лишенный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оцессе стано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ызвал дьявола с помощью пары гнусных вещиц, окунулся в ледяную воду, и дело с кон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бязан тебя убе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сягнул Т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ответить на этот в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вольно повысил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 ты собираешься мстить? Себе самому? Или начнешь резать кого ни попад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ю твои сомнения. Ты следовал за мной до определенной черты. Я не рассчитывал, что ты переступишь через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вел дух, потом показал на свою тетрад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ждую свободную минуту я пишу. Я фиксирую все этапы своей эволюции. Скоро она завершится. Я окажусь по другую сторону. Тогда мне нельзя будет доверять. Останется только меня… изоли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егодня с меня было достаточно. Я сжал его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адо отдохнуть. Я приду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меня з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 Я хочу тебе сказать другое. Ты никогда не задавался вопросом, почему я был помешан на дьяв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дое утро. С тех пор как я тебя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началось в дет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дохнул. Что еще он мне наговорит? Вдруг у меня появилась надежда, что он упомянет о старике, которого встречал в молодые годы. Старике, похожем на его видение, но он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мнишь моего от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фотографию на его письменном столе: Николя Субейра, спелеолог-любитель, в комбинезоне и с фонарем на каске. Не дожидаясь ответа, он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го мерзавца я в жизни не встре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залось, ты им восхищ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диннадцать лет все мальчишки восхищаются своими отцами. Даже негодя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ждал продол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днимал руку на мать, держал нас обоих в ежовых рукавицах. Для него существовали только его рекорды, только его достижения. Помню, у меня было воспаление тройничного нерва. Очень редкая болезнь у ребенка. Она вызывает жуткую боль. Отец прятал от меня болеутоляющие средства, противовоспалительные лекарства, он хотел меня закалить. Представляешь себе этого ти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го я не представлял, так это связи между этой историей и помешанностью на дьяволе. Не стал ли Люк в конце концов принимать своего отца за злого духа?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как он у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гиб в спелеологической экспедиции,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дной из пещер в Пиренеях, в апреле семьдесят восьмого года. Неподалеку от Сен-Мишель-де-Сез. Он спустился на глубину свыше тысячи метров. Он намеревался пробыть под землей шестьдесят дней. Без часов и без контактов с внешним миром, полагаясь только на свои собственные внутренние часы. Он не поднялся на поверхность. Произошел обвал, и отец умер от недостатка кислорода, заблокированный в пещере каменными глы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ранил молчание. По-прежнему никакой связи с Сата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оло тела спасатели нашли альбом с зарисовками. Когда я их увидел, Мат, я понял, что моя жизнь никогда больше не будет преж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 там было изображ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ь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оченный в пещере, отец каждый день зарисовывал то, что мог различить в тусклом свете фонарика. Сталактиты, очертания скал, черные впад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гда одно и 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раз нет. Время шло, и скалы изменялись. Сталактиты превращались в тянущиеся к нему ког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ставил себе мучительное, сопровождающееся галлюцинациями угасание Николя Субейра, замурованного живым. Упрямо рисуя при неверном свете фонаря, он подменял реальное воображаемым. Последний кошмар перед получением билета на вы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оизнес голосом, который, казалось, доносился из пещ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последнем наброске свод преобразился в крылья летучей мыши, а сталактиты — в черные пальцы. Из глубин мрака проглядывал 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й 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о, кого увидел мой отец перед смертью. Меня охватил стр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шептал, нервно крутя колпачок автору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а. Мой отец лицезрел Сатану, перед тем как испустить дух. Ангел Тьмы появился из недр земли, чтобы утащить его. Никогда не забуду этот лик. Отцовский альбом рисунков был моей черной библ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часто рассказывал мне, как во время одного из походов с отцом увидел на скале отражение лика Божия. Оказалось, что он видел еще и образину дьявола, которую Николя Субейра зарисовал в недрах тех же самых г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адо отдох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говори со мной как с больным! Я не сумасшедший. Пока еще нет. И последнее. Я позвонил Корине Маньян. Я хочу с ней встре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чешь ей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должна за мной понаблюдать. Мое перерождение — ключ к этому делу. Меня надо изучать, анализировать мою метаморфозу, чтобы понять подлинную сущнос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дрогнул.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одержима, Мат, я это знаю, потому что нахожусь с ней по одну сторону. Она все время лжет, обольщает, манипулирует во имя зла. И я ско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 с плащом в руках, я наконец осознал, что к чему. Произошел раскол: отныне он ил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ще раз сжал его плечо, процедив сквозь зу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еще не готов выйти отсю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фессор Зукка у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тел воспользоваться своим присутствием в клинике, чтобы расспросить психиатра. Секретарша ответила мне с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 время он бегает трусц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уже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бегает в парке. Прямо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шел из красно-желтого холла и обогнул корпус 21. Ночь уже почти наступила. Я присел на крыльце бокового входа, от которого начиналась аллея больничного сада. Должно быть, доктор делал несколько кругов по территории, и я был уверен, что встречу его здесь прежде, чем он закончит свою разми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тащив сигарету, я постучал ею по ступеням, потом набрал номер мобильника Корины Маньян. Нарвался на автоответчик. Оставил сообщение, прося связаться со мной как можно скорее. Затем позвонил Манон. Прием был менее враждебным, чем я опасался. Я ее разбудил. В Париже Манон буквально впала в спячку. Ее сон был тяжелым, глубоким, похожим на летаргический. В трубке слышалась трескотня телевизора. Я пообещал вернуться к ужину. Манон дала отбой со словами «Нежно целую», что ничего не знач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сигарету и постарался успокоиться, оглядывая меркнувший передо мной пейзаж. Пространства облысевших газонов, покрытые бурой листвой. Кроны грабов. Ни души на аллее, никого на спортивной площадке, даже ни тени автомобиля. Я думал о Манон, вот уже неделю заточенной в моей квартире: что будет с нами обо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сколько минут показался бегущий мелкими шажками Зукка, с ног до головы одетый в «К-Way». Я поднялся и выбросил сигарету. Когда психиатр меня заметил, он потрусил ко мне, часто дыша ртом, как гончая после охоты. Пробежка его разгорячила. Лицо было крас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шли навестить вашего приятеля? — спрос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и с вами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вком он указал на только что выброшенный мной оку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найдется одна для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анимаетесь спортом и одновременно ку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вмести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тащил сигарету из моей пачки, не прекращая бега на месте. Наклонился над моей зажигалкой. Лицо врача было покрыто багровыми пятнами, лишавшими его всякого выражения. Он поморщился, делая первую затяж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мнение о Люке. О его психическом состоянии. Оно ухудш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ишком рано об этом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Люк Субейра — мой лучший друг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те не усложнять. Избавьте меня от сентиментальщины, а я, со своей стороны, не буду грузить вас научной терминологией. Это нам обоим сэкономит время. Я уверен, что у вас есть четкие вопросы, определенные сообра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спустился на асфальтовую дорожку, не переставая ритмично вскидывать колени. Сегодня утром он мне напомнил тренера по боксу. Вечером же он сам был похож на бокс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верю, что Люк пережил негативный предсмертный опыт, — начал я. — Я думаю, он жертва своих убеждений. Он по собственному желанию погрузился в небытие, чтобы «увидеть» дьявола. Теперь он себя убедил, что это ему удалось. Но может быть, это просто… игра вообра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гл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посмотрел на свою сигарету, разгоравшуюся красным огнем на ветру, и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ремя сеанса мы регистрировали множество физических и психических проявлений. В том числе и те, на которые реагируют детекторы лжи. Люк Субейра не лгал. Он вспоминал. Аппаратура не ошиб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он был искренен. Он верил, что все это было им пережи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лектроды позволили нам уловить мельчайшие волны, посылаемые его мозгом. Мне сложно вам объяснить, но Люк все это вспоминал. Тут нет никаких сомнений. Не говоря о том, что техника гипноза надежна. Ее нельзя имитировать. В Люке говорила его память. Он переживал негативный предсмертный оп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деялся найти в нем союзника — но напрасно. Я взял еще одну сигар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он, по-вашему, видел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он видел странного пожилого человека, стар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очки зрения психиатра, как вы объясните такое ви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ч остановился, нахмурив б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действительно так важно для вашего расследования? Разве вы не занимаетесь прежде всего конкретными фактами, вещественными доказательст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 деле уже невозможно различить конкретное и абстрактное, реальное и ментальное. Я хочу знать, что происходило в голове у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перешел на обычный шаг. Дыхание у него замедл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очки зрения психиатра, предсмертные галлюцинации — явление рядов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емные» галлюцинации встречаются не ча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Но какие бы они ни были, «светлые» или «темные», нам известен проце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помнил, как Белтрейн объяснял его технолог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повторил почти то же самое: перегрев нейронов и цепная биохимическая реакция. Только техническая сторона вопроса меня интересовала меньше вс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а сами видения? — настаивал я. — Как вы объясняете возникновение именно этих… фантазий? Почему негативный предсмертный опыт — это всегда диалог с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грев, о котором я вам говорил, возможно, способствует высвобождению образов, хранящихся в нашем коллективном подсознании. Мифических Древних фигу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порю. Но есть одна проблема. Существо, которое видят все умирающие, должно было бы соответствовать традиционному представлению о нем. Например, дьяволу следовало бы иметь рога, козлиную бороду, раздвоенный хв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гласен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ко это не так. Мы убедились в этом сегодня утром. И по моим сведениям, каждому из «воскресших» являлся какой-то особенный персонаж. Как вы объясните такой фено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 И от этого у меня холодеет к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Создается впечатление, будто Люк Субейра вспоминал о реальном событии. Не о мираже, не о типовой иллюзии, а о </w:t>
      </w:r>
      <w:r>
        <w:rPr>
          <w:rFonts w:eastAsia="Times New Roman" w:cs="Times New Roman" w:ascii="Times New Roman" w:hAnsi="Times New Roman"/>
          <w:i/>
          <w:iCs/>
          <w:sz w:val="20"/>
          <w:szCs w:val="20"/>
          <w:lang w:eastAsia="ru-RU"/>
        </w:rPr>
        <w:t xml:space="preserve">настоящей </w:t>
      </w:r>
      <w:r>
        <w:rPr>
          <w:rFonts w:eastAsia="Times New Roman" w:cs="Times New Roman" w:ascii="Times New Roman" w:hAnsi="Times New Roman"/>
          <w:sz w:val="20"/>
          <w:szCs w:val="20"/>
          <w:lang w:eastAsia="ru-RU"/>
        </w:rPr>
        <w:t>встрече. С уникальным исчадием ада, которое не примерещится никому другому и которого он нашел в глубинах небы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ал момент изложить мою тео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я нашел объяснение этим «встреч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ну-ка, поделитесь, — улыбнулся он. — Я уверен, что вы специально для этого сюда при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умирающий наделяет злого духа обликом какого-нибудь чудища из своего далекого прошлого. Человека, которого он ненавидит и бо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мон — это, скорее всего, трансформированное воспоминание о каком-нибудь нехорошем «дядьке», который чем-то обидел или напугал ребенка в детстве. Когда отключается сознание, из подсознания может вылезать это сугубо личное пугало — полувоспоминание, полугаллюцин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кивнул, но несколько ирониче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паша-изверг,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роде того. Но известные мне случаи пока этого не подтверждают: ни отцы, ни ближайшие родственники свидетелей не похожи на их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еще сигар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мя моей зажигалки взвилось в ночи. Зукка затянулся, выдохнул, помолчал, а потом приз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истина проще. Проще и ужас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зал сигаретой на корпус 21 — обойдя территорию, мы уже вернулись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й-то степени я согласен с вами. Вид дьявола, являющегося умирающим, несомненно связан с их прошлым. Очевидно, что есть какой-то глубоко личный секрет, который выходит наружу. Это индивидуальный образ зла. Извлечение персонажа из потаенных уголков прошлого. Но извлекается он не так, как вы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имеете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вашему, это лишь продукт подсознания, замкнутого в себе самом. А по-моему, здесь не обошлось без внешнего вмеш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дрогнул. Холод, ночь — и мой стр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рите в… сверхъестественную си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сьма неожиданно для психиа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сихиатр — это не инженер, сводящий деятельность мозга к биохимическим реакциям или к совокупности мыслительных операций. Наш мозг — улавливающее устройство. Что-то вроде радиоантенны. Он принимает сигн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шел сюда за поддержкой. Решительно, я выбрал неправильный путь. Зукка продолжал, сменив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идея состоит в том, что перегрев нейронов реактивирует первичное восприятие. Если хотите, открывает врата в параллельную реальность. Чтобы не затягивать объяснение, я бы сказал: в потусторонний м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ть-чуть расслабился. Я тоже, разумеется, верил в эти врата. Это одно из ключевых понятий христианской веры. Прозрение святого Павла на пути в Дамаск, видения святого Франциска Ассизского и святой Терезы Авильской — не что иное как выбросы высшей энергии через этот про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был близок к концу, не так ли? Почему не представить, что его мозг стал сверхвосприимчивым и он различил что-то на другом бере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меня начал понемногу доходить страшный смысл его слов.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правильно понял, каждого из нас за пределами этой жизни караулит собственный демон? Вернее, наши земные враги, которые поджидают нас за порогом смерти, чтобы терзать… в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менно на эту мысль наводит сегодняшний сеан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о чем вы сейчас 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холодно окинул меня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ейчас говорите об а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самого начала все только об этом и говор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абль дура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лыл на борту корабля безумцев и не видел способа с него сойти. Сначала сдвинувшаяся на буддизме судебная следовательница, теперь пророк-психиатр, а между ними одержимый сыщик. Я чувствовал себя одиноким среди этих помешанных, отчаянно цепляющимся за здравый смысл, как моряк в штормовом море — за ле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меня все больше подмывало поверить в высшую силу. Зукка говорил правду. В общем-то, это был самый простой выход. Старик со светящимися волосами. Ангел с острыми зубами. Подросток с окровавленным лицом. Дьявол и его воинство — самое правдоподобное объя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я еще сопротивлялся. Я хотел подобрать рациональный ключ к этому хаосу. Вцепившись в руль, я мчался прямо к центру Парижа с включенной сиреной. Не доезжая до Нотр-Дам, я свернул с левого берега на мост Сен-Мишель по направлению к набережной Орфевр, и вдруг мне пришла в голову новая идея. Этим утром отец Кац, специалист по экзорцизму, дал мне свою визитку. Его кабинет в Парижском епархиальном центре борьбы с сатанизмом находился в пятидесяти метрах, на улице Жи-ле-Кё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пов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вшись на левый берег, я покатил по указанному адре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омнил черного человечка, повсюду кропившего святой вод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жалуй, стоит сегодня исчерпать весь список одержи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 это противник, — повторил отец Кац, воздев указующий перст к потолку. — Противодействие. «Сатана» происходит от древнееврейского корня «stn», что значит «противодействующий», «препятствующий». Ему соответствует греческое «diabolos», от глагола «diaballein» — «ме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жливо кивал головой, разглядывая пристанище борца с сатанизмом. Узкая, длинная комната, в глубине полукруглое окно — ну прямо каюта пиратского галеона. Однако здесь окопался солдат Господа. Чего тут только не было: древние эзотерические книги, пожелтевшие свитки, распятия на стене, а над письменным столом маленькая картина: снятие с кр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ц продолжал свою лек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том мало говорят, но в Ветхом Завете дьявол как таковой не присутствует. Его там нет, потому что Бог, Яхве, отнюдь не воплощение добра! Он сознательно творит зло. Ему незачем перекладывать на кого-то вину за свои жестокие дела. Сатана появляется в Новом Завете. Там он вездесущ. Не меньше ста восьмидесяти восьми упоминаний! В Новом Завете Бог совершенен, и нужно найти виновного в зле, которое царит на земле. Есть и другая причина. Сейчас сказали бы: проблема выбора оппонента. Сын Божий сошел на землю не для того, чтобы вступить в противоборство с мелкой нечистью. Ему нужен противник Его калибра. Высшее существо, могущественное, порочное, пытающееся навязать свои законы. Такое, как Князь Тьмы. Иисус вел поединок с дьяволом, не забывайте об этом! На страницах Евангелий он постоянно изгоняет злого духа из тел одержимых, которые встречаются на его пу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чего нового я для себя не открывал, но приходилось терпеливо слушать это вступление, утешаясь надеждой, что мои вопросы не останутся без ответов. Во всяком случае, устроившись в потертом кожаном кресле, я пересматривал свое мнение о маленьком священнике. Этим утром он показался мне мрачным, опасным фанатиком. Вечером же он сиял улыбками и добродушием, с увлечением рассуждая о Сатане, как Дон Камилло об Иису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ым примечательным в этом старичке был его огромный нос, вокруг которого теснились все прочие черты, как деревня вокруг колокольни. Он представлял собой дугообразный выступ, начинавшийся между бровей и нависавший крючком над сухими губ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ло время вмешаться в его рассу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 сказал я, показывая на него пальцем, — что вы думаете об утреннем сеан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отрел на меня молча, слегка улыбаясь. Глаза у него блестели, освещая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личили преступника. Уличили в том, что он существ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огнулся над письменным ст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принято думать, что Люцифер — выдумка. В мире, в котором Бог еле выжил, демон считается суеверием. Измышлением давних веков. А что до случаев одержимости, они все объясняются душевным расстрой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ве это не прогре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ладенца выплеснули вместе с водой. Если есть болезнь шизофрения, это не значит, что нет дьявола. Если наше индустриальное общество похоронило атавистические страхи, это не значит, что их предмет исчез. На самом деле многие верующие полагают, что в двадцатом веке Антихрист восторжествовал. Ему удалось заставить нас забыть о своем присутствии. Он проник во все механизмы нашего общества. Он повсюду, то есть нигде. Растворенный, встроенный, невидимый. Он движется беззвучно и незаметно, но никогда еще не был таким могуч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чах Каца слышалась убежденность. Я вернулся к интересующему меня предм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эксперимент с Люком был выходом к реальному суще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дним выходом, — засмеялся он. — Да, сегодня утром нам показался дьявол, настоящий. Злобное, враждебное, жестокое существо, магистр отступничества, гнездящийся в глубине каждой души. Находясь при смерти, Люк Субейра приблизился к нему. Он его видел и слышал. И это наложило на него печать. Печать одержим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что вы думаете о представшем перед ним образе? Об этом старике со светящимися волосами? Почему такое ви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 это ложь, мираж, иллюзия. Он становится многоликим, чтобы сильнее нас запутать. Мы не должны безусловно доверять тому, что видят наши глаза, что слышат наши уши. Святой Павел нас наставляет: «Облекитесь во всеоружие Божие, чтобы вам можно было стать против козней диавольс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ыпались цитаты, поток которых, казалось, невозможно остановить. Я собрался с силами и задал вопрос, который в ту минуту представлялся мне единственно важ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каком языке в конце закричал Люк? На арамейс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ц снова улыбнулся. Улыбка была совсем юношес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а языке Библии. На языке летописей Мертвого моря. На том языке, на котором Сатана говорил с Иисусом в пустыне. Обращение к нему вашего друга может рассматриваться как официально признанный симптом одержимости, поскольку он не знает этого язы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 Люк Субейра учился в Парижском католическом университете. Он изучал несколько древних язы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случай тяжелейший. Скрытая одержимость. Без симптомов, без внешних проявлений, абсолютно… ассимилирован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няли, что это означ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Dina hou beovadana». Буквальный перевод такой: «Закон в наших действ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кон — это то, что мы делаем», пох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ва Агостины. Фраза из клятвы присягнувших Тьме. «ЗАКОН — ЭТО ТО, ЧТО МЫ ДЕЛ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а зла, возведенная в закон. Почему Люк повторял эти слова? Откуда он их знал? Действительно ли он их слышал, находясь в небы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дний вопрос, — сказал я. — Вы разговаривали с Люком перед эксперим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мне позво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хотел, чтобы вы изгнали из него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трицательно замот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аоб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обо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роде бы, как это сказать, был доволен своим состоянием. Видите ли, он за собой наблюдает. Ставит на себе опыт. Препарирует свою разлагающуюся душу. Lux aeterna luceat eis, Domin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улице я проверил свой мобильник. Сообщений нет. Черт под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свою тачку и решил вернуться прямо к себе. Пора было отдохнуть — по-настоящему высп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 — новое разочарование. Манон еще спала. Я отстегнул кобуру и направился на кухню. Она приготовила то, что я люблю. Молодые побеги бамбука, зеленые бобы, соевое масло, белый рис и семя кунжута. Термос полон чая. Я рассматривал угощение и приборы, заботливо расставленные и разложенные на стойке: миску из дерева ююбы, лакированные палочки, ложки, чашку… В этих ненавязчивых знаках внимания я помимо своей воли усматривал скрытый намек: «Катись ты к чер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нялся за еду стоя, без малейшего аппетита. Мрачные мысли не отступ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ь день я провел среди ненормальных, но сам был не лучше их. Зачем убивать двенадцать часов на проверку дурацких гипотез? Я должен был бы сосредоточиться на конкретном расследовании: найти убийцу Сильви Симонис, потому что ничего важнее сейчас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это докажет невиновность Манон. После возвращения я ни на шаг не продвинулся в этом направлении. Я не в состоянии был дать своим ребятам дельные наводки. Поиски в Юра никуда не привели. То же с Габоном и выходцами из него. А за это время на Уголовный отдел свалилась куча новых преступлений… Моя команда ушла с головой в текущую работу. Дюмайе была права: я — вне т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ое-как завершил свой ужин. Убрал продукты в холодильник и положил ложки, миску и палочки в мойку. Взял бутылку водки из морозильника и наполнил чашку. Потом залпом ее осушил. Внутренности запылали. Прихватив бутылку, я плюхнулся на див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т я не включал. Полулежа во мраке, я глядел на черные балки потолка. Из-за окна доносился шум дождя и уличного движения. Нужно было искать новый путь. Забыть про видения Люка и предполагаемую реальность дьявола. Сосредоточиться на Юра, насекомых, лишайниках, кислотах… Обозначить границы расследования. В конце концов, у меня была убийца в Италии. Виновный в Эстонии. Пришло время взяться за убийцу из Сартуи. Философствовать недос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ес бутылку к губам и вдруг замер. В голове молнией мелькнула догадка. Уже давно — с тех пор как я узнал о «лишенных света» — я подозревал, что за ними стоял «кукловод». В глубине души я никогда не верил в полную виновность Агостины и Рай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она, ни он не обладали знаниями и навыками, которые позволили бы им так умело использовать насеком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олько теперь до меня д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кой он не «кукловод», а настоящий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бийца, который сам совершал преступление, а потом умудрялся убедить неуравновешенных людей в их винов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ан Дитерлинг, и Замошский говорили о том, что за «лишенными света» стоял дьяв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 действительности за ними стоял обыкновенный смертный человек. Душевнобольной, отыскивавший по всей Европе пострадавших от насилия людей, перенесших клиническую смерть, и мстивший за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 на коре дерева возле обители Богоматери Благих дел не было написано: «Я ЗАЩИЩАЮ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адо искать виновного в убийстве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лжен искать одного убийцу по всем трем делам — и, без сомнения, по многим друг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ступник, живущий в Юра — в этом я не сомневался, — совершал рейды по всей Европе. Он не только прекрасно разбирался в кислотах и насекомых, но и способен был внушить «лишенным света», что убивали </w:t>
      </w:r>
      <w:r>
        <w:rPr>
          <w:rFonts w:eastAsia="Times New Roman" w:cs="Times New Roman" w:ascii="Times New Roman" w:hAnsi="Times New Roman"/>
          <w:i/>
          <w:iCs/>
          <w:sz w:val="20"/>
          <w:szCs w:val="20"/>
          <w:lang w:eastAsia="ru-RU"/>
        </w:rPr>
        <w:t>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опять осенило. А что, если этот человек просто сам создавал «лишенных света»? Что, если ему удалось проникнуть в их подсознание и поселить там черные ви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емон, а демиур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организовавший три уби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насылавший видения, которые якобы им предшеств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шел имя для моего «суперподозреваем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елец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астало время вернуть весь этот черный спектакль на землю. Светящийся старик, плотоядный ангел, изувеченный подросток: все это ипостаси одного человека. Сумасшедшего, который гримировался, переодевался и занимался обработкой сознания. Убийцы, который терзал тела и оставлял метки дьявола. Душевнобольного, отождествляющего себя с Сатаной и плодящего для себя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глоток во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жгучие размыш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н делал, чтобы внушить травмированным людям их видения? Как он появлялся перед ними? Ответов нет. Тем не менее я чувствовал, как во мне горячей, приятной волной разливается уверен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елец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й мерзавец существовал, и я собирался до него добр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он написал мне «Я ЖДАЛ ТЕБЯ», а затем «ТОЛЬКО ТЫ И Я». Этот дьявол ждал своего Михаила Архангела, чтобы помериться с ним сил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ще пропустил водочки за здравие своей новой верс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ация мобильника заставила меня подскоч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что это Корина Маньян. Оказалось, Свенд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жется, у меня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укус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ь через несколько секунд я понял, о чем речь. Уже очень давно никто не упоминал об этой специфической детали: оставшихся на телах убитых следах зуб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ндсе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я понял, как это дел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 набережной Ра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же мне еще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 трудом поднялся, убрал бутылку в морозильник, взял плащ и закрепил кобуру на ремне. Написав записку, объясняющую мое исчезновение, и положив ее на столик в гостиной, я бесшумно уда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йдя через улицу, я постучал в стекло ребятам, которые с самого нашего приезда вели наблюдение за моим домом и перемещениями Манон. Стекло опустилось. На меня пахнуло ароматами еды из «Макдоналдса» и холодного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рнусь через пару часов. Смотрите в о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цейский с лицом цвета папье-маше молча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к своей тачке. Машинально подняв глаза на свое окно, я, как мне показалось, различил быстро мелькнувшую за занавесками тень. Я стал пристально, с напряжением вглядываться в складки материи. Проснулась ли Манон, или это был отблеск фар проехавшего автомоби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а минута. Никакого движения. Я пустился в дорогу, задаваясь вопросом, действительно ли я что-то зам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2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ких пробок, блестящее шоссе. Я закурил сигарету. Опьянение прошло, вернулась ясность. Этот непредвиденный прорыв был похож на празд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в морге на меня опять нахлынула дурнота. На прозекторском столе перед Свендсеном лежали два мачете. К горлу подступила память о Руанде. Изжогой, приправленной водкой и ужасом. Я оперся на вращающийся стол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у меня дрогнул. Швед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монстр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азал одно из лезвий промышленным клеем. Затем взял пригоршню осколков стекла и рассыпал их по клею. И наконец положил сверху второе мачете, как кусок хлеба на бутерброд с ветч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ндсен крепко замотал обе ручки изоляционной лентой, так что два клинка спаялись. Потом он повернулся к телу под простыней. Без колебаний он оголил грудь старика с оплывшим лицом и, размахнувшись, сильно ударил по ней. Я обомлел. Свендсен порой бывал непредсказу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силием он вырвал стеклянные зубья из тела, потом при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й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двинулся с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йди, я тебе говорю. Не беспокойся. Это тело здесь уже целую неделю. Бомж. Никто не станет жаловаться на причиненный ущер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охотно приблизился и рассмотрел рану. Она очень походила на следы укусов. По крайней мере, «моих» укусов. Гиены или другого хищника, бешено набросившегося на труп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 гордостью протянул мне свою «челюсть». Вокруг нас слегка поблескивали в свете ламп стальные ст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ому же, — продолжал он, — если бы у меня было время найти настоящие зубы хищника, иллюзия была бы пол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анда померкла перед представившимися мне ужа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я навело на такую мыс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ака черных на площади Республики. Характер ранений. Я кое-кому позвонил. Врачам, которым пришлось поишачить на недавних конфликтах. В Руанде, в Сьерра-Леоне, — в Суд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Руанде ничего подобно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ня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 — ты ведь знаешь. На самом деле я говорю о Сьерра-Леоне. Я навел справки. Девяностые годы. Повстанческая армия. Некоторые отряды использовали этот прием, чтобы внушить населению, что лесные хищники с ними заодно. Ты бывал в тех краях, так что тебе нечего объяс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ое, что я помнил про Сьерра-Леоне, — это что местные повстанцы могли одним своим видом запугать люб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ще раз рассмотрел двойное мачете Свендсена. Это отвратительное оружие подтверждало мои гипотез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ин и тот же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зде — в Эстонии, в Италии, во Франции — он пускал в ход такой самодельный «механиз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ому же это было новое указание на Африку. Мой Пришелец когда-то жил там. Он изготовил свое орудие на Черном континенте. Он участвовал в конфликтах, изучал насекомых, растительный мир этих ст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исовывался совершенно реальный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акой мис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дравил Свендсена и быстро вышел. Теперь у меня было еще больше оснований возобновить человеческое расследование. Пришелец очень старался походить на дьявола. Но детали его техники раскрывались одна за одной, и я собирался сдернуть все покровы с этой кошмарной тай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мотрев список пропущенных вызовов, я увидел, что мне звонила Корина Маньян. Наконец-то. Я набрал ее номер во дворе морга, стоя под мелким дож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не сразу позвонила, — начала она, — извините меня. Париж никак меня не отпускает. Что я могу для вас сделать? Боюсь, не слишком много. Я даже не имею права с вами разговар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 был задан. Я выбросил белый фла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предложить вам свою помо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рей, я вас прошу, не лезьте вы во все это. Я уже закрыла глаза на то, что вы что-то вынюхивали в Юра. Хочу вам напомнить, что ваше вмешательство в это дело незако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был сухим, но я понял, что это всего лишь самозащита. Одна в Париже, без поддержки и связ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 — произнес я примирительным тоном. — Тогда просто скажите мне, что вы делали сегодня утром в больнице. Вы ведете следствие по делу об убийстве Сильви Симонис. Так какое отношение это имеет к бреду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овало недолгое молчание. Маньян соображала, как ответить. Наконец она произнес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пыт Субейра проливает свет на некоторые моменты моего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верите в эти истории с видениями, одержим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жно, во что я верю. Меня интересует лишь то, как подобное потрясение могло повлиять на психику фигурантов моего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ражайтесь яснее. Каких фигура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под подозрением Манон Симонис. Возможно, эта молодая женщина перенесла нечто подобное тому, что перенес Люк Субейра. В восемьдесят восьмом году, когда она была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ничего похожего не припоми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исключает того, что она пережила негативный предсмертный оп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пустим, что она его пережила. Допустим даже, что этот опыт превратил ее в убийцу, что совсем невероятно, но какой же у нее был м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ал притворяться дурач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юрей, хватит притворяться. Вы не хуже меня знаете, что в восемьдесят восьмом году ее мать пыталась ее убить. И это Манон вполне может помнить, несмотря на всю ее амнез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о лицу побежали холодные мурашки. Корина Маньян знала гораздо больше, чем я предполагал. Я подхватил насмешлив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те подытожим. В колодце Манон пережила негативный предсмертный опыт. И по-вашему, это потрясение превратило ее в мстительное чудовище, которое выжидало четырнадцать лет, чтобы нанести уд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гипоте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орая основывается лишь на шоковом состоянии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 на происходящей с ним перем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ареста нужны конкретные доказатель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поэтому я пока никого не арест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нова допроси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намерена допросить ее перед возвращением в Безанс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этого не вынес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сахарная! — Вдруг ее голос чуть-чуть потеплел. — Дюрей, в этой истории вы и прокурор, и защитник. И вы, мне кажется, доведены до крайности. Если вы действительно хотите помочь Манон, устранитесь. Вы лишь подольете масла в ого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конец здорово разозл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можно придавать значение свидетельству человека, только что вышедшего из комы? Я знаю Люка двадцать лет. Он сейчас отнюдь не в нормальном состоя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рикидывайтесь, будто не понимаете. Меня как раз и интересует это состояние. Мне важно узнать, может ли такая психическая травма действительно толкнуть на преступление. И если Манон, находясь в состоянии клинической смерти, испытала нечто подоб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ение постепенно прояснялось. Мой лучший друг — главное доказательство в обвинении, выдвигаемом против женщины, которую я люблю. Настоящий корнелевский конфликт между чувством и долгом. Чтобы добить меня, Корина Маньян доб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гораздо больше, чем вы думаете. Агостина Джедда. Раймо Рихиимяки. Не впервые такое адское видение предшествует убийст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вам рассказывал об этих случа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Субейра. Он даже передал мне собранные им докум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ыл ошарашен. Мне следовало бы об этом подумать. Я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его досье — сплошные предположения. У вас ничего нет против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ам нечего беспокоиться, — произнесла она с издевкой. — Майор, уже поздно. Больше не звоните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ромко заорал, выкладывая свой последний козы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идетельство под гипнозом юридически неправомочно! Для вас что, ничего не значит формулировка: «добровольно и осозн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жу, что вы собираетесь заняться правом, это хорошо, — сказала она саркастически. — Но кто говорит о свидетельстве? Я зарегистрировала диалог гипнотизера с Люком Субейра как психиатрическую экспертизу. Люк — добровольный свидетель. Я должна была проверить его психическое состояние. Один из способов такой проверки — гипноз. Убедитесь сами: имеются прецед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ьян торжествовала. Я возразил без особой увер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е расследование — карточный дом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окойной ночи, май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уке у меня звякнул мобильник. Я глупо смотрел на него. Этот раунд я проиграл и был уверен, что Маньян еще не все мне выложила. Я набрал другой номер.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ас тридцать ночи его голос звучал бод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чти закончил рабочий день, — засмеялся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 чем поте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топленник. Особый случай, когда в легких нет воды. А ты что поделываешь? Целую неделю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вил рыбу. Тебя это 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 ры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елефонный разговор. Ты в Конт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у до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третимся в сквере Иоанна Двадцать Треть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рыгнул в машину и помчался по Аустерлицкому мосту. Потом по набережной в сторону Нотр-Дам — сквер примыкал к собору. Оставил машину на левом берегу, а потом перешел через проток Сены пешком, инкогнито, по Архиепископскому мос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прыгнул через ограду. Фуко был уже там, сидел на спинке лавочки. Его кудрявая грива выделялась на фоне серой стены соб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что, — ухмыльнулся он, — за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жеское совещ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дебный следователь из Безансона сейчас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 что ведет твое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орина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а останов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ы мне должен сказать. Я пересекся с ней сегодня утром. Она в контакте с ребятами из здешней Судебной полиции, но я не уверен, что они поселили ее у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ей. Я ее найду. И что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знать, какой у нее компромат на дочь Сильви Симонис,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 что живет у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на вопрос и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о ее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олько-то? Маньян его, должно быть, держит при себе. Днем и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олько оно не весит тон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о весит тонну, я не смогу его вынести или скопир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азберешься. Ты отсканируешь места, относящиеся к Манон. Я хочу знать, что у нее есть против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спрыгнул на зем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чу. Позвоню завтра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разу, как будут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яза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жал ему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ел на лавочку. Дождь превратился в мелкую, почти неразличимую изморось, которая висела в ночном воздухе. Я снова вернулся к своим размышлениям об убийце, способном зверски терзать живое тело и вторгаться в человеческое сознание. Пришелец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просов было предостаточно. Удавалось ли ему воссоздавать негативный предсмертный опыт? Если так, то почему его жертвы были убеждены, что совершили путешествие во Тьму именно во время комы? Умел ли он вносить хаос в воспоми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меня опять осенило. Черная ибога. С ее помощью Пришелец мог сам погружать людей в «небытие», а потом появляться перед ними, смешиваясь с их галлюцинац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 замк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ибоги для меня началось эт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то выявилась связь между убийством Массина Ларфауи, торговца ибогой, и убийствами Сильви Симонис, Артураса Рихиимяки, Сальваторе Джедды… Пришелец из Тьмы, вероятно, покупал черную ибогу у Ларфауи. И вполне вероятно, что он же его и у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стал и глубоко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снова изучить дело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пойти по следу иб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начала необходимо проверить, состоятельна ли моя гипотеза в медицинском отнош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а ум пришло одно имя: Эрик Тюил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ропатолог, занимавшийся Люком после его перевода в Отель-Д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на часы — 1 час 30 минут. Набрал телефон больницы и попросил соединить меня с доктором Эриком Тюилье. Один шанс из десяти, что этой ночью он дежу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ействительно был там, но позвать его не могли — позвонить ему в отделение было невозможно. Я разъединился, не оставив сообщения, и уже шел к Отель-Дье, до которого было не более пятидесяти мет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реанимационное отде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при входе в коридор, за стеклянными дверями. Зеленоватый свет, аквариумные блики. Запах скипидара и дезинфицирующих веществ. Я довольствовался тем, что изучал эту гнетущую обстановку, подстерегая невропатолога, который должен был выйти из одной из п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ридоре появилась тень. Я узнал свое привидение, несмотря на халат, маску и бахилы. Едва Тюилье вышел из двери, я поздоровался с ним. Он опустил маску, нисколько не удивленный. В этот час и в этом отделении никто ничему не удивлялся. Он скинул х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срочное? — спросил он, скатывая в ком бумажную оде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меня —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росил ком в мусорный ящик, привинченный к ст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хотел поговорить с вами об одной из моих теор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не может подождать до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ветил на его улыбку. Передо мной снова предстал школьник-отличник, которого я уже встречал в начале расследования. Оксфордский воротничок и маленькие очечки, куцые вельветовые брю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ожно 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 ответил Тюилье. — Но и я от одной не откаж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тянул ему пачку. Невропатолог присвистнул с восхищ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фильтра? Это контрабанда или как? — он вытащил сигарету. — Я даже не знал, что их еще можно где-нибудь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оже взял сигарету. Как полицейский, я знал, насколько важно правильно начать разговор. Взаимопонимание часто устанавливается с первых минут. Этой ночью чары подействовали. Мы были настроены на одну волну. Тюилье указал на приоткрытую дверь у меня за сп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те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шел за ним, и мы оказались в комнате без окон и мебели. Чулан или просто курил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илье уселся на единственную скамью и достал из кармана металлическую коробочку из-под леденцов — принадлежность курильщ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ак что за те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оговорить с вами о видениях Люка Субейра. О которых он поведал нам сегодня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уть. А ведь я всякого насмотре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ив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всего, вопрос хронологии. Люк описал нам свое ментальное путешествие как нечто происходившее, когда он тонул. Не думаете ли вы, что это могли быть первые впечатления возвращающегося 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сключено. Он мог спутать две фазы: потерю сознания и реанимацию. Это часто слу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галлюцинация была у него позже, пока в мозгу еще не все… устакан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чень хорошо вас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ытаюсь выяснить, не был ли негативный предсмертный опыт кем-то спровоциров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подозрение, что ему сделали своего рода… ментальное «впрыски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бра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те мне сразу, существует ли такая возмож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ропатолог выдохнул облако бесцветного дыма, выигрывая время для размышления. Казалось, мой вопрос его поза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ого можно накачать наркотиками. Или загипнотизировать. Сегодня утром Зукка это великолепно продемонстрировал. Он явно управлял мозгом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ому же сознание человека, вышедшего из комы, чрезвычайно подвержено любому влиянию,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В течение нескольких дней реанимированный не в состоянии отличить сон от действительности. И память его подв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овательно, Люк был бы прекрасным объектом для подобной манипуля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правильно ли я вас понимаю. Получается, что кто-то вошел в его палату и ввел ему галлюциногенную сыворо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Тюилье приняло недоверчивое выра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практической точки зрения мне это кажется трудно осуществимым. Здесь у нас настоящий бастион, охраняемый двадцать четыре часа в сутки. Никто не может подойти к пациенту, не расписавшись в формуляре и не встретив медсест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Кроме медработ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это серь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вслу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ропатолог загасил сигарету в своей короб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пустим. Но какова могла быть цель подобного маневра? Напичкать наркотиками или загипнотизировать человека, который выходит из комы, — это все равно что пострадавшего в автокатастрофе столкнуть в пропасть. Для этого и в самом деле нужно быть садис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еоретически такое не исклю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искоса посмотрел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только подозрения или уже есть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мой подозреваемый должен был использовать африканское растение и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ы слишком далеко заходите. Ибога — мощное психотропное средство. Чтобы галлюцинации сошли за негативный предсмертный опыт, ваш злодей должен был впихнуть в Люка это вещество, как только тот оч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зможно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не думаю. У ибоги имеются сильные побочные действия. Рвота, конвульсии. Люк бы вспомнил о таких последствиях. А к тому же проблема введения. Эту штуку обычно глотают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ышал, что существуют вытяжки, пригодные для инъекц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изготовить такую штуку, нужно быть специалистом. Выделить активное вещество, что очень непросто. Кроме того, ибога — опасное растение, настоящий яд. Погибших от него в Африке уже невозможно пересчи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чь идет об убийце-психопате. Человеке, который вообразил себя дьяволом и отринул все моральные нор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еня пуг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ем размышлять дальше. Возможно ли сочетать ибогу с другими анестезирующими препара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за дело возьмется специалист, то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к. Ботаник. Энтомолог. А теперь еще фармаколог и анестезиолог. И к тому же медик, способный проникнуть в отделение реанимации больницы Отель-Дье. Круг возможных подозреваемых сильно сужается.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вы принимаете мою гипотез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все это притянуто за уши. И чересчур сложно. Нужно было смешать несколько препаратов: во-первых, анестезирующий, во-вторых, снимающий побочные действия ибоги, и наконец, вытяжку из самой иб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еще что-нибудь для того, чтобы пациент лучше поддавался внуш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ведя больного в транс, манипулятор появляется перед ним загримированный, переодетый, похожий на дьявола. Он внедряется в спровоцированную наркотиком галлюцин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старик, о котором говорил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Когда пациенту кажется, что он покинул свое тело, перед ним появляется туннель, а в нем — мой убийца, загримированный, переодет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ваш пациент без 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корее всего, не совсем теряет сознание. Это вопрос дозировки,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илье нервно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е кажется, что вы перегибаете палку? К чему такая чехар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лагаю, что мы имеем дело с гениальным преступником, убийцей, который играет на слабости своих жертв. Человеком, создающим свой собственный мир зла, далекий от человеческого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значит, очнувшись от комы, Люк Субейра был накачан наркот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е предполо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оем отдел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ю, что эта мысль могла вас шокировать. Впрочем, у меня нет ни малейших доказательств, ни единой зацепки. Кроме того, что на периферии моего расследования маячит и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илье задум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еще сигарета? — спросил он након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росил ему помятую пачку, потом тоже взял сигарету. Комната постепенно превращалась в турецкую баню. Сквозь голубоватую дымку он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р, в котором вы вращаетесь… чудовищ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ир того, за кем я охочусь. Но не 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чение нескольких секунд мы молча курили. Я прервал молчание — мои мысли приходили в поря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прав, это означает, что мой преступник под каким-то предлогом появлялся в вашем отделении. Или же он был в числе специалистов, которые лечили Люка. Могу ли я получить список медиков, которые к нему приближ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проблем. Но поверьте мне, я знаю врачей, котор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бы там ни было, этот человек был информирован о том, что Люк проснулся. Кто об этом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юилье понурился и почесал в затыл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жно было бы составить список. Доктора, но еще куча сестер и санитаров, администраторы… На самом деле довольно много народу. Не говоря уж обо всех пользователях Интернета. Новость могла распространиться многими путями. Наводкой мог послужить даже заказ специфических лекарств. — Тюилье снова поднял голову: — Если я правильно понял, Люк был не единственной жерт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рослеживается серия одинаковых преступл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 малый каждый раз оказывается у изголовья реанимирова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всегда. Я полагаю, преступник обрабатывает и тех, кто побывал в коме много лет назад. Он пользуется их психической неустойчивостью. Увидев кошмар годы спустя после трагического происшествия, они, естественно, воображают, будто вспоминают свой предсмертный опы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как мое сердце стало учащенно биться. У меня возникло ощущение, будто из меня выкачали кровь. В моих словах, в моих размышлениях Пришелец из Тьмы принимал четкие очерт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ец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ьявол во плоти, терпеливо вербующий наемников в свою р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ропатолог поднялся и дружески хлопнул меня по пле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те выпьем кофе. По-моему, вы перевозбуждены. Я напишу вам этот список. И дам вам также материалы об ибоге. Один из моих студентов изучал ее в прошлом году. Всегда найдутся любители этих психоделических штуче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ятницу вечером улица Мирра не обманула моих ожид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ы, набитые пьянью, кучки шушукающихся на тротуарах, жмущиеся к стенам наркоманы, застывшие у дверей шлюхи, говорящие только по-английски, — и регулярные патрули полицейских. Ночь была затуманена дождем, но я видел довольно четко. Ориентиром служила ибога. Как и «Невольники», мой Пришелец нуждался в этом раст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к исходной т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колдунье Фок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лестница была в отблесках света, пробивавшегося сквозь тысячу дыр — сквозь щели в дверях, сквозь проломы в настиле. Керосиновые и газовые лампы, огоньки свечей создавали феерию нищеты. Я лез вверх по этой спирали, вдыхая запахи маниоки, подгоревшего масла и м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як на этаже Фокси узна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сторонился, давая мне нырнуть в квартиру, а затем вошел вслед за мной. Углубляясь в лабиринт комнат, я прошел мимо прихорашивающихся девушек: сидя на циновках в молитвенных позах, они смотрелись в зеркальца или с поразительным мастерством полировали ног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святая святых — еще один цербер, лицо скрыто в тени. Мой спутник сделал ему знак, и тот пропустил меня. Я приподнял полотняный занавес. Грубые безделушки, сундуки, бутылочки, медленно дымящиеся палочки благовоний: все на своем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была одна. Сидя на полу в просторном бубу, она отрезала и отправляла в рот кусочки пчелиных сот, хрупая их, как печенье. При моем приближении она захихи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Honey, ты снова нашел ко мне дорогу, — сказала она по-англий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тебе ведет много дорог, Фок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е надо, мой прин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то же. Информацию о Массине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арая ис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не не все рассказала в прошлый раз. Ты ничего не говорила о черной иб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 потек по ее впившимся в соты пальцам. Я встал на кол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аплевать на твою незаконную торговлю, Фокси. Ты продаешь все, что хочешь, кому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одаю черную ибогу. Это священное растение. Опасное для рассудка. Тебе никто ее не прода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лгала: без сомнения, черная ибога была под запретом. Однако продукт распространялся в Париже. Замошский мне это подтвердил, а я доверял его источни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ее достал. Как он это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ное дело. Я не хочу об этом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станется между 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ложила золотистые соты и схватила меня за руку. Пальцы у нее были липкими. Она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мнишь о нашем догов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твердил, что помню. В свете свечей блестели ее шрамы. Она прищелкнула розовым язы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ешаны мои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и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кивнула с видом провинившегося подрос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рфауи попросил их ее дос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ез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овторяю, что в такие дела не впутываюсь! И этот корень не растет в моей стране! У них есть другие связ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габон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девчонками, которые знали одного колдуна. Ох уж эти негритянские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ты их улич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 самой смертью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ргаш явился ко мне. Умолять мам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понадобилась черная ибога. Он думал, что я могу ему помочь. Он ошиб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Ларфауи обратился к тебе? Он рассказал, что твои девочки торгу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вывалил. Весь аж трясся. Ему позарез нужно было это растение. Для… особого клие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вь застыла у меня в жилах. Я почувствовал, что приближаюсь к Пришельцу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он тебе сказал об этом клиен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Кроме того, что тот требовал все больше и больше. И торгаш испуг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точно это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говорю: за две или три недели до его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 показалось, что Ларфауи опасался за сво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подняла на меня свои огромные глаза. Выпустив мои руки, она снова принялась за соты. Я наста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ь мне. Ты думаешь, что этот клиент и прикончил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 одно: охотники за черной ибогой — опасные люди. Одержимые. Сатанисты. И Ларфауи не выполнил их требование. В этом я уве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кси ошибалась. На месте преступления Люк нашел изрядное количество черной ибоги. Я представил себе другой сценарий: Пришелец из Тьмы и убийца Ларфауи — одно и то же лицо. Торговец удовлетворил заявку, но по неизвестной причине Пришелец его убил, однако ибогу искать не 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Ларфауи не говорил с твоими девочками о своем клиенте? Какие-нибудь детали позволили бы мне его у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лила в пиалу вязкую красную жидкость и принялась мешать ее медным пестиком. Потом ответила загробны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арфауи говорил с девочками. Он умирал от страха. Он говорил, что человек был… особ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 особ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голова качалась на длинной черной шее. Разговор ее раздражал — или беспоко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словам Ларфауи, он что-то заду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Honey, не настаивай. Вспоминать все это — очень 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ервый раз ты мне сказала, что торговца убил священник. Не думаешь ли ты, что он мог быть этим кли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стань от меня. Я должна приготовить обережное зелье для моих дев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о лбу струился пот. Дым благовоний ел глаза. Все кругом казалось крас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Фокси продолжала медленно вращать пестиком, опустив глаза на пиалу. Вдруг она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 время смотрит на нас. Он нас преслед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т, кто убил мою девочку. Тот, кто убил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жгло горло, будто я накурился полыни. Я возра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я его преслед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дунья усмехнулась. Я хотел повысить голос, но в результате дал пет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меня недооценивать. Пока еще никто не выиграл парт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знаешь, с кем сцепился, — у нее на лице появилось выражение насмешливой жалости. — Honey, ничего-то ты не понял в этой ист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4 часа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ный звонок. Голос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твою дамочку. Улица Труа-Фонтано в Нант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адрес важного подразделения Министерства внутренних 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уда поедешь,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ттуда возвращ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остал то, что я тебя 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досье отсканировано, дружище. Часть, которая касается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де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ъезжаю к своему дому. Я бы хотел несколько часов поспать, если ты не возраж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жил в Пятнадцатом округе, позади квартала Богрен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площади Республики, — сказал я, поворачивая ключ зажигания. — Внизу у твоего дома через десять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хал по набережной. Дождь прекратился. Над блестящим от влаги Парижем парила предрассветная тишь. Никого на улицах и во всем мире. Мне нравилось это ощущение. Чувство взломщика, одинокого и свободного. Налетчика, живущего наперекор всем остальным, на оси времени и простран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иновал Богренель и, свернув налево, проехал по проспекту Эмиля Золя до перекрестка с Театральной улицей. Я увидел машину Фуко с погашенными фарами. Заметив меня, он выскочил из машины и пересел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разу же кинул мне флеш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все. В заархивированном ви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аке откро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мотрел на серебристый прямоугольник на своей ладо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ухитрился попасть в кабинет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казал удостоверение. Всегда выбирай самый простой путь — ты же сам меня учил. Дежурный был полусонный. Я сказал ему, что судебному следователю срочно понадобились материалы дела, и даже побренчал у него перед носом своей связкой ключей в доказательство того, что меня послали отпереть кабинет. Я быстренько все просмотрел. Никаких доказательств ее вины у них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открыл дверцу машины. Я его задер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видеть вас всех завтра утром: тебя, Мейера, Маласпе. В девять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нт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Апс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енный совет? — улыбнулся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вет я подмигнул 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дай это осталь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ивнул и захлопнул дверцу. Через десять минут я был на улице Тюренн. Измотанный, раздерганный, но горящий желанием прочитать материалы Манья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парковался на углу моей улицы. Я уже набрал код на входной двери, когда мой взгляд упал на машину бригады наружного наблюдения. Шестое чувство подсказало мне, что дозорные дрыхнут. Я постучал в стекло. Малый внутри подскочил, ударился о пото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ак вы наблюдаете за зд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ждал его объяснений. Я влетел по лестнице, перепрыгивая через ступени, охваченный внезапной паникой. Отпер дверь, пробежал через гостиную. Тяжело дыша, вошел в комнату: Манон была там, она сп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лонившись к косяку, чтобы отдышаться, я залюбовался ею. Меня вновь переполнило странное, будоражащее чувство, впервые испытанное мною в Польше. Полулихорадка, полуоцепе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прихожую, снял плащ и отстегнул кобуру. По крыше, окнам, стенам стучал бешеный лив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строился за письменным столом и вставил флешку в Макинто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был прав: Корина Маньян не собрала никакого компром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на Манон, ни на кого бы то н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читал показания Манон, снятые в Лозанне через два дня после того, как было найдено тело ее матери. Другие свидетельства, собранные в Швейцарии. Беседы с ректором университета в Лозанне, с соседями Манон, с владельцами магазинов и кафе в ее районе… Была некоторая неразбериха с передвижениями Манон, но отсутствие алиби — не основание для обвинения. Что касается профессиональных навыков, то это никак не ул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дренный, я закрыл компьютер. Даже если эта рыжая еще раз допросит Манон в Париже, она не выудит из нее больше, чем в Лозанне. И свидетельство Люка не внесет изменения в раскл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w:t>
      </w:r>
      <w:r>
        <w:rPr>
          <w:rFonts w:eastAsia="Times New Roman" w:cs="Times New Roman" w:ascii="Times New Roman" w:hAnsi="Times New Roman"/>
          <w:i/>
          <w:iCs/>
          <w:sz w:val="20"/>
          <w:szCs w:val="20"/>
          <w:lang w:eastAsia="ru-RU"/>
        </w:rPr>
        <w:t>часов 30 минут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янулся и поднялся, направляясь в ванную. В этот момент из комнаты послышались какие-то звуки. Я подошел к двери и улыбнулся. Манон бормотала во сне. Легкий шепот, лепет спящей красав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слушался, и внезапно железные тиски сдавили мне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говорила не по-француз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говорила на латы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нужден был вцепиться в раму, чтобы не зав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твердила как заведенная: — Lex est quod facimus… lex est quod facimus… lex est quod facimus… lex est quod facimus… Она повторяла клятву присягнувших Т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Агостина. Как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все «лишенные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оенное мной здание рухнуло. Мои теории, мои гипотезы, мои попытки оправдать Манон — и любой ценой найти другого убий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жавшись спиной к стене, я съехал на пол. Меня охватило отчаяние. Люк был прав. Манон точно испытала негативный предсмертный опыт. Это злосчастное воспоминание сидело в глубине ее существа, как зараженная сердцевина. Выходит, она убила свою 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прямился. Нет. Это было бы слишком просто. Если Пришелец из Тьмы вторгался в сознание Манон, это еще не доказывало ее виновности. Именно он, манипулятор, убийца из тени, принес в жертву Сильви Симонис и задурил голову Манон без ее ве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на ноги и вытер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жно установить личность Пришель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единственный способ спаст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нее самой и от друг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8 часов 30 минут, пятница, 15 но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ю ночь я не сомкнул гл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встала в 7 часов. Я накормил ее завтраком — круассанами и шоколадным кексом, купленными в булочной, и в течение получаса уговаривал ее не волноваться из-за происходящего. Но она не успокоилась. Кроме того, у нее развилась клаустрофобия в моей квартире. Я обнял Манон, ни слова не сказав о ее ночном бреде, и обещал забежать во время об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находился на улице Данте, на левом берегу, прямо напротив собора Нотр-Дам. В нескольких десятках метров от вчерашнего сквера. Я припарковался во втором ряду у нужного мне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сара» была полуиндийской, полуиндонезийской чайной. Там я назначал своим ребятам тайные встречи — никому не пришло бы в голову искать парней из уголовки в заведении, где нельзя выпить ничего, кроме душистого чая с имбирем или ман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йная еще не открылась. Хозяин делал нам одолжение, обслуживая так рано. Внутри все было зеленым, вплоть до плетеной меб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деальное укрыт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 лишь проблема: курить нельз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явился первым. Отключил мобильник и заказал черный чай. Смакуя его, я срочно пересматривал свою стратегию. Пора было посвятить своих подчиненных в детали. Я уже потерял уйму времени — целую неделю, прошедшую после возвращения из Польши. Теперь надо было дать им конкретные задания на два следующих дня. Ведь должен же обнаружиться наконец след Пришельца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ыли Фуко, Мейер и Маласпе. При виде их мощных фигур в кожанках стало страшно за хрупкое фарфоровое убранство чай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только они уселись, я начал свой докл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глава: убийство Массина Ларфауи. Вторая глава: убийство Сильви Симонис в Юра. Третья глава: другие сходные убийства. Потом я рассказал про негативный предсмертный опыт, про «лишенных света», про Обручение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ебят глаза стали как пло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изложил свою рациональную гипотезу. За этим кошмаром стоит человек, и всего один. Безумец, который принимает себя за Сат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ал парням время переварить услышанное, потом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ак. Я ищу единственного убийцу. И я уверен, что этот тип живет где-то в Юра. Это он убил Сильви Симонис и Сальваторе, мужа Агостины Джедды. И отца Раймо Рихиимяки. Это он заставляет людей, побывавших в коме, уверовать в свою виновность. Я все больше убеждаюсь, что это медик, обладающий немалыми познаниями в других областях — химии, ботанике, энтомологии. По моему мнению, он жил в Центральной Африке. Он может узнавать о невероятных случаях реанимации и оказываться у изголовья жертв. И он способен незаметно проскользнуть в кли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том я выложил сенсационную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также, что это он манипулировал памятью Люка, когда тот вышел из 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молчали. Никто не прикоснулся к чаю. Это было самое сумасшедшее дело в практике каждого из нас. Наконец Фуко взял слово, ерзая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можн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чнем расследование с нуля, сосредоточившись на конкретных фак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чесал твою долину, Мат. Твои истории про скарабеев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жно начать сначала. Я уверен, что этот тип там. — Я повернулся к Мейеру: — А ты, ты снова займись насекомыми, лишайниками, африканцами в Юра. Фуко тебе объяснит. Я уверен: если мы сличим все данные, выплывет одно слово, одно имя. Иным способом найти невоз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ратился к Маласп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придется заняться связями Ларфауи. Сосредоточься на африканском наркотике, черной ибоге, которую очень трудно раздобыть. Этот продукт Ларфауи продавал некоторым посвященным. Постарайся выведать, существуют ли еще каналы, по которым распространяется эта дурь. Я уверен, что мой убийца ее ищет для своих опытов. Он будет связываться с другими торгов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спе записывал в блокнот, держа трубку в зубах. Я мог на него положиться: он несколько лет работал в Наркотделе. Фуко перебил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но моей теории, убийца ищет подходящих для своих опытов людей по всей Европе. Значит, у него есть доступ к такой информации. Это наш самый серьезный след. Надо разгадать, как он разыскивает свои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ем конкретно я должен связ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организациями, которые регистрируют случаи коматозных галлюцинаций, негативных и позитивных. Например, с Международной ассоциацией исследователей клинической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 Аме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контора в США, но во Франции тоже есть и во многих странах Европы. Ты спроси в каждом отделении. Может быть, они вспомнят кого-нибудь, кто интересовался случаями негативного предсмертного опыта. Или просто подозрительного типа. Поскольку ты владеешь иностранными языками, у тебя не возникнет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состроил рожу. Я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пускай из виду и тех реанимированных, у которых не было видений. В конце концов, если я прав, мой убийца занимается тем, что вправляет им мозги. Должны же существовать учреждения, занимающиеся побывавшими в к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урил сигарету — тем хуже для ароматного воздуха чай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касается меня, — сказал я, — у меня есть медицинские карты Раймо Рихиимяки, Агостины Джедды, Манон Симонис. Может быть, в них встретится общее имя. Доктор, эксперт, специа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йер рискнул возраз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у нас же есть другие горящие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ложить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юмай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ру ее на себя. Это расследование — наш абсолютный приоритет. Мне очень важно, чтобы вы совершили проры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ссмеялся, поманив официа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йдем к серьезным делам. Найдется же у них здесь бутыл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ружи меня ждала бом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общение от Манон, оставленное в 9 часов 10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где? Они пришли меня арестовать, Мат! Они посадят меня за решетку! Я не знаю, куда меня везут. Разыщи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 закончилась учащенным дыханием — как у затравленного зверя. Значит, Маньян действовала быстрее, чем я предполагал. И выбрала самое худшее — арест. Двадцать четыре часа в камере предварительного заключения. Кто ее будет допрашивать? Я подумал о парнях из Первого управления Судебной полиции — самых крутых из всех, кого я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звонил Манон. Автоответчик. Я набрал номер Маньян. Тоже автоответчик. Черт подери! Я кое-кому позвонил и получил подтверждение, что допрос происходит в Нантере, на улице Труа-Фонт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ключил сирену, прикрепил мигалку на крышу и помчался по направлению к Дефанс. Вращение синего фонаря наполняло мою машину синеватым полярным све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жимая на акселератор, я сказал себе, что прежде всего я должен думать о расследовании. Я вырвал из себя образ заплаканной Манон и вернулся к другому приоритету: медицинским картам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Валтонену, психиатру Раймо Рихиимяки. Я попросил его — вопя не своим голосом — срочно выслать мне медицинскую карту Раймо со всеми именами врачей и других специалистов, которые к нему приближ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алтонена все данные уже были в компьютере. Он мог мне их отправить немедленно по электронной почте, но — внимание! — он не нашел варианта на английском языке. Только на эстонском. Никаких проблем — меня интересовало имя, а не медицинское заклю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 звуки сирены я связался с Бюро медицинских освидетельствований в Лурде, чтобы узнать имена экспертов, которые подтвердили, что исцеление Агостины Джедды — чу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объяснили, что в данный момент документы опечатаны по случаю расследования преступления. Пьер Бухольц, врач, который наблюдал Агостину, недавно уб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ъединился, ничего не объяснив и не представившись. Черт, черт, черт. Я подумал о ван Дитерлинге — у него есть это дело. Но одалживаться у кардинала мне не хоте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алась Катания. Я позвонил монсеньору Кореи. Сирену я выключил. Прежде чем меня соединили с архиепископом, мне пришлось говорить с двумя священниками. Он вспомнил меня и сразу же согласился послать мне отчет об экспертизе Папского престола. Но он собирался отправить ксерокопии, что предполагало задержку минимум на неделю. Сохраняя хладнокровие, я объяснил ему ситуацию, и он согласился поручить одному из дьяконов в ближайшее время отправить отчет факсом. Я рассыпался в благодарност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бавляя скорости, я набрал номер Лечебно-медицинского центра в Лозанне. Мне нужны были документы о реанимации и лечении Манон Симонис. Доктор Мориц Белтрейн на семинаре и вернется лишь вечером. Только он знает, где хранится медицинская карта. Не хочу ли я оставить сооб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росил к телефону практикантку, которую встретил в прошлый раз — я вспомнил ее имя: Жюли Делёз. Она работала только по выходным, и ее дежурство начнется в пятницу вечером, через несколько часов. Я попрощался, дав себе слово, что перезвоню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рт-Май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вел итог. Сегодня я получу медицинские карты Раймо и Агостины. Кроме того, Эрик Тюилье пришлет мне список тех, кто приближался к Люку Субейра. У меня будет все, кроме документов Манон, и я смогу сравнить эти да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тормозил у генерального штаба сил правопорядка в Нант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ики в форме остановили меня. У меня не было ни приглашения, ни повестки. И шансов у меня было меньше, чем у Фуко, который вошел сюда вчера, как в трактир. Я попросил, чтобы Корине Маньян сообщили о моем прибыт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ять минут появилась рыжеволосая следовательница. Щеки у нее отливали уже не ржавчиной, а багрянцем. Она даже не сказала мне «здра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здесь делаете? — бросила она, проходя через рамку металлоиска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тону чувствовалось, что она вне себя от я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оговорить с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итворно засмеялась, затем резко оборвала смех. Я шагнул к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ражаете, что остановите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воображаю, — сказала она. — Вам нельзя ее видеть, вы прекрасно это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айор Уголовной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те себя в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рал в помещении, заполненном полицейскими. Все взгляды обратились ко мне. Я провел ладонью по лицу, влажному от пота. У меня дрожали пальцы. Маньян взяла меня за руку и уже гораздо спокойнее предло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ходите. Погово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дор со множеством дверей. Зал заседаний. Белый стол, стулья рядами, бежевые стены. Нейтральная террито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закон так же хорошо, как и я, — сказала она, закрывая за собой дверь. — Не выставляйте себя на посмеш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ничего нет против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хочу ее допросить. Я не была уверена, что она придет доброво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она может вам рассказать, черт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своем собственном опыте. Я хочу еще покопаться в ее воспоминани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драженно ходил вдоль стульев и не сад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ичего не помнит. Она это говорила сто раз. Вы что, живодерка,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спокойтесь. Мне надо увериться, что она не пережила того же, что Люк, вы понимаете? Есть новы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вые фа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а Люка Субейра вчера вечером. Его состояние ухудш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ледн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еще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вроде кризиса. Он хотел со мной переговорить, ср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 себя чувств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ходите взгляните. Я не в состоянии описать то, что ви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укнул обоими кулаками по ст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зываете это новыми фактами? Бред безум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кт уже то, что этот бред возник. Люк утверждает, что Манон Симонис подобно ему находится под властью пережитого ею когда-то шока. Шока, который мог пробудить в ней опасные инстинк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верите в эту чу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труп на руках, Матье. Я хочу допроси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умаете, что она сумасшедш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олжна убедиться, что она полностью… владеет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нял еще кое-что. Я поднял глаза к пото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наверху, психиат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пригласила эксперта. Манон встретится с ним после того, как я ее вы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ухнул на ст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этого не выдержит. Черт, вы не отдаете себе отч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на Маньян приблизилась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действуем очень осторожно. Я не могу исключить, что разгадка убийственной тайны — в этой темной зоне ее моз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вспомнив о латинских словах, которые Манон повторяла во сне: «Lex est quod facimus…» Я и сам ни в чем не был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на Маньян села напротив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вам признаться, Матье. В этом расследовании я продвигаюсь вперед на ощупь. Я меняю план на ходу. И я не должна пренебрегать ни одной из верс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ержимость Манон — это не версия, а черт-те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дело Симонис не укладывается ни в какие рамки. Способ убийства. Личность Сильви, религиозной фанатички, покушавшейся на жизнь собственного ребенка. Ее дочь, ничего не помнящая о произошедшем. Тот факт, что совершено несколько похожих убийств. А теперь еще Люк Субейра, который экспериментирует над собой до потери раз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 плохом состоя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ходите. Посмотрите 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ьян с ее молочно-белой, покрытой ржавыми веснушками кожей уже не вызывала у меня прежней антипатии — просто она запуталась. Я сменил 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времени продлится допр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колько часов. Не более. Затем она встретится с психиатром. После полудня она уже будет свобо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станете ее гипнотизировать или что-нибудь в этом 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стей в этом деле и без того хват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и, опустив плечи, направился к двери. Маньян проводила меня до вестибюля. Там она дружески пожала мн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олько мы закончим, я вам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я толкал стеклянную дверь, у меня защемило сердце. Я бросил свою любимую в беде. И я не знал даже, кто она на сам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же ко мне вернулась решим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лжен действовать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ой ценой отыскать Пришельца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начала — короткий визит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2 часов 15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ал себе час и ни секундой больше на этот небольшой крю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тут возникли ослож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осложн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а перевели на режим принудительной изоляции. Он стал оп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себя самого. Для других. Мы его изолиро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каль Зукка был уже не багровым, а бледным и далеко не столь непринужденным, как накануне. На его застывшем лице читалась тревога. Я повт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Люка случился припадок буй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кого-нибудь уда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кого-нибудь. Он разгромил санитарное оборудование. Вырвал умыва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мываль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ривыкли к такого рода подвиг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нул сигарету из своей пачки «Мальборо лайт». Я щелкнул зажигалкой. Сделав затяжку, он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был готов к тому, что болезнь будет развиваться столь… стреми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 не может быть симуля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ак, то уж очень искус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у его у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он хочет вас видеть. Именно по этой причине он все разворотил в своей палате. Сначала он разговаривал с судебным следователем, затем потребовал, чтобы пришли вы. Я не хотел поддаваться на его новый шантаж. В результате он все раз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продолжали молча шагать вдоль дверей с маленькими окошками. Зукка шел походкой робота, не имевшей ничего общего с его вчерашним упругим подпрыгиванием. Мы вошли во врачебный кабинет. Письменный стол, кушетка, шкафы с лекарствами. Зукка приподнял шторку, за которой оказалось внутреннее окно в другую комн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глянул внутрь. Люк сидел на полу, закутанный в плотную белую хламиду, напоминавшую кимоно дзюдоиста. В палате не было ничего. Ни мебели, ни окон. Ручка на двери отсутств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ны, потолок и пол были белыми и абсолютно гладк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он спокоен, — прокомментировал Зукка. — Он под действием психотропного препарата, который помогает прежде всего отделить действительность от бреда. Мы также ввели ему успокаивающее средство. Цифры вам ничего не скажут, но мы дошли до внушительных доз. Я не понимаю. Такая деградация за такое коротк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блюдал за своим лучшим другом через стекло. Он не двигался. Эту фигуру с восковой кожей, голым черепом и отсутствующим выражением лица, застывшую посреди пустой комнаты, можно было принять за модерновый перформанс. Олицетворение нигилиз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может меня по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да. Он с утра не проронил ни слова. Я вас впущ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ышли из кабинета. Когда он вставлял ключ в дверь,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 самом деле оп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нет. Во всяком случае, ваше присутствие его умирот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сами не связались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ночью вам оставили сообщение у вас на работе. У меня нет номера вашего мобильника. А Люк не смог его вспом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ялся за ручку двери и повернулся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забыли наш вчерашний разговор? О том, что видел Люк в глубине под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век не забуду. Вы говорили об а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картины его сегодня преследуют. Старик. Стоны туннеля. Лица. Люк в ужасе. Его ночное неистовство объясняется этим ужасом. Выражаясь буквально, страх выплескивается нару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это приступ па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олько. Он агрессивен, зол, циничен. Я не буду вам опис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ите сказать, что он похож на… одержим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ругую эпоху я бы сказал, что ему не миновать кос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лагаете, его состояние ухудш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есть предложения перевести его в Анри-Колен. Это отделение для тяжелых больных. Но, на мой взгляд, пока рано. Все еще может обойт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скользнул в палату, и дверь за мной закрылась. Каждая деталь окружения воспринималась мной, словно удар под дых. Белизна светильников, встроенных в потолок. Красное ведро для естественных нужд, стоящее в углу. Матрас, похожий на гимнастический мат, на котором сидел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дела? — спросил я непринужденным т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ас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оротко усмехнулся, затем съежился под хламидой, как будто ему было холодно. На самом деле жара была удушающая. Я ослабил узел галст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тел меня 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лонив голову, Люк икнул. Из-под хламиды показалась нога. Он ее яростно почесал. Я повторил, встав на кол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ты хотел меня видеть? Я могу тебе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днял глаза. Под рыжими ресницами они казались желтыми, лихорадоч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чтобы ты оказал мне усл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мнишь притчу о том, как схватили Хри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нялся декламировать из Евангелия от Луки, уставившись в пото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священникам же и начальникам храма и старейшинам, собравшимся против Него, сказал Иисус: «…Каждый день бывал Я с вами в храме, и вы не поднимали на Меня рук; но теперь — ваше время и власть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тал час тьмы, Мат. Зло одержало победу. Назад хода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дрогнул. Казалось, что холод пробрал его до костей, из которых он, собственно, теперь и состо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нес себя в жертву, Мат. Я умер, как тогда, в Вуковаре, но на этот раз не будет искупления, не будет воскресения. Сатана меня победил. Он овладевает мной. Я теряю контроль над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ытался улыбнуться. Но не получилось. Люк был истинным мучеником. Он пожертвовал не только своей жизнью, но и своей душой. Он не найдет спасения на Небесах, потому что его жертва и заключалась в отказе от этого спас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х искривил его 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о я чувствую полную раскованность. Меня больше не гнетет это вечное побуждение к добру. Я отпустил рычаг и чувствую, как меня унос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ддав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ичего не понял, Мат. Я «лишенный света». В моих силах только свидетельствовать. — Он приставил указательный палец к виску. — Описывать, что происходит здесь, у меня в гол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амолчал на секунду, скрючившись, сосредоточившись, как будто разглядывая свой мозг под микроскоп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то часть меня еще созерцает мое падение… и ужасается. Но другая, все разрастающаяся часть получает удовольствие от этого освобождения. Мой мозг словно пропитывается чернилами. — Он усмехнулся. — Я утекаю, Мат. Утекаю к навеки осужденным. Совсем скоро от меня не будет никакого про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как во мне поднимается раздра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оворил об услуге, — сказал я нетерпеливо. — Что ты имел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щити мою сем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меня. Через день или два я превращусь в жестокое чудовище. И начну расправу со своих близ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ожил руку ему на плеч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тебя здесь лечат. Тебе нечего бояться.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кнись. Ты ничего не знаешь. Вскоре эта палата не помешает мне действовать. Вскоре вы все наконец мне поверите. По виду я стану нормальным человеком. Но именно тогда я буду особенно опас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именно ты меня прос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тавь охрану у моего дома. Защити Лору. Защити д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леп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росил на меня острый взгляд, как будто хотел проникнуть в мои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единственная угроза, 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Она захочет отомстить за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этого еще не хватало. Я подн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адо подле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слушай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какой-то момент его лицо обезобразила ненависть. Было мгновение, когда я подумал, что нахожусь в царстве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она не затаила на меня зла за то, что я против нее свидетельствовал? Ты не знаешь эту девицу. Ты ничего не знаешь о том, кто в нее вселился. Как только у нее появится возможность, она посягнет на самое для меня дорогое. Ее невинный вид — это маска. В ней засел дьявол. А он не может меня простить. Я ведь выдаю их секреты, усек? Он собирается это прекратить. И отыграться на моих близ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 чистый б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делай это. Во имя нашей друж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пятился. Я знал, что Зукка наблюдал за нами из-за шторки. Он вернется и откроет мне дверь. У меня было намерение расспросить Люка о врачах, которые его посещали. Может, он вспомнил бы Пришельца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я отказался от каких бы то ни было вопро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ы там ни действовало психотропное средство, Люк не делал ни малейшего различия между реальностью и своим бр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за спиной открылась дверь. Люк вытянулся на матра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туда ребят. Ты ведь можешь эт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проблем. Рассчитывай на ме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звратился в Конто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о факсу, и по электронной почте уже прибыли матери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ие международной комиссии экспертов об исцелении Агостины Джед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цинская карта Рихиимя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ок всех, кто приближался к Люку в Отель-Д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нимая плаща, я поставил печатать два последних документа, полученных по электронной почте, и начал читать факс, в котором содержался список тех, кто засвидетельствовал факт «воскресения» Аго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ор Андреас Шмидт; Кёльнский университет; Площадь Альберта Великого; 50923; Кёльн; Герм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 Мария Спинелли; Университетская клиника; Улица А. Дориа; 95125; Катания; Итал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 Джованни Понтевьяджо; Детская больница; Дж. ди Кристина; Площадь Порта Монтальто; 8 90134; Палермо; Итал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ор Крис Хартли; Лондонский Королевский колледж; Стрэнд; Лондон; WC2R 2LS; Великобрит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тор Мартин Гене; Центральная психиатрическая больница Льежа; Улица Профессора Магейма; 84 4000; Льеж; Бельг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ор Мориц Белтрейн Лечебно-медицинский центр Водуа, Улица Буньон, 46 1011 Лозанна, Швейц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сеньор Филиппо де Лука; Епархия Ливорно; Улица Семинарии; 59 57 132; Ливорно; Итал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ьер Бухольц; Бюро медицинских освидетельствований; Авеню Монсеньор-Теас; 1 65108; Лурд; Фран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ут же заметил имя Морица Белтрейна. Что он делал в этом списке? Неудивительно, что Римская курия привлекла его как известного специалиста-реаниматора к изучению случая Агостины, но я вспомнил, что называл ему имя «воскресшей» из Катании: он сделал вид, будто не знает ее. Почему он мне сов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только что напечатанные листочки, относящиеся к Раймо Рихиимяки. В тексте я выделил фломастером собственные имена, но все они были эстонскими и ничего мне не го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дошел до резюме на английском языке, подписанного иностранным экспертом, призванным удостоверить выздоровление Рай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два сдержал к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принадлежала Морицу Белтрей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потемнело в глазах. Мог ли этот швейцарец быть Пришельцем из Тьмы? Этот незаметный профессор, который откровенно смеялся, когда я рассказывал ему об исцеленных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хватил из принтера список Эрика Тюилье — врачи, специалисты, медицинские работники, которые приближались к Люку Субейра после того, как он вышел из комы. Всего около тридцати и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смотрел список с линейкой. В начале второй страницы стояло имя, заставившее меня застонать: Мориц Белтрей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ходился в отделении реанимации Отель-Дье 5, 7 и 8 но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вые же дни после пробуждения Люка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и стучали у меня в мозгу, вторя биению серд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ар, пауза, удар, пау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иц Белтрейн — мой Пришелец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й простачок. Двойник Элтона Джона. Действительно ли он создавал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трубку и набрал номер Тюилье. Сразу же набросился н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с вами поговорить о швейцарском враче. Морице Белтрей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го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Знаменит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обывал в Отель-Дье, когда Люк оч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чайно. Был в Париже проездом. Он расспрашивал Люка. Ему это нужно для книги о клинической смерти, которую он сейчас пишет. Или для статьи, я уж не пом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о нем ду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ений. Он один совершил революцию в технике реанимации. В этой области не происходит ни одного события, которого он не удостоил бы своим вним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становилось то жарко, то холодно. Белтрейн идеально подходил на роль Пришельца. К нему стекалась информация со всего мира о самых сенсационных случаях реанимации. Он постоянно имел дело с этим пограничным состоянием духа. С комой. С клинической смертью. Этот человек за внешностью врача-материалиста, должно быть, скрывал интерес к черным безднам подсоз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те ли вы, что он несколько раз навещал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чему эти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ытайтесь вспом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приходил несколько раз. Он в дружеских отношениях с заведующим нашим отделением. Я повторяю: он пишет кни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ервый раз вы мне говорили о следах уколов на руках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являлись ли в последние дни более свежие сле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Тюилье понял, что я имею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умаете, что Белтрейн — ваше чудов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и совсем свежие сле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сказать. Реанимированный — настоящее решето. Капельницы, вливания и так дал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ибо, до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те, я знаю Белтрейна очень давно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по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сил трубку, только утвердившись в своих подозрениях. Тем или иным способом Белтрейн был связан с «лишенными света». Я посмотрел на часы: 14 часов 40 минут. И все еще никаких известий от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зг у меня кипел, и тут же возник план. Сесть на первый скоростной поезд на Лозанну, чтобы допросить Белтрейна после его возвращения с семинара. Даже еще лучше: обыскать квартиру до его при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т быть, я зря потрачу восемь часов дневного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т быть, напротив, это прорыв в моем расследов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Фуко, чтобы он встретил Манон, как только ее выпустят из-под стражи, и оставался при ней. Я знал, что он сумеет расположить ее к себе. Он еще не успел отключиться, а я уже набирал номер справочной Лионского вокза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текаемый корпус комфортабельного скоростного поезда прошивал леса, долины, холмы. Приложив лоб к стеклу, я представлял себе чудовищную ножовку, рассекающую пейзаж, вскрывающую его, как полное чрево. Свист ветра, глухой перестук колес усиливали впечатление, будто летишь куда-то в сейфе или бунк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окружали мужчины в галстуках с ноутбуками на коленях или мобильниками в руках. Телефонные разговоры. Всегда одинаково серьезный тон, рассудительный, важный, одни и те же разговоры о бизнесе, один и тот же ярый материализм. Все это я улавливаю сквозь свой собственный кошм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бы мог подумать, что я еду к свирепому убий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иц Белтрейн в роли Пришельца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тый раз я взвешиваю «за» и «пр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его присутствие рядом с четырьмя пострадавшими. Его ложь насчет Агостины и Раймо. Его профессиональные знания. И его проживание в Юра, районе, который мне всегда представлялся логовом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ив: специалист-реаниматолог мирового класса, Белтрейн мог оказаться рядом с пациентами по долгу службы. И потом, как мог коротышка в больших очках изображать из себя почти бесплотного ангела, старика со светящейся шевелюрой, подростка с изуродованным ли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нова меня одолели сомнения. В конце концов, даже мой исходный постулат, мой Пришелец из Тьмы, — чистая гипотеза. Все это может оказаться просто миражом… Моим собственным бре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устил руку в рюкзак и вытащил листки с официальной информацией о Белтрейне, которую перед отъездом наскреб на сайте Лечебно-медицинского центра Водуа и в швейцарской прес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лся в 1952 году в кантоне Люцерна. Учеба в Цюрихе на медицинском факультете, там он занимался сердечно-сосудистой хирургией до 1969 года. Потом, с 1970 по 1972 год, Гарвард. Затем Франция, где он входит в команду хирургов больницы в Бордо (1973–1978). Наконец, возвращение в Швейцарию, в Лечебно-медицинский центр в Лозанне, где он в 1981 году возглавляет отделение сердечно-сосудистой хирургии. Далее — множество премий, конференции и семинары по всему миру. Ничего подозрительного. Ни намека на склонность к эзотерике. Никаких проблем в учреждениях, где он работает. Ни малейшего пятныш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стяк, детей нет, абсолютная преданность профессии. Национальная гордость, гениальный хирург, который спасает жизни, как другие вешают табельный номерок на зав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ал рассматривать фотографии в статьях. Круглое лицо, длинная челка, затемненные очки. Голова лохматой собачонки, но с ореолом загадочности. Пришелец из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одна чаша весов не перевеш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 за, ни пр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Лозан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вом попавшемся мне агентстве по прокату машин я выбрал среднего класса седан, чтобы легко затеряться среди швейцарских автомобилистов. Прежде чем тронуться в путь, проверил голосовую почту. Ничего. Никаких новостей — ни от Манон, ни от моих реб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азанул, задыхаясь от я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Корина Маньян оставит ее у себя на ночь, я поеду за ней 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яв направление на Лечебно-медицинский центр, я пересек трамвайную линию и покатил в гору. Наконец показалось здание с белым фасадом, японским садиком, шаровидными светильниками и карликовыми хвойными дерев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ся в отделение сердечно-сосудистой хирургии и застал студенточку на ее посту. Все с тем же «Тик-та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ет! — вскричала она. — Вы обещали, что не верн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ужели? — ответил я. — Мне обязательно нужно увидеть доктора Белтрей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 ним разминулись. Он заходил и тут же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его домашний ад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тала, озарив меня прелестн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ее того. Он поехал не в свою квартиру в Лозанне, а в свое шале. В Альп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тащил из кармана карту, взятую в агентстве по прокату, и разложил ее на стой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а заметила, что у меня дрожат руки, но воздержалась от замечаний. Она ткнула указательным пальцем в кар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за Бю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зял ручку и обвел название дерев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мне найти там его ш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гко. — Она взяла у меня ручку и прочертила путь. — Продолжайте ехать в сторону Шпица. В Вессенбурге поднимитесь вверх и влево. На склоне горы увидите название: «Вилла Паркоссола». Паркоссола — архитектор, спроектировавший это шале. Да там все его зн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ла неплохо осведомлена. Какое-то мгновение я задавался вопросом, не проводит ли она вместе с ним выходные… Свежесть ее дыхания после «Тик-така» обострила мои чув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юда верн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мозгу все еще раскачивались чаши ве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в роли хищника — «за» и «пр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этот раз это действительно маловеро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ошлый раз вы сказали то же са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правда. Разрази меня г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бежал вон. В холодном поту, еле переводя дых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ехал вдоль озера по уже знакомым мне местам. Вокруг, словно разбросанные по склонам холмов угольки, мягко мерцали ог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еве я свернул по шоссе Е27, а после Бюля съехал со скоростной трассы и стал подниматься вверх в направлении Шпица. Мне вспомнился путь через Симплонский перевал: казалось, с той моей гонки по туннелям прошло несколько ве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ессенбур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юли Делёз не обманула: я увидел надпись — «Вилла Паркоссола». Я съехал с блестящего асфальта на заснеженный проселок. Пейзаж помрачнел, как нахмуренное лицо. Ели сдвинулись, потемнели. Синеватые сугробы перекликались со стальными тучами, нависшими над ле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ился указатель в начале подъездной дорожки из светлого гравия. Я поехал по ней. Миновал серую трансформаторную будку. Выглядывая из-за кустов, она странным образом усиливала ощущение запуст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поворотом деревья расступились, и показалась вилла. Конструкция из нескольких бетонных террас, стоящая на опорах над водопа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ключил фары, чтобы рассмотреть строение при свете луны. Оно напоминало знаменитый «Дом над водопадом» Фрэнка Ллойда Райта, где использован тот же принци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метрах в пятидесяти от парковки. На ней не было ни одной машины. Вынул фонарик и резиновые перчатки и выскочил нару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правился к дому, держась в тени. Шум потока заглушал звук моих шаг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я мог разглядеть виллу как следует. Выступавшие одна из-под другой террасы с цементными балюстрадами нависали над водопадом, бросая вызов законам физики. Задняя массивная часть дома служила противовесом. Свет нигде не горел. Слева две квадратные кирпичные башенки сторожили вход в застекленный вестибюль. Серебристые струи и черные ели отражались в стекле, создавая иллюзию, будто природа проникла в жи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еще ближе и подметил одну деталь. Окна были закрыты ставнями. Не там ли Белтрейн? Я нырнул под нижнюю террасу и стал подниматься по навешанным над водопадом мосткам. От воды тучей летели брызги, и все лицо у меня сделалось мокр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прошел под главной частью здания. От конца мостков вела вниз, к серебрящемуся газону, бетонная лестница. Я сбежал по ней, постоянно оглядываясь. Здесь был главный фасад с парадным входом, звонком, камерой наблюдения. Под лунным светом блестел гравий. Картинка, да и тол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ут же прижался к стене и рванул к левому углу в поисках черного хода — или окошка, которое можно разбить. По пути мне попалась еще одна лестница, уходящая вглубь, под основание. Движимый инстинктом, я бросился туда и обнаружил железную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арную или гараж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пине у меня побежали мурашки. Я выхватил «глок» из кобуры и снял с предохранителя. Мой плащ, промокший и обледеневший, лип к телу. Машинальным жестом я нащупал на двери стальную крестовину. Взломать такую невозможно. Я наудачу надавил на ручку. Дверь повернулась на петлях. Откры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 откры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слал пулю в ствол своей пушки и проскользнул в темно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д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солютно тем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вигался во мраке, отрешившись от всех мыслей. Позади себя я оставил приоткрытую дверь и шум потока. Вдруг я понял, что нахожусь не просто в подполе или гараже, а в преддверии святилища. В потаенном месте за бетонными стенами, скрывающими самые страшные секр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за привыкли к темноте. В глубине узкого прохода замаячила еще одна дверь. Сердце у меня замирало. Вдруг в лицо мне пахнуло жаром. Горячим паром, непонятно откуда взявшимся в это холодное время года. И еще запахом, который я сразу у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хом сырого мя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твеч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то я проник сюда. В логово Пришельца из Тьмы. Я шел дальше. Никаких звуков, кроме гудения парового котла или вентиляционной системы. Жара усиливалась. Вот я уже у двери. За ней меня ожидал кошмар. Эта очевидность внезапно успокоила меня. Я взялся за ручку двери, невозмутимый и бесстраст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поддалась легко. Все шло как по маслу. Где-то глубине моего мозга прозвенел тревожный звонок: все это попахивает ловушкой, Белтрейн где-то здесь и ждет меня. «ТОЛЬКО ТЫ 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ната тонула во тьме. Я вытащил из кармана фонарик и включил его. Я был готов увидеть банки с насекомыми, парники с лишайниками. Но это оказалась простая лаборатория цифровой фотограф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к доске, установленной на козлах: на ней в беспорядке были навалены снимки. Я положил фонарь, убрал пистолет в кобуру и натянул резиновые перчатки. Потом направил свет фонаря на фотографии. Все это я уже видел раньше. Изуродованное лицо Сильви Симонис. Ее тело, съеденное червями и мухами. Только на этих снимках женщина была еще ж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равшись унять дрожь, я продолжил просмотр. Обезображенный мужчина с разинутым в крике ртом. Сальваторе Джедда. Умирающий старик, чья зеленоватая плоть лопается, распираемая газом. Без сомнения, это отец Рай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лица, еще тела. Что ни снимок, то подтверждение. Многие годы в разных концах Европы Белтрейн убивал, мстя за «лишенных света» от имени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захотелось, чтобы этот момент стал историчес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всему миру стало извес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В пятницу, 15 ноября 2002 года, в 20 часов, майор Матье Дюрей разоблачил самого извращенного из серийных убийц начинающегося тысячелет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то не знал, что 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то даже не подозревал о существовании этого уникального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нял глаза. Передо мной еще одна дверь, выкрашенная в черный цвет. Продолжение ада. Я направился к ней. Запах мертвечины усилился. Меня бросило в пот, в горле пересохло. Легкие сжались и стали размером с два кулака. Меня преследовала мысль: Белтрейн где-то поблиз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была несгораемая, на шарнирных петлях. Я глубоко вдохнул и без труда ее открыл. Никаких сомнений: я попался в ловушку. Но отступать было поздно. Предчувствие окончательной развязки, неминуемой правды притягивало меня против в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ах тухлого мяса стал непереносимым. Дыша ртом, я огляделся. Тусклый свет освещал просторную прямоугольную комнату. Вдоль двух ее боковых стен шли ряды клеток, завешанных марлей, — точно так же, как у Плинка. Потолок и верхняя часть стен были обиты утеплителем. Удушающая жара усугублялась вонью разлагающейся плоти. Во всех углах на полу стояли увлажни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альней стене висели фотографии из предыдущей комнаты. Я подошел ближе. Изъязвленные лица, кишащие червями тела, гноящиеся раны. Но тут еще были иллюстрации из учебников по судебной медицине и из книг по анатомии. Детальные изображения насекомых-вредителей. Все как у Плинка. Но с преступным и варварским укл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оле в центре комнаты теснились колбы, аквариумы, покрытые тканью или целлофановыми мешками. Неужели тут хранится та гадость, которую жрут легионы Белтрей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тарался взять себя в руки. Я майор Дюрей. Я на задании и должен произвести формальный обыск. Со мной ничего не может слу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поднял ткань и рассмотрел содержимое стеклянных контейнеров. Вырванный пенис, глаза, плавающие в формальдегиде. Сердце, печень коричневого цвета, едва различимые в мутной жидк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очно знал, что эти человеческие органы принадлежали не убитым. Врач оказался еще и мародером. Разорителем могил. Его положение открывало ему доступ к спискам умерших не только в его клинике, но и во всей Лозанне и ее окрестностях. Сам ли он выкапывает трупы, чтобы кормить ими свое войско? Я подумал о швейцарских семьях, которые приходят на пустые мог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мог бы скармливать им животных, но здесь это не приня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На пороге стоял Мориц Белтрейн — руки в карманах джинсов, грязная фуфайка навыпуск. Все тот же студент в кроссовках, в огромных очках и с челкой боло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казал, направив на него свой «г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дленно выньте руки из карман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еспечно повиновался. Вдруг я закр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Зачем все это? Убитые люди? Пытки? Насеком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л уникальное расследование, Матье. Единственное, вращавшееся вокруг основного вопр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мерти. По существу, полицейские, судьи, адвокаты никогда не говорят о главном: о мертвецах. Что те думают об убийствах, жертвами которых стали? Что бы сделали, если бы могли за себя отомс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его затемненных очках, за которыми прятались глаза, отражались клетки с насекомыми. Он перешел на «ты» — в конце концов, мы достойные против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ервые благодаря Господину, — продолжал он, — мертвые получили право высказаться. Еще один шанс. Я помогаю им вернуться и отомстить за жестокость жив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захотелось взвыть. По словам Белтрейна выходило, что «лишенные света» сами совершали преступления. Но я решил не сдаваться. Овладев собой, я произнес достаточно сдерж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ы убили Сильви Симонис, Сальваторе Джедду, Артураса Рихиимяки. И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ичего не понял, Матье. Я никого не убивал. Я всего лишь помощник. Если хочешь, заступник. Я всего лишь поставляю… сыр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верил своим ушам. Наконец-то я нашел убийцу. Психа, Пришельца из Тьмы. И этот чокнутый вешает мне лапшу на 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знаю, — произнес я сквозь зубы. — О вашем влиянии на реанимированных. О ваших методах имитации негативного предсмертного опыта. При помощи внушения, ибоги и еще черт знает чего вы обработали этих людей. Вы заставили их поверить, будто они видели дьявола. Вы убедили их в их виновности. Но это вы, и никто другой, пытали и уб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зочарован, Матье. Ты добрался до меня, но тем не менее большая часть правды еще скрыта от тебя. Потому что ты отказываешься признать очевидное. Могущество Сатаны. Только он их спас, а затем они отомстили. Когда-нибудь о «лишенных света» напишут кни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был по-настоящему разочарован, так это я. Мне не удалось выудить у убийцы приз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 пленник своего безумия. Вполне готов для сумасшедшего дома и оправдательного приговора. Я подумал о скрюченных мукой телах, о кастрированном Сарразене, о бесповоротном безумии Люка — и поднял свой «г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кончено, Белтрейн. Я — конец твое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еще не кончено, Матье. Цепочка продолжится. Со мной или без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щутил вибрацию. Мобильник. Я застыл. Врач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ь. Я уверен, что сообщение тебя за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уверенный голос заставил меня похолодеть. Похоже, и этот звонок им спланирован. Первая моя мысль — о Манон. Я поднес телефон к уху. Это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забыл в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моего помощника звучал странно. Что-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у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цейский молчал. Я слышал его тяжелое дыхание. Как будто сдерживаемые всхлипы. Я не спускал глаз с Белтрейна, продолжая целиться в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у вас, черт под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ра мертва, Господи. Лора и обе девочки. Комната поплыла передо мной. Кровь застыла у меня в жилах. Белтрейн продолжал улыбаться. Я оперся о стол и дотронулся до колбы. И тут же отдернул паль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такое…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резаны. Все три. Я только что от них. Туда все сбеж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э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удя по первому впечатлению, час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ыступили слезы. Туман застлал глаза. Я больше ничего не понимал. Но одно было ясно — убивал не Белтрейн. Я нашел в себе силы с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не 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ела еще тепл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о же подозревать в этой резне? Как объяснить такой ужас? Вдруг я с ужасом вспомнил слова Люка: «Манон. Она захочет отомстить за себя». Люк умолял меня защитить его семью, а я не пошевелил и пальцем. Я даже и не вспомнил о его просьбе. Мой голос дро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бегах. Ее отпустили пять часов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Я же тебя 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онял: когда ты мне позвонил, она уже скры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не знаешь, где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знает. Вся полиция ее разыск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 какой чушью ты там занимаешься? Во время допроса Манон съехала с катушек. Впала в истерику. Она поклялась, что отомстит Люку. Что она уничтожит его семью. По всей квартире — ее отпечатки паль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 проснись! Это она их убила! Всех трех. Монстр вырвался на во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и у меня все оборвалось. Перед глазами маячил Белтрейн с его улыбочкой. Сквозь слезы я различал его плотную фигуру. Меня словно засасывало в воронку. Зло — это отсутствие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оно поглотило меня целиком, как гигантская черная ды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олю секунды я потерял сознание. И тут же пришел в себя. Белтрейна передо мной не было. Я машинально сунул в карман мобильник и вскинул пистолет. Позади меня раздался его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перь убед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кий поворот. Белтрейн стоял у задней стены, на фоне жутких картинок. У него в руке был массивный «кольт» 44-го кали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рун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все ерунда. Мы умрем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их убила, не правда ли? — спросил он вкрадчивым голосом. — Она отомстила за себя. Я ожидал сообщения в этом р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возможно. Она была под арес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 ты это знаешь. Пришло время взглянуть правде в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мог подыскать ответа. Я утратил способность сообра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Она — его творение, — продолжал он. — Теперь ничто ее не остановит. Она свободна. Раскрепощена. </w:t>
      </w:r>
      <w:r>
        <w:rPr>
          <w:rFonts w:eastAsia="Times New Roman" w:cs="Times New Roman" w:ascii="Times New Roman" w:hAnsi="Times New Roman"/>
          <w:i/>
          <w:iCs/>
          <w:sz w:val="20"/>
          <w:szCs w:val="20"/>
          <w:lang w:eastAsia="ru-RU"/>
        </w:rPr>
        <w:t>«Закон — это то, что мы дел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здал какой-то странный рык, нечто среднее между смехом и рыд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с ней сделали? Что вы ей вкол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улыбка уползла под стекла очков, враждебные, зловещ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 ней ничего не делал. Я даже не спасал ей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ша аппарат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 плену у своей логики, Матье. Ты всегда руководствовался своим узким здравым смыслом. Манон была спасена дьяволом. Если бы тебе сказали, что она спасена Богом, ты бы закрыл глаза и прочитал «Отче на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хотел закричать «нет!», но крик застрял в горле. В мозгу вспыхнула мысль: это конец, мы застрелим друг друга. Отупение тут же прошло: мне нельзя умирать! Расследование не закончено. Я должен вырвать Манон из этого кошмара. Доказать ее невиновность. Я должен собраться и нейтрализовать мерзав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щешь земного убийцу, — продолжал он. — В своем расследовании ты всегда отвергал очевидное. Твой единственный враг — это наш Господин. Он здесь, внутри нас. Не важно, кто убил или кто убит. Значение имеет лишь его воля к поступку, которая дает представление о тайных пружинах вселенной. «Лишенные света» — это маяки, Матье. Я только им помогал. Я встречал их у горловины жерла. Сами по себе они мне неинтересны. Меня интересует черный свет, который мерцает в глубинах их душ. Сатана, который стоит за их дел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стал вникать в его бред. Если Белтрейн был в Швейцарии, кто же убил Лору и ее дочерей? История еще не завершилась. Расследование не закры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заруби себе на носу, Матье: Манон Симонис — худшая из проклят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желаю этого слышать! — крикнул я, бросаясь вперед. — Ты единственный убийца! Это ты их убил,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кинул руку и нажал на спуск. Я прыгнул на него и отбил плечом ствол его «кольта». У меня за спиной взорвалась колба. Ноги мне обдало вонючей слизью как раз в тот момент, когда я выстре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успел схватить меня за запястье и испустил дикий вопль. Пуля угодила в ряд клеток. Я приставил дуло ему к горлу, зажав под мышкой его руку с оружием. Раненное в Кракове плечо отозвалось резкой болью. Мы повалились на стол, сшибая на пол колбы и расплескивая их мерзкое содержимое. Белтрейн приподнялся. Я цеплялся за него, не позволяя ему выстрелить в меня. Продолжая бороться, мы уперлись в клетки. Потом снова в ст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поскользнувшись, шлепнулся на пол, в отвратительное месиво из формалина, человеческих останков и стекла. Я вместе с ним. Плюх! Он дважды выстрелил в меня сбоку, целясь в горло. Мимо. Нас обдало дождем холодных зловонных брызг. Когда мне окатило затылок трупной жижей, я вскрикнул, но хватки не ослабил — Белтрейн же визжал не переставая. Опять раздались выстрелы. Я уже не понимал, кто стреляет, не различал, кому принадлежат мелькающие ноги и руки — мне или Белтрейну. Сплетясь, мы барахтались в этой омерзительной л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валился на спину. Белтрейн в перепачканных, съехавших набок очках извивался на мне, оскалив зубы. Я с силой отпихнул его от себя. Между нами обрушилась клетка. Сквозь марлю и мельтешащих за ней мушек Белтрейн прицелился в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огнул ноги и крайним усилием мышц оттолкнул клетку. Безумец нажал на спуск — деревянный каркас ударил его по руке, и пуля снова не достигла цели. Белтрейн стал пинать развалившуюся клетку, отмахиваясь от жужжащих насекомых. Я откатился под стол. По рукам у меня ползали личи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сем рядом послышалось хриплое дыхание Белтрейна. С булькающим смехом он приближался ко мне. Из-под стола мне были видны только его ноги. Свой пистолет я обронил в схватке. Тут мой взгляд упал на отбитое донце колбы. Я схватил его и до самой кости вонзил в щиколотку убийцы. Монстр взвыл. Оставив «звездочку» у него в ноге, я вынырнул из-под противоположной стороны ст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нату наполнял вой Белтрейна. Я совершенно потерял ориентацию. Перед глазами не было ничего, кроме марли, раздавленных органов и личинок. Мой противник, волоча окровавленную ногу, огибал стол. Я развернулся и выполз с другой стороны. Приподнялся, опираясь на пол. Белтрейн находился совсем рядом. Но ему было не до меня. Он отбивался своим «кольтом» от липших к нему му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рвался сквозь гудящий рой, схватил врача за голову и несколько раз приложил лбом об угол столешницы. Очки слетели на пол. Мушки тут же полезли врачу в глаза, но накинулись и на меня. Я больше ничего не видел. Только сжимал голову мерзавца и почти глох от его поросячьего визга, который, казалось, проникал мне под кожу, отдаваясь в каждом нервном оконч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умец продолжал отбиваться. Мы снова упали на пол. Он навалился на меня, окровавленный, облепленный мушками. Непонятно, каким чудом ему удавалось удерживать в руке «кольт». Я нашарил на полу деревянную палку от разбитой клетки. Плотно зажмурился, поднял руку и ощупал его лицо, ища точку на виске, где черепная кость сохраняет младенческую мягкость. Я всадил палку точно в это место и давил до тех пор, пока она не сломалась. Затем отодвинулся и открыл глаза. Мухи разом от меня отвязались. Они накинулись на розовый мозг Белтрейна, вылезший из его продырявленного черепа, и закопошились кучей, напоминая живую опухо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катился по склону холма, то и дело падая и поднимаясь, не оборачиваясь назад. Я больше не хотел видеть бункер — могилу демона. Спрятав в кобуру «глок» — мне все же удалось его разыскать, — я добрался до своей машины. Я чувствовал ледяные порывы ветра, от которого прилипала к телу пропитанная формалином и кровью одежда. Это было похоже на стальные пластины, используемые при рентгене, настолько холодные, что они обжигали меня. Мне нравилось это прикосновение. Оно смело мух, червей, частицы органов. Отпечатки сумасшедшего у меня на к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я за рулем и раскачиваясь вперед-назад, я бормотал молитвы, как суры, стараясь добиться невозможного: простить Белтрейна. С закрытыми глазами я читал псалмы, но сердце мое в этом не участвовало. Во мне не было ни капли сострадания. Ни к нему, ни к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ронулся. Мысль о следах колес заставила меня подумать об отпечатках, которые я, без сомнения, оставил внутри виллы, — я посмотрел на руки. На мне все еще были резиновые перчатки. Я сорвал их и с облегчением сунул в карм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авив педаль, я стал спускаться вниз по извилистому шоссе, которое привело меня в дол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ы. Я забыл включить фары. Когда они загорелись, мне почудилось, что ели расступаются от страха, когда я проезжаю мимо. Несмотря ни на что, меня не покидала мысль. Последняя перед развяз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бийца все еще на своб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т, кто убил Лору и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ничего не закон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же миг я подумал еще об одном срочном деле: Манон. Нужно ее настичь раньше полицейских. Найти объяснение, откуда на месте преступления ее отпечатки пальцев, и снять с нее все подоз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ъехал на тропинку и забрался в лес. Выйдя из машины, погрузил лицо в листья, иголки, растирая его почти до крови. Снял плащ, потряс его, выбил, сорвал с себя рубашку, вывернул наизнанку, вытряхнул последних червей из намокших складок. Наконец, с покрасневшим от холода лицом, сотрясаемый спазмами, я упал на колени и ждал, пока ветер смоет с меня смерть и мои грехи. Я молился о том, чтобы буря очистила мою ду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упевший, я забыл о времени. Я замерзал и ничего при этом не испытывал. Затем в памяти медленно всплыл образ. Камилла и Амандина, еще заспанные, в ночных рубашках, насыпают в миски кукурузные хлопья. Я зарыдал, вжавшись лицом в зем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лько времени я так пролежал? Не знаю. Поднялся с трудом. Стуча зубами, влез в машину. Включил зажигание и отрегулировал отопление. Прошла вечность. И после того как тепло оживило меня, я позвонил 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я, — заорал я в трубку. — Вы нашл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ходил ко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там нет. Кругом полицейские. Твою мать… В Париже все, кто носит полицейскую форму, сейчас ищут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этой мысли мне стало плохо. Манон, затерявшаяся в городе, вжимающаяся в тень у подъездов, смешивающаяся с толпой вечером в пятницу. Почему она мне не звонит? Горячий воздух наполнил кабину, но я продолжал дро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адобится укрепить решетку в его камере, когда он у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ему ска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 Доктора. Или Левен-П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чувствовал облегчение оттого, что мне не придется это делать. Я снова подумал о малышках. Два невинных существа покинули землю. Теперь я узнавал свое отчаяние. Его особо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Руан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аяние от отсутствия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 продолжал Фуко, — что у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дин тру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даю адрес. Предупреди полицейских в Лозан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риц Белтрейн, вра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писыв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иктовал координаты виллы «Паркос-сола» и уточ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ни из уличного автомата, инкогни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 врача, сожранного мухами, предстал перед моим внутренним вз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кажи им, чтобы они пошевелились, если хотят, чтобы к их приезду от трупа хоть что-то ост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ами увид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ты возвращ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ночью, на машине. Фуко, ты должен найти Манон раньше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здохнул, выдавая свое бессилие и сми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ее найду, я ее вы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Ты ее будешь охранять до моего возвращения! Мы вместе отведем ее к судебному следовате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ко пробормотал что-то на прощание. Я снова ехал к Лозанне. Ко мне вернулось спокойствие. Спокойствие, граничащее с небытием. Посттравматическое состояние. Я сосредоточился на огнях автобана. Одного этого усилия хватило, чтобы мое сознание вклю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крестностях Веве зазвонил мой сотов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груди что-то оборвалось. Голос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амином д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амином доме.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скал логику в ее словах. Я ее не находил и зацепился за практическую дет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ехала на поез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осточного вок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Когда я вышла из кабинета следова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ехала прямо на вок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заходила домой к 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ее отпечатках на месте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м никогда не 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дя по ее ответам, она ничего не знала об убийствах. Я быстро подсчитал: сейчас 22 часа. Чтобы доехать до Безансона, нужно по крайней мере пять часов и еще час, чтобы добраться оттуда до Сартуи. Манон освободили около 15 часов, прежде чем я позвонил Фуко, чтобы он ее забрал. А это значит, что она сразу же села на поезд и только что приехала в Сартуи. Таким образом, у нее было неопровержимое алиби на время убийства семьи Субейра. Теплая волна разлилась по моему те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кто-то 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добиралась от Безансона до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такс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фер смог бы подтвердить, что посадил ее в Безансоне. В тот самый момент, когда в Париже совершалось преступление! Начиная с сегодняшней ночи нужно заняться поисками водителя. Затем выяснить, откуда взялись на месте преступления отпечатки пальцев Манон. Все было как-то подстро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прежде всего надо ее сп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ты поехала т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ыло страшно. Они допрашивали меня несколько часов подряд, 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 ты мне не позво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умала, что ты договорился с ними. И не хотела возвращаться к тебе домой. К себе, в Лозанну, тоже не хо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говорила очень быстро, как девочка, которая что-то шепчет посреди ночи, укутавшись в простыню с головой. Мой голос снова наполнился силой, когда я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ди на месте. Я сейчас прие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два часа я пересекал границу в Валлорбе. Я добрался по дороге Е23 до Понтарлье, потом свернул в сторону Морто, поехал вдоль реки Ду. Часом позже я увидел вдали Сартуи. В глубине навалившейся на меня боли замерцал огонек: сейчас я найду Манон и защищу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скаясь к долине, я заметил внизу фургон жандармерии, направлявшийся к жилому кварталу Сартуи с мигалкой, но без сирены. Я схватил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у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е можем найти ее, М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нет никакого сл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у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нет. Мы думаем, что она вернулась в Ю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говорит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ина Маньян сообщила ему, что произошло. Он выслушал ее без единого слова. Совсем свихнулся. Сказал только, что их убила Манон и что ее надо искать в Сартуи. Что ей нужно вернуться к источнику. В дом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о провидец какой-то! Я отсоединился и прибавил скорости. Синяя мигалка жандармов отбрасывала отсветы на горные склоны. Успеть раньше них. Спасти Манон. Я вдавил пед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ъезда в город я рванул налево. Вспомнил о дороге, идущей вдоль железнодорожного пути, без перекрестков и светофоров. Я включил четвертую передачу, и скорость перевалила за сто тридцать километров в час. Казалось, фары выдергивали деревья по краю дор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четыре минуты я уже ехал по богатому кварталу Сартуи. Свет полицейского фургона прорезал долину. Но позади меня. Я их обогнал. У меня было всего две минуты, чтобы забрать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глядел впереди пирамидальный дом. Белый конек на крыше, сплошные окна. В доме было темно. Я проскользнул за дом и позвонил Манон на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ехал. Где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ара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бежал к строению, примыкавшему к дому. Мигалка фургона все приближалась, освещая долину. Я толкнул дверь. Медленно, чересчур медленно перегородка сдви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лишняя секунда разрывала мне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емноте показалась Манон. Светлое лицо, смутно различимое за облачком пара, вырывавшегося у нее изо рта. Она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 почему сюда приехала. Этот чертов дом наводит на меня страх.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вышла на порог. Движения ее были резкими и пугливыми. Как у тех, кто спасся после стихийного бед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т от мигалки заставил ее застыть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кто?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сказал — потораплив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знают, что я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е-что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ы были всего в сотне метров. Я прошеп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ра, жена Люка. Ее убили. Вместе с доч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застонала. Ее глаза обратились в сторону фург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думают, что это сделала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твечая, я схватил ее за руку и шагнул к машине. Она сопротивлялась. Я повернулся и закри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м, черт под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ишком поздно. Фургон показался на повороте аллеи. Я привлек к себе Манон, открыл дверь и затолкнул Манон в машину со стороны водителя. Сунул ей в руку свои ключи. Не могло быть и речи, чтобы она провела еще одну ночь среди людей в мундирах. Она должна прятаться до завтра, пока я не найду шофера такси и не сумею снять с нее подоз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танусь здесь и задержу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жал ее пальцы, в которых были клю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зжай в сторону Швейцарии. Позвонишь мне, как только пересечешь гра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хотя она тронулась. Я кри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парь! И позвони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смотрела на меня через стекло, как будто хотела запечатлеть в памяти мои малейшие черты. Свет от мигалки уже отбрасывал тени на ее лицо. Секунду спустя она включила задний ход, и мотор заур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вернулся и пошел по дороге. Фургон остановился. Жандармы выскочили на шоссе и побежали навстречу мне с оружием в руках. Один из них зао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здесь дел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ез за докумен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виг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же достал удостоверение. Показал им его при свете их ф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з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ы замедлили шаг, а офицер, закутанный в черную стеганую куртку, вышел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е Дюрей, Парижская уголовная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м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ты тут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ду расследование.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восьмиста километрах от Пари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ейчас все объяс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плохо бы. — Он засунул удостоверение к себе в карман, затем бросил взгляд на открытую дверь гаража. — Уж очень похоже на незаконное вторжение в жил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бернулся к своим подчин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вы, обыщите-ка дом! — И снова обратился ко мне: — А где твоя та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ломалась по дороге. Я пришел пеш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ер молча меня рассматривал. Плащ весь в формалине, лицо в крови, воротник расстег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размеренно дышал. Против света фар я не различал его черты. Воротник из искусственного меха отбрасывал искры в темн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ты темнишь, старина, — пробормотал он наконец. — Придется все выложить нам, и поподроб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проб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зади к нему подбежал жандар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там нет, капи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ер отступил на шаг, словно чтобы лучше меня видеть. Не сводя с меня глаз, спросил у жандар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гара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усто, капи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одро хлопнул в ладо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Возвращаемся в жандармерию. И берем с собой господина. Он много чего хочет нам рассказать по поводу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рнувшись, он направился к темно-синему «универсалу», который я прежде не заметил. Открыл дверцу рядом с местом пассажира и, наклонившись внутрь, передал по р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т Брюжан. Мы возвращаемся… Ее здесь нет, — он покосился на меня. — Но мне почему-то кажется, что она где-то неподале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южан. Я вспомнил это имя. Капитан жандармов, который принял дела Сарразена и теперь расследовал его убийство. Я не знал, радоваться мне этому или огорч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ое жандармов отвели меня в фургон. Автомобиль был не для меня. Они открыли заднюю двустворчатую дверь. В нос ударил застарелый запах табака и смазки. Я слышал голос офицера, говорившего по р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о поставить заграждения на всех главных направлениях. Безансон, Понтарлье, граница… Останавливайте каждый автомобиль. Вот именно… И не забывайте: возможно, она воору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 ли у Манон шансов ускользнуть от них? Я молился Богу, чтобы она была уже около границы. Тогда она мне позвонит, поспит несколько часов в автомобиле, а когда проснется, я буду уже рядом, решив все ее пробле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е понадобилось в доме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ение на «ты» — первый знак през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у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расслед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ство Сильви Симонис связано с другими делами, над которыми я работаю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еня за дурака держишь? Думаешь, я не знаю дело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вы знаете, о чем я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ал называть его на «вы». Я знал неписаное правило: чем презрительнее он держится, тем почтительнее должен вести себя я. Кабинет Брюжана был тесным и холодным. Стены покрыты фанерой, мебель металлическая, воняет старыми окурками. Оказаться с другой стороны стола было почти смешно. Я спросил, не питая особых иллюз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рить 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себя он вынул «житан» без фильтра. Не торопясь закурил, затянулся, потом выдохнул дым прямо мне в лицо. Впервые оказавшись в шкуре подозреваемого, я сразу же столкнулся с настоящей карикатурой на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 продолжил он, — это дело тебя не касается. Но я знаю, кто ты такой. Мне только что позвонила следователь Маньян. Она рассказала о тебе и твоих отношениях с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капитана Брюжана летела слюна изо рта. Сигарета прилипла к губе, как ракушка к скале. Он так и не снял свою парку с меховым ворот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ньше Сарразен покрывал твои делишки. Интересно бы знать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не довер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не довело его до до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умал о Манон. Мобильник молчал. Она должна была уже добраться до Ле-Локля в кантоне Невшатель. Я склонился над столом и, изменив тон, прибегнул к своему извечному аргумен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ложное дело. Еще один полицейский не повредит. Я знаю дело лучше,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ех пор как ты появился в наших краях, от тебя одни неприятности. Трупов все больше, а результатов ты никаких не доб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Морице Белтрейне. Швейцарские полицейские, должно быть, уже на вилле «Паркоссола». Но им ни к чему сообщать об этом французским жандарм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южа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ьше тебя некому защитить, старина. Мы не позволим, чтобы парижский полицейский вмешивался в наши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расследование продолжается в Пар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Манон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ебе понадобилось в доме ее мат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сказал: я занимаюсь своим расследов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ск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ломился в дом жертвы убийства. Ты сейчас вне зоны своей юрисдикции, и на любом уровне у тебя здесь нет никаких правомочий. Не говоря уже о твоем неприглядном виде. Можно было бы отдать твою одежду на анализ. Уверен, нас ожидают сюрпризы. Ты плохо начал, парень, — он качнулся вместе со стулом до самой стены, скрестив руки: наверняка хорошо отрепетированный трюк. — Однако я могу закрыть на это глаза, если ты мне скажешь, что ты искал в доме Сильви Симо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изменил тактику. В конце концов, неважно, что со мной происходит здесь, при условии, что Манон находится в надежном месте, то есть в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могу сказать, — ответил я с сожалением. — Позвоните моему дивизионному комиссару Натали Дюмайе в Уголовный отдел.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лучше отправлю тебя в кам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то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ахнул с губы табачную крошку и снова затя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сдержавшись, я вынул сотовый, проверил экран. Никаких сообщений не приход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ждешь зво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насмешливый тон резанул меня по нервам. Брюжан снова качнулся до самой стены, затем облокотился на письменный стол. Я чувствовал его дыхание: ни следа алкоголя. При таком-то холоде — почти подви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воя маш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объяснил: слом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д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уда ты е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Безанс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люди искали: они не нашли твою та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ятна на пла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пал на д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в лужу формалина? — Он усмехнулся. — От тебя несет моргом, старин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рервал звонок стационарного телефона. Брюжан, казалось, вспомнил о сигарете. Он медленно раздавил ее в алюминиевой пепельнице, потом не спеша снял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дин миг его улыбка испарилась. Цвет лица из красноватого превратился в бледно-розовый. Минуло несколько секунд. Лицо его каменело все больше и больше. Он провор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трашно побледнел, взгляд его потух. На одном дыхании выпал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при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есил трубку, мгновение созерцал стол, потом поймал мой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лохие нов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 сжалось от неясного предчувствия. Опустив веки, он шеп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нон Симонис погиб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дарм развел руками, чтобы выразить удивление и бессилие, потом протянул мне сигареты. Я видел его как во с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его слова достигли моего сознания. В голове будто что-то взорвалось. Внутри образовалась пустота. В один миг я превратился в ископаемое, в окаменевший тру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хотела прорваться через заграждение на шоссе D437, неподалеку от Морто. Мои люди открыли огонь. Ее машина врезалась в лиственницу. Она ударилась головой о приборную доску. Я… Ну… — он снова развел ладони. — В общем, все кончено… Сейчас 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жения я не услышал. Я потерял созн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женный Фома Аквинский писал: «Пусть нам не дано познать то, что есть сущность Бога, но мы можем попытаться определить, что она не есть». Молитва тем горячее, чем Бог дальше, непонятнее, недоступнее. Верующий молится не для того, чтобы понять Всевышнего. Он молится, чтобы погрузиться в Его тайну, в Его величие. Неважно, что предел страдания уже перейден, что чувство покинутости невыносимо. Напротив, чем неисповедимее для нас пути Господни, тем усерднее мы Ему молимся. Само это непонимание служит для нас мостиком к Его тайне. Одним из способов раствориться в ней. Сжечь в ней свой бунт, свою гордыню, свою волю. Даже в Руанде, когда снаружи доносился скрежет мачете и вой сирен, я молился особенно пылко. Без надежды. Как сего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бботу на рассвете я вновь обрел способность говорить, способность 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авде говоря, моя вера пришлась весьма кстати. Она позволила мне оглушить себя и вернуться к тому непониманию и смирению, которые я утра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амом деле я уже не был ни христианином, ни даже просто человеком. Отныне я — лишь непрерывный вопль. Разверстая рана, которая никогда не заживет. Сломанная жизнь, которая день за днем будет все сильнее воспаляться и гнить. За моей молитвой, за моими словами скрывалась ганг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колько я ни твердил себе, что для нее начинается истинная, вечная жизнь и мы встретимся снова, когда пробьет мой час, я не мог смириться с тем, чего меня лишили. Нашей земной надежды. И стоило мне подумать о счастливых годах, которые мы прожили бы вместе, как я физически ощущал, что эту благодать из меня вырвали. Словно орган. Мышцу, кусок плоти, отрезанные без анестез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на болела по-разному. Иногда я вспоминал девочек — Камиллу и Амандину. Или Лору, которую никогда не уважал, и теперь раскаяние будет мучить меня до конца моих бессонных ноч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бботу на заре жандармы отпустили меня. Мне снова пришлось лгать — утверждать, что Манон украла у меня взятую напрокат машину. От этого предательства совесть мучила меня еще сильнее, но мне надо было предоставить жандармам хоть какое-то приемлемое объяснение.</w:t>
      </w:r>
    </w:p>
    <w:p>
      <w:pPr>
        <w:pStyle w:val="Style15"/>
        <w:rPr>
          <w:color w:val="000000"/>
          <w:sz w:val="20"/>
          <w:szCs w:val="20"/>
        </w:rPr>
      </w:pPr>
      <w:r>
        <w:rPr>
          <w:sz w:val="20"/>
          <w:szCs w:val="20"/>
        </w:rPr>
        <w:t xml:space="preserve">По правде говоря, они отпустили меня с облегчением. </w:t>
      </w:r>
      <w:r>
        <w:rPr>
          <w:sz w:val="20"/>
          <w:szCs w:val="20"/>
          <w:lang w:val="en-US"/>
        </w:rPr>
        <w:t xml:space="preserve">«Vanitas vanitatum et omnia vanitas». </w:t>
      </w:r>
      <w:r>
        <w:rPr>
          <w:sz w:val="20"/>
          <w:szCs w:val="20"/>
        </w:rPr>
        <w:t>[</w:t>
      </w:r>
      <w:r>
        <w:rPr>
          <w:color w:val="000000"/>
          <w:sz w:val="20"/>
          <w:szCs w:val="20"/>
        </w:rPr>
        <w:t>«Суета сует и всяческая суета» (лат.).</w:t>
      </w:r>
      <w:r>
        <w:rPr>
          <w:sz w:val="20"/>
          <w:szCs w:val="20"/>
        </w:rPr>
        <w:t>] Жандармы не читали ни Екклесиаста, ни Боссюэ, но вполне могли ощутить полную тщетность всех своих допросов, расследований и правомоч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8 часов утра я вышел на своб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т же день я отправился в морг при больнице Жан-Менжоз, чтобы опознать тело. От этого последнего свидания у меня не осталось никаких воспоминаний. Где-то в глубине моего сознания укоренились лишь два практических обстоятельства. Похоронами Манон буду заниматься я. А это значит, что меня не будет на похоронах семьи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чем выйти из холодильной камеры, я попросил Гийома Вальре, патологоанатома больницы Жан-Менжоз, прописать мне хорошую дозу антидепрессантов. Его не пришлось просить дважды. Нам нетрудно было найти общий язык. Врач мертвых, лечащий ходячего покой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ем я нашел убежище в обители Богоматери Благих дел, у Марилины Розариас. Идеальное место, чтобы дать волю чувствам, оплакать своих усопших среди других христиан в трауре, погруженных в размышление и моли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все это время я не прочел ни одной газеты. Меня не интересовало ни расследование гибели Белтрейна, ни все то, что могло бы помочь мне попытаться подвести итог делу Симонис. Через Фуко я следил за тем, как ведется следствие по делу Субейра. Убийцу до сих пор не нашли. И неудиви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это я воспринимал сквозь пелену тумана, которым лекарства окутали мой разум, и сквозь молитвы, приглушавшие душевную боль. Я стал чем-то вроде опустевшей раковины, из тех, что белеют на морском берегу. Кто-то другой принимал за меня решения. Кто-то вроде автопилота — истового, верующего, решительного, а я, бессильный, выполнял его коман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жды утром, во время молитвы, мне открылась очевидная истина. Я должен выбрать монашеский орден. Покинуть этот грешный и богохульный мир, который одержал надо мной победу. Жить в покаянии, смирении, послушании — от службы до службы. Вернуться к одиночеству и познанию своей души, чтобы вернуться к Богу. Снова, как всегда, я вспоминал Блаженного Августина: «Не иди вовне — иди вовнутрь самого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тех пор эта мысль была единственным, что помогало мне держаться на пла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хороны Манон состоялись в Сартуи 19 ноября, во вторник, на почти пустом кладбище. В присутствии всего нескольких журналистов. Старый репортер Шопар изображал публику. Отец Мариотт согласился благословить гроб и произнести надгробное слово — это самое малое, что он должен был сделать для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илина Розариас сопровождала меня. После похорон она прошеп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не кон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лча повернулся к ней. Голова почти не рабо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ьявол все еще жив, — продолжа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сно понимаешь. Эта резня и все эти ужасы — его рук дело. Не дай ему восторже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два ее слышал. Все мои мысли были поглощены Манон. Бедная, она родилась под несчастливой звездой. Осталось лишь несколько воспоминаний — зловещих, как пригоршня косточек на ладони. Розариас продолжала, указывая на моги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рись за нее. Не допусти, чтобы демон осквернил ее память. Докажи, что она была в другом месте и только он мог убить детей. Найди его. Уничтож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ожидаясь ответа, она повернулась ко мне спиной. Резкие складки ее пелерины рассекали серый воздух. Я смотрел, как она исчезает вдали. Только что она произнесла вслух то, что чуть слышный голос шептал мне все время, вопреки всем моим монашеским обе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асная жатва еще не оконч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ежде чем отречься от мирской жизни, я должен действ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мог оставить последнее слово за дьяв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оставалось только найти его и бросить выз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ятница, 22 ноября. Возвращение в Пари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уже готовился к Рождеству. Гирлянды, шары, звезды словно смеялись над мглой, окутавшей мою душу. Эти огоньки, пытавшиеся своим блеском рассеять тусклый парижский полумрак, напоминали изъеденную молью галактику на пепельном небосводе. Теперь у меня был «сааб» — очередная машина, взятая напрок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ороге к Вильжюиф я остановился у Порт-Доре. Мне хотелось помолиться на могиле Лоры и девочек, похороненных на южном кладбище в Сен-Ман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ез труда отыскал гранитное надгробие, над которым возвышалась более светлая плита. Три портрета треугольником, а под ним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плакивай умерших. Отныне они лишь клетки, из которых улетели пт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знал цитату. Муслихаддин Саади, персидский поэт XIII века. Но почему фраза взята не из христианского автора? Почему нет даже распятия? Кто выбрал эту надпись? Разве Люк в состоянии решать что бы то н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клонил колени и помолился. Я был растерян, сам не свой, даже не понимал, чьи это портреты на могиле. Но я все же прошептал:</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тебя, Господи,</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наше упование,</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дни наши омрачены</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жизнь в тягость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должил свой путь в Вильжюиф. Люк Субейра. После убийства его семьи я еще не разу не разговаривал с ним. Только оставил ему в больнице две записки, на которые он не ответил. Я опасался не столько его отчаяния, сколько ярости и безум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1 утра я увидел глухую стену института Поль-Гиро, спортивные площадки, корпуса в форме авиационных анга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у корпуса 21, беспокоясь, что Люка уже могли перевести в Анри-Колен, отделение для тяжелобольных. Но нет, он снова был в своей прежней палате, на «непринудительном лечении». Значит, в отделении для буйных он провел всего несколько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очень жаль, что я не смог быть на похоро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разве тебя там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казалось, был искренне удивлен. Он лежал на кровати в голубом спортивном костюме и выглядел расслабленным. Он о чем-то глубоко задумался, крутя в руках обрывки веревки, наверняка прихваченные в кабинете трудотерап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нимался похоронам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да,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е отрывал глаз от связанных узелками веревок. Говорил тихо, но с каким-то новым оттенком: отстраненно, иронично. Я подготовил речь — христианское высказывание о скрытом смысле последних событий, но предпочел промолчать. Я не сумел защитить его семью. Я не обратил никакого внимания на его просьбу. И теперь пытался извин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мне очень жаль. Мне следовало что-то предпринять. Поставить охрану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не будем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иподнялся и, вздохнув, уселся на край кровати. Не в силах сдерживаться, я без обиняков перешел к тому, что меня терз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она сделала, Люк. Ее не было в Париже, когда убили Лору и дев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 голову и посмотрел на меня невидящим взглядом. Его золотистые зрачки, однако, не были мертвыми. Они двигались под часто мигающими ресниц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кнувшись с его молчанием, я почти агрессивно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на это сделала, и я в этом не винов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нова вытянулся на кровати и закрыл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 меня. Мне нужно отдох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гляделся — белая комната, кровать, прикроватный столик. Ни блокнота. Ни книги. Ни телевизора. И я спросил невпоп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что-нибудь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ужно отдохнуть. Прежде чем выполнить свою мис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 мисс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нова поднял веки, но взгляд его оставался неподвижным. Ресницы словно были присыпаны тростниковым саха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ыбка рассекла его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ть теб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вшись в свой кабинет на Орфевр, 36, я запер дверь и разложил все свои материалы. Все, что мне удалось собрать с 21 октября, начиная с моих заметок об убийстве Ларфау до распечаток о Морице Белтрейне, включая статьи Шопара, протокол вскрытия Сильви Симонис, проведенного доктором Вальре, выписки, сделанные в Ватикане. Статьи и фотографии из Катании, краткие записи Каллаччуры, медицинские заключения о «лишенных света», отчеты Фуко и Свендс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этих документов был спрятан ключ к разга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этой истории еще не было полностью вырвано ядовитое ж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3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ал себе слово во что бы то ни стало найти хоть какой-то знак, подсказку, которая позволила бы мне понять, каким образом семья Люка была вырезана в то время, когда предполагаемый убийца, Мориц Белтрейн, находился за тысячи километров от места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езансоне, прежде чем сесть на поезд, я зашел к Корине Маньян, которая вернулась в свои владения через два дня после смерти Манон. Она немедленно пересекла границу, чтобы прослушать швейцарских полицейских, которым был поручен осмотр виллы Белтрейна. Убийство Сильви Симонис отныне считалось раскрытым. Убийца установлен. Все необходимые улики были найдены у него дома: фотографии, насекомые, лишайник, запас иб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ьян сделала официальное заявление на пресс-конференции, состоявшейся в Безансоне во вторник, 19 ноября. Меня там не было, но она вкратце подвела для меня итоги. Мориц Белтрейн, реаниматолог, мстил за своих «питомцев», убивая тех, по чьей вине они впали в кому. Одновременно он воздействовал на выживших с помощью целого арсенала химических средств и внушал им, что они якобы сами совершили эти убийства. Безумец убил также Стефана Сарразена, который едва не раскрыл его преступ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на Маньян не упоминала о «лишенных света». Она никогда не использовала это выражение. Ей даже удалось исключить из расследования любую метафизику — совершенные дьяволом чудеса, зловещие мутации «солдат» Белтрейна, их одержимость… Короче говоря, буддистка придерживалась картезианской версии фак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ремя нашей встречи она также ни словом не обмолвилась о «Невольниках». По самой простой причине — о существовании этой секты она ничего не знала. Так что гибель Казвьеля и Мораза осталась за пределами ее расследования. Еще две жертвы, обреченные на забвение на задворках кое-как закрытого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оставался вопрос: кто убил самого Морица Белтрей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аньян не было на него ответа. По крайней мере, официального. Состояние трупа, наполовину съеденного насекомыми, не позволило установить точные обстоятельства его смерти. Однако, как мне показалось, у Маньян было свое мнение о том, кто совершил это убийство… Но, насколько я понял, хотя это и не было высказано вслух, мне не стоило тревожиться по этому поводу. Один-единственный человек мог бы установить связь между мной и трупом: Жюли Делюз, ассистентка Белтрейна. Но, судя по всему, мадемуазель «Тик-так» ничего не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овала еще одна зага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же убил Лору Субейра и обеих ее доче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этой тайной Маньян не занималась — по крайней мере, в профессиональном плане. Само дело ее не касалось: расследование было в ведении парижского судебного следователя. С ним я связался еще во время своего пребывания в приюте Богоматери Благих дел. Я выяснил и сообщил ему координаты шофера, который 15 ноября около 20 часов отвез Манон в Сартуи. Таким образом, невиновность Манон Симонис была официально установл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нашего разговора с Маньян повисло долгое молчание: оба мы знали, что упустили из виду что-то очень важное. Несомненно, эпицентр всего этого дела. Укрывшись в тени Морица Белтрейна, убийца по-прежнему разгуливал на свободе. Возможно, это была всего лишь иллюзия, но я почувствовал, что она молча передавала мне эстаф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редстояло ег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редстояло также судить его тем или иным способ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передо мной было разложено мое собственное досье, на вид вполне логичное. Но сама эта логика была иллюзорной. Среди этих страниц, этих строк скрывалась тайна — секретный в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нова изучил все документы в хронологическом порядке, сделал записи, набросал диаграммы, установил связи с каждым фактом, датой и мес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затем начал составлять список деталей, которые не вписывались в общую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16 часов подборка странностей была гот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 песчинки, из-за которых вся конструкция работала со скрип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песчинка: убийство Массина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оей теории, кабила убил его таинственный клиент, то есть сам Мориц Белтрейн, после стычки, причина которой была мне неизвестна. Возможно, Ларфауи шантажировал Белтрейна, полагая, что тот использовал черную ибогу при лечении своих пациентов. Возможно, он даже узнал о совершенных им убийствах… Конечно, нельзя исключать подобный мотив, но все равно оставалось много неувязок. Почему проститутка Джина приняла убийцу за священника? Она назвала его высоким, даже долговязым… На Белтрейна это ничуть не пох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 так же казался странным способ убийства. Швейцарец, безусловно, был убийцей, всегда прибегавшим к необычным методам, но разве он мог раздобыть боевое автоматическое оружие? Никакой военной подготовки он не получил. К тому же дома у него ничего подобного не обнаруж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ая песчинка: галлюцин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моей теории, Белтрейн накачивал свои жертвы наркотиками, а затем представал перед ними в роли «демона» — переодетым и загримированным. Но и в этом случае как приземистый врач мог показаться пациенту, даже находящемуся в наркотическом трансе, светящимся стариком, высоким ангелом или изуродованным подрост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ья песчинка: мотивы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ыписал дату и место совершения каждого убийства — не только преступления с разложившимися трупами, но также убийства Ларфауи и Сарразена. Начиная с Артураса Рихиимяки в 1999 году и кончая недавним убийством капитана жандармерии — что-то многовато преступлений для одного человека. Не говоря о том, что были и другие жертвы — это доказывали фотографии, найденные у Белтрейна. Были ли совместимы все эти поездки и приготовления с обязанностями профессора? Это уже смахивало на дар вездесущ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етвертая песчинка: хронология преступл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колько мне известно, преступления «лишенных света» начались в 1999 году. Следовательно, Белтрейн стал преступником в возрасте сорока семи лет. Но почему так поздно? У серийного убийцы склонность к убийствам всегда проявляется между двадцатью пятью и тридцатью годами и никогда на пороге пятидесятилетия. Быть может, начиная с 80-х годов Белтрейн уже совершал преступления, о которых нам ничего неизвестно? Или же он действовал не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ятая песчинка: Белтрейн так ни в чем и не призн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же собираясь меня прикончить, врач по-прежнему называл себя «поставщиком», «заступ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е время твердил, что только помогает «лишенным света» отомстить за себя. Он лгал. Ни Агостина, ни Раймо не были способны на подобные жертвоприношения. Что касается Манон, я знал, что она не убивала мать. Но если убийца не Белтрейн и «не лишенные света», тогда к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никала мысль о сообщнике, даже не о сообщнике, а об истинном убийце. Возможно, Белтрейну отводилась лишь второстепенная роль. Он помогал, поддерживал, снабжал всем необходимым того, кто гримировался под ангела или старика. Того, кто по многу дней пытал свои жертвы. Тому, кому в конце 90-х годов было около тридц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8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мнело. Я включил настольную лампу, ярко осветившую отчеты и фотографии, разбросанные на письменном столе. Я с головой ушел в свои рассуждения. Нутром я чувствовал, что стою на пороге важнейшего открытия, которого смогу достичь, только если полностью на нем сосредоточ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умал о последней песчинке и снял телефонную тру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ендсен? Это Ма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ты был? Ты снова куда-то исч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рнулся сегодня ут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понял, почему тебя не было на похоро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были причины. Я не поэтому тебе 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ю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ам проводил вскрытие Лоры и дев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отказался. Девчушки играли у меня на коленях, как ты не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узнавал своего Свендсена. Совсем на него не похоже. Но несмотря на эти его перепады настроения, сейчас ему придется мне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еще не закончено, — сказал я твердо. — Не мог бы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мог 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во всем этом есть какая-то нестыков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понимаю. Но тот, кто убил малюток, все еще на свободе. Я не могу с этим смириться. И ты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лчав, швед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именно ты хочешь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мне известно, им перерезали горло. Если эти убийства из одной серии, как утверждает Люк, там должно быть что-то еще. Какой-нибудь сатанинский символ. Или же фокусы с разложением т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оже думаешь, что тут есть связь с другими убийст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речь идет об одном и том же убий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же Белтрей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сам Белтрейн и не был «убийцей с насекомыми». Или он действовал не один. Он разводил насекомых, готовил химические составы для другого убийцы. Того, кто вырезал всю семью и должен был оставить свою подп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е молчание. Свендсен размышлял. Я воспользовался пауз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прав и убийца Лоры и девочек тот же, кто использовал насекомых, он обязательно должен был что-то проделать с их телами. Какую-нибудь хитрую штуку с хронологией. Например, ускоренное разложение. Что-нибудь, что служило бы его подпис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и были еще теплые, когда их нашли. Они буквально плавали в крови. Я не слышал ничего такого,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верь. Патологоанатом, возможно, что-то упус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х похоронили уже несколько дней назад. Если ты имеешь в виду эксгумацию,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о чем я прошу, — это взглянуть на протоколы. Изучи их с точки зрения разложения. Цифры, анализы, любая мелочь о состоянии трупов в тот момент, когда их обнаружили. Проверь, нет ли там какого-нибудь символа, имеющего отношение к извращенному миру других убий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ова пауза. Наконец швед сд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е перезво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нес себе кофе, стараясь держаться поближе к стене, чтобы избежать встречи с коллегами. И вернулся к своему досье. Мне предстояла еще одна задача — составить психологический портрет Морица Белтрейна. Его жизнь, увлечения, знакомства. Вообще-то я это уже проделал, но теперь мне нужно было нечто другое. Некто из его окружения. Человек в т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еще раз погрузился в его биографию. Всю жизнь он провел, реанимируя умерших. Он изобрел необыкновенный аппарат, который позволял вытаскивать их с того света. Всю жизнь он только этим и занимался, протягивая руку тем, кого еще можно было откачать. Он спас десятки жиз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дцать лет творил добро, распространял свои познания в США, Франции, Швейца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чем не запятнанное существ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се-таки я до рези в глазах выискивал дважды повторенное имя, хоть какое-нибудь темное пятно, странное событие. Хоть что-нибудь, неважно что, способное объяснить его психоз или указать на его сообщника. Каждое слово болью отдавалось в глубинах моего моз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я ничего не на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я чувствовал: что-то кроется между строк. Какая-то мелочь, нестыковка, она у меня прямо под носом, но мне никак не удается ее ухва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0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ин кофе. Коридоры уголовки опустели. Как и повсюду, здесь по пятницам все старались уйти домой по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звращаюсь в каби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же в третий раз перечитываю с самого начала все данные о Белтрейне. Подробно изучаю обстоятельства первой реанимации, проведенной им в 1983 году. Одолеваю непонятную статью, которую через два года после этого события врач опубликовал на английском языке в научном журнале «Nature». Составляю списки лекций, прочитанных им в разных стра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проходит еще 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ичего не нах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куриваю очередную «кэмел», массирую себе веки и начинаю все сначала. Даты, имена, места. И вдруг меня </w:t>
      </w:r>
      <w:r>
        <w:rPr>
          <w:rFonts w:eastAsia="Times New Roman" w:cs="Times New Roman" w:ascii="Times New Roman" w:hAnsi="Times New Roman"/>
          <w:i/>
          <w:iCs/>
          <w:sz w:val="20"/>
          <w:szCs w:val="20"/>
          <w:lang w:eastAsia="ru-RU"/>
        </w:rPr>
        <w:t>озар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ждой биографии упоминалось о первом применении АИК: речь шла о молодой женщине, утонувшей в озере Леман в 1983 году. Но я вспомнил, как во время нашей встречи в больнице Белтрейн, чтобы доказать, насколько велик его опыт, сказал мне, что впервые он испробовал этот метод в 1978 году «на мальчике, погибшем от асфикс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7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же в статьях и автобиографиях этот случай никогда не упоминался? Почему в хвалебных описаниях жизненного пути Белтрейна говорилось, будто его деятельность началась в 1983 году? Почему сам Белтрейн в своих интервью всегда замалчивал этот случай? И почему рассказал о нем мне, если ему было что скры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ключился к Интернету и нашел доступ к архивам газеты «Трибюн де Женев». Ввел ключевые слова для поиска в архиве за 1978 год: «Белтрейн», «спасение», «асфиксия». Безрезультатно. Проделал то же самое с «Иллюстре сюисс», «Тан», «Матен». Пусто. Ни следа хоть какого-нибудь чудесного спасения. Прокля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омощь мне пришло еще одно воспоминание. 1978 — последний год, который Белтрейн провел во Франции, в Бордо. Я провел тот же поиск в архивах «Сюд-Уэ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разу наткнулся на статью «Чудесное спасение, совершенное швейцарским врачом». Это был подробный рассказ о том, как Мориц Белтрейн впервые применил аппарат для переливания крови, чтобы реанимировать мальчика, умершего от удуш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бросило в ж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бенок был поднят со дна пещеры Жандре в Пиренеях. На вертолете его доставили в больницу скорой помощи в Бордо, где Белтрейн предложил свой метод. И тут строчки поползли у меня перед глазами. Я больше ничего не пони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у что при виде одного имени меня охватил ужас, скрывший под собой все другие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о имя спас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днее, которое я ожидал увид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ачал головой и бормотал: «Нет, невозможно», но дочитал все до конца. В апреле 1978 года Мориц Белтрейн вырвал из когтей смерти Люка, которому тогда было одиннадцать лет. Совпадение было слишком невероятным. Пути двух этих людей — Люка и Белтрейна — пересеклись за двадцать четыре года до того, как все нач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ставил себя перечитать статью хладнокровно, стараясь отрешиться от многочисленных последствий этого открытия. В основании всего лежал факт, о котором я ничего не знал: Люк был вместе со своим отцом, когда тот в 1978 году спустился в пещеру Жандре. Несомненно, Николя Субейра хотел таким образом приобщить сына к острым ощущениям, которые дает это занятие. А также подвергнуть его очередному испыт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спуск в пропасть обернулся катастроф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вал заблокировал ход, по которому отец и сын спустились вниз. Николя Субейра был на месте задавлен каменными глыбами. Люк выжил, но постепенно задыхался от газов, выделявшихся разлагавшимся трупом отца. Когда их наконец нашли, мальчик только что умер. Тогда-то Белтрейн впервые попытался применить АИК. Ему удалось вернуть ребенка к жизни — мальчика, чье сердце перестало биться по меньшей мере два часа назад! Величайшее достижение Белтрейна, самое первое спасение, которое он всегда скрывал. Ну а теперь выво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ремя этой катастрофы Люк пережил негативный предсмертный опыт. В одиннадцать лет он увидел дьявола. Его мистическое «откровение» было совсем не то, о котором он мне рассказывал: когда в солнечном отблеске на скале в Пиренеях отразился лик Божий. Настоящее откровение пришло к нему на дне пещеры, когда на него надвигался мрак, а рядом разлагался труп его от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был «лишенным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единственным настоящим одержимым во всей это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факты в обратном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ит, Люк Субейра встретил Сатану вовсе не когда утонул в реке несколько недель назад. Все было заранее рассчитано и подстроено. Попытка самоубийства, его видение и зловещий выход из комы — все было ложью. И под гипнозом Люк лишь пересказывал свои детские воспомин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со времен Жандре Люк был кукловодом Белтрейна. Проклятый мальчишка превратился в его наставника. Замысел и исполнение всегда принадлежали ему одному. Белтрейн не солгал: «Я всего лишь его помощник, поставщ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самого начала он был на службе у одержимого мальчика — того самого, которого я встретил через три года в Сен-Мишель-де-Сез. Он никогда и не скрывал своей страсти к дьяволу, утверждая, что надо знать врага в лицо, чтобы бросить ему выз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враг у Люка был один — сам Б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Люк убивал своих жертв, следуя придуманному им ритуалу. Люк, и только он, создавал «лишенных света», предварительно сделав им инъекцию черной ибоги и затем являясь им в разных обличьях. Так никогда и не оправившись от двойной травмы, нанесенной медленной смертью в пещере и комой, он неустанно творил по своему образу и подобию мужчин и женщин — «лишенных света». И он убивал, воспроизводя то, с чем столкнулся тогда в пещере, — постепенное разложение отцовского тела рядом с ним. Люк воображал себя Князем Тьмы или одним из его посланцев, а на самом деле был бесом, одержимым гниением и разложением смерт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о зачем ему понадобилась эта попытка самоубийства? Этот его второй отрицательный предсмертный опыт? И почему он постарался именно меня навести на свой след? Чтобы раскрыть свои злодеяния? Чтобы бросить мне вызов? Поправ Господа у меня на глазах? </w:t>
      </w:r>
      <w:r>
        <w:rPr>
          <w:rFonts w:eastAsia="Times New Roman" w:cs="Times New Roman" w:ascii="Times New Roman" w:hAnsi="Times New Roman"/>
          <w:i/>
          <w:iCs/>
          <w:sz w:val="20"/>
          <w:szCs w:val="20"/>
          <w:lang w:eastAsia="ru-RU"/>
        </w:rPr>
        <w:t>ТОЛЬКО ТЫ</w:t>
      </w:r>
      <w:r>
        <w:rPr>
          <w:rFonts w:eastAsia="Times New Roman" w:cs="Times New Roman" w:ascii="Times New Roman" w:hAnsi="Times New Roman"/>
          <w:sz w:val="20"/>
          <w:szCs w:val="20"/>
          <w:lang w:eastAsia="ru-RU"/>
        </w:rPr>
        <w:t xml:space="preserve"> 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гадывался, какой мотив мог быть у Люка. Его пристрастие ко всему театральному, зрелищному. Если он посланец Сатаны, то смертные должны узнать о его царствовании. О том, как велико его гибельное могущество. Ему требовался свидетель его свершений — и преемник. Почему им не мог быть католик, друг, которого он всегда пытался совратить? Невинный и простодушный, он помимо собственной воли стал бы его писцом, его апосто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тянулся к стационарному телефону, чтобы позвонить в больницу в Вильжюиф. В тот же миг зазвонил мой мобиль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вендсен. Ты был прав. Есть одна аномалия. В состоянии труп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се сжалось в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воды первого патологоанатома ошибочны. Жертвы погибли не тогда, когда мы дум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чего ты вз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утренние органы увеличены. Сосуды лопнули. И некоторые повреждения тканей могут быть связаны с образованием кристаллов ль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все это озна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о бред какой-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и же, черт тебя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ла были заморож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в голове зашумело. Свендсе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орожены, потом согреты. Лору и девочек убили гораздо раньше, чем мы счи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сказать. Замораживание все запутало. Но по-моему, их продержали в холоде по крайней мере двадцать четыре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ходит, их могли убить в то же время, но в четвер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прим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кинул в уме. 14 ноября, в четверг, во второй половине дня Манон была у меня дома. Я несколько раз ей звонил, и ее постоянно охраняли двое полицейских. Ни в коем случае она не могла бы попасть на улицу Шангарнье — точно так же, как не смогла бы заморозить тела, а на следующий день перенести их обратно в квартиру. Задыхаясь от волнения,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 в том, что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мо, придется эксгумировать останки. Сделать другие анализы. Основываясь на моих расчетах, можно попробовать сообщить об этом следователю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ольше не слушал. Мои мысли кружились над другой пропа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 еще один подозреваемый в этих убийств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 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четверг, 14 ноября, он еще не находился в камере принудительной изоляции. Иначе говоря, он вполне мог отправиться в Париж, чтобы зарезать жену и детей и заморозить их тела пока неизвестным нам способом. Затем он вернулся в больницу, симулировал припадок и был заперт, как я узнал, всего на несколько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торой половине дня в пятницу его освободили. Тогда он снова незаметно отправился на улицу Шангарнье, разложил там трупы и вернулся в больницу. Тепло в квартире завершило процесс. Трупы умерли во второй раз, когда Люк ужинал в Вильжюиф со своими друзьями-псих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ется, я поблагодарил Свендсена и отключ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идумал себе безупречное алиби. Более того, замораживание ни в чем не противоречило его методам убийства. И на этот раз он сумел обыграть хронологию смер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 следующий этап его пл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бить меня, как он меня и предупреди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звонил в Поль-Гиро и вызвал к телефону Зукка. Я хотел уточнить, что делал Люк в четверг и пятницу. Психиатр подтвердил мои предположения. Его пациент был выпущен из палаты для буйнопомешанных в пятницу, в 16 часов. Ему дали снотворное и снова поместили в обычную палату, чтобы он спал до следующего д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же Люк не проглотил лекарства. Он отправился к себе домой, чтобы завершить свою инсценировку. Поездка в Двенадцатый округ и обратно не заняла у него и трех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ался главный вопрос: каким способом он их замороз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это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ознал, что Зукка продолжает что-то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 не уло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прашиваю: почему вы этим интересу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Люк сейчас? Все еще в своей пала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егодня он выписался. В пол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дали ему у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едь не тюрьма, дружище! Он расписался,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ам сказал, куда е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ы едва успели обменяться рукопожатием. По-моему, он отправился на могилу к своим домаш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мог согласиться с нынешним положением дел. Досье состряпано кое-как, просто для отвода глаз. А убийца на свободе. Я повысил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могли его отпустить? Вы мне говорили, что его состояние ухудш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нашего с вами разговора Люк успокоился. К нему полностью вернулся рассудок. Видимо, галоперидол подейств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слова потонули в моих мыслях. Люк вовсе не терял рассудка. То есть терял, но не в том смысле. И никаких психотропных средств он не прини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бил вра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нтересуетесь историями болезней своих паци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тар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правки о прошлом Люка вы навод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дивительно, что вы меня об этом спрашиваете. Я только что получил заключение из одной больницы, датированное семьдесят восьмым годом. Из Пиренейского клинического центра рядом с П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 нем говор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апреле семьдесят восьмого года с Люком Субейра произошел несчастный случай. Кома. Шоковое состояние. Это не осталось без последств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сихического порядка. В заключении это четко не сформулировано. — Зукка задумчиво проговорил: — Странно, не правда ли? Следовательно, Люк уже один раз пережил подоб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нно» — мягко сказано. Люк все продумал, все подстроил, все обеспечил для повторения своего апокалипс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укка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еняет поставленный мной диагноз. Перед нами своеобразный… рецидив. Наверное, Люк опаснее, чем я ду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ть не рассмея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 наверное, а наверня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галка на крыше, слепящий свет фар, завывание сирены. Калейдоскоп ощущений. Страх. Возбуждение. Тошнота. Я несся на улицу Шангарнье, надеясь захватить Люка в его квартире за подготовкой последнего ак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онадобилось всего семь минут, чтобы домчаться до бульвара Венсен. С выключенной мигалкой я свернул с бульвара Сульт на нужную улицу. Кирпичные дома смыкались за мной, как ти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входа во двор я набрал автоматически. Цементное покрытие, фонтаны, клумбы. Кодовый замок в подъезде, лифт с решеткой. Я вынул свой «глок» 45-го калибра и дослал заряд в ствол. Наблюдая за скользящими мимо этажами, я чувствовал, как по жилам разливаются черные чернила, постепенно превращающиеся в вязкий дего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идор, полумрак. Свет не включен. Дверь перехвачена желтой лентой. Казалось, никто не входил сюда после отъезда экспер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ложил ухо к двери. Ни зв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рвал желтую ленту. Надавил сверху, надавил снизу: никаких запоров, кроме центрального замка, закрытого лишь на защелку. Я вытащил связку отмычек. Третья подошла. Я повернул ее левой рукой, держа «глок» в правой. Что-то щелкнуло — и я в кварт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во мне кричало об 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шевая мебель, расшатанный паркет, жалкие безделушки — все здесь было фальшивкой. Люк Субейра прикидывался, будто живет здесь, так же как прикидывался полицейским, христианином, моим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стиной вроде бы ничего не изменилось. Я направился к письменному столу. Ящики были пустые. Шкафы, где стояли папки, помеченные буквой «Д», — тоже. В стеклах отражались кирпичные фасады, озаренные тусклым светом фонарей. Атмосфера была гнетущая. У меня началась настоящая обонятельная галлюцинация. Мне мерещился запах кров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ернулся в корид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ержав дыхание, я вошел в комнату, где произошло преступление. Черный паркет, белая мебель. Слева в полумраке — голая кровать, без простыней и покрывал, совершенно как в фильме ужасов. На обоях справа — змеящиеся кровавые полосы. Следы трех сползших по стене тел… Меня пробрала дрожь, когда я представил себе Лору и ее дочек, в диком страхе прижавшихся друг к другу. Я спросил вслу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к, почему?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ом мне было слабое мерцание, которое я уловил краешком глаза, уже привыкшего к темноте. Я обернулся, и моя дрожь перешла в ледяной озн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тене над кроватью я увидел фразу, выведенную светящимся лишай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М, ГДЕ ВСЕ НАЧ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дно мгновение я понял две истины. Первая: пока я гнался за преступником, Люк постоянно был рядом со мной. Эта кособокая надпись, надпись в исповедальне, в приюте Богоматери Благих дел и надпись в ванной Сарразена адресованы мне одним человеком. Люк — убийца, единственный и неповторим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как он ухитрялся писать мне из небытия? С помощью Белтрей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ая истина — лаконичная, жгучая: Люк назначал мне свидание. ТАМ, ГДЕ ВСЕ НАЧ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н-Мишель-де-Сез. В интернате, где мы познакомились. Где нас объединила наша любовь к Б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ее, там, где началась наша дуэль. Служителя Бога с приспешником дьяв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сусь по окружной автодороге. Педаль газа вдавлена в п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 домчаться до По за шесть-семь ч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асть в пансионат около 3 часов утра. Автострада А6, потом А10, направление на Бор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ом чернота, прошитая лишь штрихами дорожной разметки, которые алчно заглатывала, пожирала скорость, с которой я мч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курил сигарету за сигаретой, стараясь ни о чем не думать. Я торопился к месту последней схватки — и это все. Однако на периферии моего сознания сменялись образы. Полосы крови на стене, оставленные телами жертв. Манон в моей искореженной машине. Сарразен в ванне, наполненной его внутренностями. Эти призраки сопровождали меня в моей гон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3 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меня навалилась усталость. Чтобы внимание не рассеивалось, я включил радио. «Франс-Инфо». Больше ни слова о тройном убийстве на улице Шангарнье. У меня возникло странное, головокружительное ощущение. Я один в мире обладал ключом к разга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Пол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пустил окно и подставил лицо навстречу ветру. Не помогло. Глаза закрывались сами собой, руки и ноги немели. Меня неудержимо клонило в с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вернул на площадку для парко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ключил мотор и тут же выруб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проснулся, часы на щитке автомобиля показывали 2.45. Выходит, проспал около трех часов. Я отъехал от стоянки и нашел станцию обслуживания. Заправился. Заказал кофе. Я отмахал шестьсот километров за четыре часа. До Бордо уже рукой подать. От моста Арсен до По всего двести километров. У меня есть все шансы к рассвету попасть в Сен-Мишель-де-С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ительно ли Люк ждал меня там? Мне живо представились мы, четырнадцатилетние, перед статуями апостолов. Лучшие в мире друзья, объединенные горячей верой… Я бросил стаканчик в мусорное ведро — у кофе был вкус блевотины — и снова отправился в п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одолел последние две сотни километров на средней скорости, пялясь на дорогу. Около 6 часов справа показался выезд из По. Сначала я ехал по направлению к Тарбу, по А64-Е80, затем по D940 к Лурду, прямо на ю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узнал мест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пятнадцать километров — и возник знакомый холм. Никаких изменений. На вершине холма светлая стена монастыря. Свеча колокольни. Современные постройки, рассыпанные по склону. Если свидание было назначено здесь, то я догадывался, где им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кругового подъема я затормозил на монастырской стоянке. Вылез из машины и пешком направился к воротам в крепостной стене. Несколькими сотнями метров ниже, у подножия холма, спал интернат. Все выглядело призрачным. Внутри у меня стояла такая стужа, что я не чувствовал порывов ледяного ве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ерелез через решетку ворот и, не принимая никаких мер предосторожности, двинулся вверх по дорожке, посыпанной галькой. Еще одна стена. Не беда: дорога мне известна. Я прошел направо до первой бойницы, находившейся на высоте полтора метра от земли, проскользнул в нее боком и спрыгнул с другой стороны на лужайку, схваченную ине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ей раз я не спешил отделяться от стены. Более пяти минут я оглядывал монастырь. Ни малейшего движения. Я снова пошел. Заиндевевшая трава хрустела у меня под ногами. С губ срывались облачка пара, сердце тревожно стуч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ли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дет ли меня с таким же замиранием серд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тановился на углу монастырской галереи. Вынул пистолет. Ничто не шелохнулось. Я пересек галерею и оказался во внутреннем дворике. Над квадратом голубой травы нависла тишина. Со всех сторон были арки, окутанные мраком. А прямо передо мной — статуи. Святой Матфей, святой Иаков, святой Иоан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были нашими кумирами. Мы мечтали, следуя их примеру, стать пилигримами, апостолами, воинами. Лишь последнее воплотилось в жизнь. Мы сделались воинами, но только не союзниками, как я полагал, а противн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холода у меня начали костенеть конечности. Я решил подождать еще пять минут, чтобы проверить, здесь ли мой недруг. Через пару минут я уже почти ничего не чувствовал. Дрожь прошла. Холод подействовал на меня, как естественная анестез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необходимо было двигаться, чтобы не замерзнуть, как на Симплонском перевале. Не слишком остерегаясь, я вошел под арочный свод: я знал, что Люк, прежде чем меня убить, будет говорить со мной. Эта речь, эти объяснения — обязательный эпилог. Логическое завершение его хитрого замысла. Настоящая победа Зла над Добром — это когда Сатана добивает свою добычу словом. Прошло четыре мину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явно просчитался. Люка тут не было. Конец. Люк исчез в неизвестном направлении. Я не сумел понять его пос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друг меня озарило. ТАМ, ГДЕ ВСЕ НАЧ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началась не здесь, не в этом монастыре, а намного раньше, когда с Люком случилось несчастье. Он назначил мне свидание не в колыбели нашей дружбы-соперничества, а там, где круто изменилась его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щере Жандре, в которой дьявол явил ему свой л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говорилось в газетной статье о спасении Люка, пещера находилась тридцатью километрами южнее Лурда, в Западно-Пиренейском национальном парке. Я обогнул город Девы Марии и подул по N21. Аржелес-Газо. Пьерфит-Нестала. Показались горы, черневшие во мгле. Котре. Щит в центре города указывал направление на Жандре. Дорога пошла вверх. Набор высоты перед прыжком в безд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пять километров открылся вид на озеро Гоб. Я свернул направо, на узкое шоссе, окаймленное голыми деревьями. Оно забирало чуть-чуть назад, чтобы подняться еще выше. За поворотом и несколькими горными террасами с россыпью домишек остался только сам пик: Жанд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оссе завершалось парков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пер машину и направился к входу — ряду застекленных стальных арок, встроенных в высокую скалу. Холод здесь был другим — еще более сухим и лютым. Шквалистый ветер рвал на мне плащ. Я представлял себя ангелом-искупителем, идущим на последнюю би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зале под арками находились билетные кассы, сувенирная лавка, бар. Вход перекрывала железная решетка. Однако из-под двери кассы пробивался свет. Прислушавшись, я уловил звуки радио. Я принялся трясти решетку, подняв адский шу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вился мужчина. Всклокоченный, плохо выбритый, оторопелый — абсолютная копия охранника мэрии в Сарт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унул ему через решетку свое удостоверение. Он подошел ближе, распространяя запах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ну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ус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ак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кро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ча, тип нажал ногой на рычаг. Решетка поднялась. Я нырнул под нее и оказался прямо перед ним. Его борода блестела, как металлический скреб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те фонарь и проводите меня вн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есть разрешение, пропуск, что-нибудь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еньтесь. И не забудьте фона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скрылся в своей комнате и вернулся с фонарем, снабженным наплечным ремнем. На нем была брезентовая накидка, и он протянул мне такую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а должна вам подойти. Внизу очень сы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бросил брезент на плечи и ощутил себя покойником в сава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ключил внизу свет. Там проведено электрич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л меня в коридор, переходивший в природный туннель. В конце туннеля — черные перекрестья еще одной решетки. Мой гид выбрал из связки нужный ключ и, отомкнув замок, поднял железную прегра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юда, начало осмо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ошел в кабину грузового лифта. Мой спутник последовал за мной и опять запер решетку. Снизу потянуло ледяным дыханием бездны. Платформа качнулась и с плавным ускорением заскользила вниз. На глубине нескольких метров металлическая обшивка шахты закончилась. Нас окружала ск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отритель начал свой заученный расск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пускаемся со скоростью двадцать километров в час. Так за три минуты мы достигнем глубины в тысячу метров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было ясно и без его пояснений. Дыхание у меня сперло, уши заложило. Перепад давления. Вверх с невероятной быстротой уносились черные мокрые стенки каменного колодца. Мой гид припуг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касайтесь стен руками. Бывали случаи, что людей затяги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ичего не слышали сегодня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то не пытался сюда проникнуть? Посетителей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делал круглые глаза. Платформа уже неслась со скоростью свободного падения. Чувство было пьянящее. Мы парили в невесомости. Внезапно со звуком «у-у-у-ух» движение замедлилось. Меня буквально сплющило. Желудок подскочил к горлу и вернулся на место, оставив ощущение легкой тошноты. Мужчина поднял реше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махали тысячу метров. Спуск заверш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ыходе я пошатнулся. Кровь как будто загустела и перестала циркулировать у меня в жилах. От лифта расходилось несколько галерей. Неоновые светильники были вделаны прямо в скалу. Стрелка указывала направление осмотра. Тут я растерялся. Где же все началось? 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лышали что-нибудь про Николя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о-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ля Субейра. Спелеолога. Погибшего в пещере в семьдесят восьмом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я уже вкалывал здесь, — осклабился мужчина. — Об этом стараются не говорить. Плохая рекл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где это произошло? Он топнул но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ямо под нами. В Бальном зале. Еще на полкилометра н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да можно поп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только для профессиона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ход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отмеченному стрелками маршруту можно спуститься метров на двести. На полпути есть лестница для персонала, которая ведет еще на сотню метров вниз. Но ниже — сплошная спелеология. Надо пробираться через так называемые сифоны и камины. Жуткая ма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шансы туда проник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меете хоть какое-то представление о спелеолог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 малейш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забудьте. Даже профессионалам там приходится нелегко. Вы сгинете в первом же сиф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овали две вероятности. Либо я опять ошибся, и тогда мне поневоле придется повернуть назад. Либо Люк ждал меня в глубине, заранее устроив так, чтобы я тем или иным способом сумел попасть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ажите мне дор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Бальному за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ранник вздох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нце этой галереи спуститесь по лестнице и идите по указателям. Там освещено. Потом смотрите в оба. Слева будет железная дверь. Она-то вам и нужна. Если к тому времени ваш пыл не остынет, валяйте, идите дальше. За дверью есть выключатель — зажгите свет. Только осторожно: там сразу колоде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могу в него спуст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просто. В скалу вделана лестница, типа пожарной. Внизу — большая полость, а за ней сифон, где отовсюду льется вода. Далее — второй колодец, очень узкий, который ведет в другую полость. Я объясняю с чужих слов, потому что сам никогда туда не спускался. Если к тому моменту вы каким-то чудом еще будете живы, советую поскорей уносить ноги. Из-за лишай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лишай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орый светится, испуская при этом токсичный газ. Таким отравились египтологи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А да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альше ничего. Вы туда не добер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пустим, добер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оттуда два шага до места, где произошел обвал, замуровавший Николя Субейра и его мальца. Именно там они и погибли. Теперь в Бальный зал пробили проход — красотища невообразимая, я видел фотограф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началась нервная тряска. То ли от ужаса, то ли от нетерпения. Лишайник был указанием. Последним звеном, которое замкнуло цепь. Люк ждал меня внизу, там, где его настигла первая смер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говорили про железную дверь. Она заперта на клю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целях безопас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юч.</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колебался. Он неохотно вынул связку и отделил один ключ. Я взял его вместе с фонарем и втолкнул охранника в лифт. Он попытался протест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вас отпустить. Вы без страхов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гда без страховки, — сказал я, опуская решетку. — Если я не вернусь через два часа, позвоните по этому ном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ацарапал координаты Фуко на какой-то квитанции и просунул сквозь прут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те ему, что Дюрей в беде. Дюрей — поня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все 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нимаете, на что ид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дите меня наверх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мгновение поколебавшись, он принимает ре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пущу вам лифт. Уда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а, подрагивая, скрылась. На меня обрушилась пустота, насыщенная глухим гулом вентиляции и перезвоном капели. Я повернулся, повесил лампу на плечо и пустился в п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ров через пятьдесят показался провал, куда уходила крутая лестница. Несколько сот ступеней, чуть ли не отвесных. Я вцепился в поручень. На стенах блестели струйки, на своде переливались капли, влага пропитывала воздух, вбирая его в себя, как гу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зу стрелки, указывающие направление осмотра, возобновились. Подрагивающий неоновый свет напомнил мне метро. Через сто метров я заметил слева дверь. Я отпер ее и нащупал выключатель. Зажегся ряд тусклых лампочек, соединенных одним проводом. Галерея шла под уклон, теряясь в полутьме. Я отбросил опасения и зашагал вперед, почти не глядя под ноги, задевая плечом висящие лампочки, которые еще долго покачивались у меня за сп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друг передо мной разверзлась пропасть. Колодец. Я зажег фонарь и различил на противоположной стенке железные перекладины лестницы. Я попробовал ее каблуком на прочность, погасил фонарь, повесил его на плечо и начал новое нисхождение, теперь уже задом на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олев сотню ступеней, я коснулся твердой земли. Тьма была кромешная, но посвежевший воздух подсказал мне, что неподалеку — большое пустое пространство. «Первая полость». Я снял с плеча фонарь и зажег. Я стоял на скальном выступе, на краю огромной чашеобразной впадины, напоминавшей римский амфитеат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кладках породы вырисовывались мириады орнаментов. Сосульки сталактитов, столбы сталагмитов соединялись в причудливом уз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тал продвигаться налево, прижавшись спиной к скале, держа перед собой фона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галерея. Я нырнул в нее, согнувшись. Под моими подошвами перекатывались обломки горной породы. Ноги то и дело подворачивались, соскальзывали в лужи. Наконец шум воды подтвердил, что я на правильном пути — охранник говорил о сифо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и поток. Помедлив мгновение, я повесил фонарь на плечо и полез в узкую промоину, стараясь ступать по кромке воды. Новый спуск. Вода повсюду. Вода — это кровь пещеры, а галереи — ее вены и артерии. И я в центре кровообра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я выбрался на сухую площадку из черной скальной породы. Кругом громоздились глыбы, сталактиты жались к стене: никакого выхода. Я сделал несколько шагов и чуть не ухнул в пропасть. Передо мной был второй колодец, на этот раз без всяких ступенек. Чтобы спуститься в него, требовалось снаря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что-то блеснуло. Альпинистский карабин. Я направил на него луч света и обнаружил подвесную систему на веревке. Это подтверждало мои предположения: Люк обеспечил мне проход. Он там, совсем близко, ждал меня для последней схва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крепил на себе ремни. У меня не было никакого альпинистского опыта, но в пучине моего страха еще сохранились крупицы здравого смысла. Застегнув все необходимые пряжки, я кувырнулся в пустоту спиной вниз. Вначале ничего не происходило. Я висел, крутясь вокруг своей оси, держась за веревку. Потом началось плавное скольжение вниз, в темноту. Больше я не размышлял. Я парил с закрытыми глазами. Я физически погружался в ад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от я снова стоял на твердой земле. Освободившись от подвески, я поднял фонарь. Вторая полость. Те же очертания, те же сталактиты. Но свет фонаря стал зеленоватым. Я выключил его. Зеленоватое свечение не исчезло. Я ощутил запах фосфора. Лишайник. Куда ни кинь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лько недель я потратил, чтобы выяснить, откуда он брался! Оказывается, вот откуда. Я находился у истока тайны, как первооткрыватели гробницы Тутанхамона, которые поплатились жизнью за свое любопыт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несколько метров без фонаря. Оттенок тьмы изменился. Я различил красноватое сияние. Чистая галлюцинация «лишенных света». Пламенеющий лед. Мерцающий огонь… Увижу ли я сейчас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дном из ответвлений забрезжил свет. Я заполз туда на четвереньках. Новый сигнал: от ладоней пошло тепло. Лигнит или какой-то другой уголь хранил память о древней магме. Мне представилось, будто я приближаюсь к раскаленному ядру Зем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а полость, в несколько квадратных метров, очень низк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есь был алтарь, очерченный пунктиром ламп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не он приковал мой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рисунки на ст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мущиеся одна к другой пиктограммы, будто пришедшие из доисторических вре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гадался, что передо мной предсмертные наброски, которые, по словам Люка, сделал его отец, Николя Субейра. Теперь я знал, что это творение самого Люка. Никакого альбома не существовало. Одиннадцатилетний Люк, умиравший от страха, задыхавшийся у трупа отца, расписывал стену пещ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дошел ближе. На рисунках повторялась одна и та же сцена. Фигурка, обозначенная несколькими штрихами, вроде буквы «Т». Мальчик. Рядом с ним другая фигура, лежащая на земле. Отец. Над ними — купол, ощетинившийся сталакти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ственный менявшийся от картинки к картинке элемент — это сталактиты, которые мало-помалу удлинялись, изгибались, превращались в когти. На последних рисунках меж каменных когтей проступало лицо старика, обведенное белым и красным. Значит, на пороге небытия Люк встретил явившегося за ним Князя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ади меня раздался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здесь мы с отцом и умер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ернулся и увидел Люка, одетого в голубой комбинезон спелеолога. В такой же, в каком был запечатлен его отец на фотографии, стоявшей на письменном столе Люка. Он сидел перед алтарем. Без оружия. Нам предстоял духовный поеди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хатологическая би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оба уже были м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твы и погреб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бе нравится мое панно? — спросил он. — Страсти по 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 был саркастический и вместе с тем полный горе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ты понял, где мы находимся. Скоро об этой пещере заговорят, как о миланском саду, где обратился Блаженный Августин, как о Нотр-Дам-де-Пари, где уверовал Поль Клодель. То есть как о месте, где произошло обращение. На самом деле здесь только преддверие тайны, лишь подступы к настоящей тьме. — Он указал пальцем на свой висок. — Тьме комы, той, куда «Он» пришел за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несколько секунд задумчиво созерцал рисунки за моей спиной. Он продол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вообрази себе ужас ребенка, спустившегося сюда. — Он хмыкнул. — Я страдал клаустрофобией. Отец это знал, но все же потащил меня в эту бездну. Чтобы я стал мужчиной! Представляешь себе мой страх, мою тоску? До чего же мне было худо… Но настоящее испытание началось после обвала. Когда я понял, что замурован с трупом от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ьше не слышалось никаких звуков. Ни плеска, ни журчания. Тут был свой микроклимат, где царили приятное тепло и необычная сух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ем, — сказал он, поднимаясь. — Отсюда есть ход в большую пол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ледовал за ним, согнувшись в три погибели, и вот мы в Бальном зале, освещенном цепочкой прожекторов. Гигантские сталагмиты, выраставшие из мрака, поддерживали его свод. Подобно хрустальным люстрам, свисали гроздья сталактитов. Стены были угольно-черные, складчатые. У меня возникло чувство, что я в дьявольском соборе, специально приспособленном для камланий 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взошли на мостки. Под ними, на скалистых выступах, виднелись палатка, рюкзак, переносная печка, словно ожидавшие прибытия спелеологов. Должно быть, Люк частенько возвращался сюда, к своим исто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полагайся. Отсюда замечательный вид. Я присел на поручень, избегая смотреть в черневшую под нами проп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вствуешь тепло? Бурый уголь, Мат. Поверь мне, здесь тело моего отца разложилось очень быстро. Раздувшаяся, лопнувшая плоть… С тех пор я так и не смог забыть. Когда фонарь погас, я остался наедине с запахами, испарениями и смертью. Умирая, я испытал облегчение. И именно тогда, когда я впал в беспамятство, произошло мое посвя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ты у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уже начинаешь догадываться, не правда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что ты рассказал под гипноз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вдохновлялся своими подлинными воспомина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ткуда взялся старик со светящимися вол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у конца пути, Мат, а ты все еще не поня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ть на мой вопрос. Кто этот ста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твета. Надо преклониться перед тайной. Подумай о своей вере. Ты мог бы ее рационально обосновать? Мог бы ты ее объяснить? И тем не менее ты никогда не сомневался в существовании Б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чем состоит Обручение с Ть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возможно сформулировать. Ни словами, ни даже мысленно. Конечно, тебе представляется договор, сделка, все эти глупости в духе Фауста. Но Обручение с Тьмой — непередаваемое ощущение. Ощущение вливающейся в тебя силы, которая ведет тебя дальше по жизни. Сатана спас не того, кем я был. Он породил новое сущ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казал с насме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го лишь один из череды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рядовой, и ты это знаешь. Посланник. Вестник. Я проникаю в сознание людей и передаю Его слово. Я создаю своих собственных одержимых. Я собираю свой леги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готовился забросать его вопросами. Мне необходимо было знать всю историю. Но Люк меня опере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мнишь Кюрзеф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го учителя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л: «Первые сражения даются во имя родины или свободы. Последние — для истории». Это наше последнее сражение, Мат. Последнее в нашей черной истории. Когда ты узнаешь правду, ты поймешь, что это я тебя создал. Я единственный смысл твоей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 мне все. И позволь судить сам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откину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тсутствующим, почти отрешенным видом он начал свое повество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Апрель 197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мальчик вышел из комы, от него не отходил счастливый Мориц Бертрейн. То, что одиннадцатилетний Люк вернулся к жизни после клинической смерти, было его заслугой. Его победой, которая будет вписана в учебники медиц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года Люк прожил в Лозанне у Белтрейна, который мало того что кормил и воспитывал ребенка, но еще содержал его мать-алкоголичку. Ему хотелось вытянуть из своего подопечного главное: что он видел на том бере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долгие годы носил личину. Холостяк, преданный лишь своей профессии, он считался образцовым ученым. На самом деле за этим обличьем скрывался маньяк, одержимый злом и его безусловным превосходством. Он полагал, что кома — это камера-обскура, в которой появляются образы, пришедшие из иного мира: мира добра и мира зла. Белтрейн жаждал заглянуть в потустороннюю тьму. Он искал темные силы в человеческом сознании. Мечтал стать первопроходцем во владениях Са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Люк ничего не помнил. Зато его действия говорили сами за себя. Ему нравилось мучить животных. Он был патологически сексуален. Любил одиночество. Люк — потенциальный убийца. Нарыв, готовый вскрыться. Белтрейн с жадностью следил за этим превращением и поощрял его — в его глазах то было наследие мрака, черная сила, вырвавшаяся из ада, чтобы дать ему з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нце концов Люк вспомнил. Туннель. Красный свет. Пламенеющий лед. Старик-альбинос. Белтрейн все фиксировал, проводил детальные об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стал его подопытным крол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акже и его просветителем, его штурманом, его Гом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скоре и его господи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венадцать лет Люк ради забавы убил собаку Белтрейна. У врача отпали все сомнения: ребенок действительно посланник дьявола. Он поклялся ему в верности. Он готов исполнять его приказы, в которых заключена лишь воля того, кто правит силами Ть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8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решил официально усыновить Люка, чья мать была помещена в клинику как хроническая алкоголичка. Потом он отказался от этого плана, чтобы помогать мальчику тайно, аноним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 чудови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анник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предполагал стать его тенью, его апостолом, его защит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местил подростка в Сен-Мишель-де-Се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иобщился к католическому образованию. Он проник в стан неприятеля, и ему это нравилось. Тогда-то он и повстречал молодого верующего, наивного идеалиста — меня. «Ты стал объектом моих наблюдений, — подчеркнул Люк. — Материалом для опы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 все больше овладевало им. Убийства животных его уже не удовлетворяли. Он жаждал человеческой крови. Пользуясь любым случаем, он сбегал из Сен-Мишель и бродил по округе в поисках жертвы. Однажды он встретил девятилетнюю Сесилию Блок. Он увлек ее в лес и сжег заживо, опрыскав горючим аэрозо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илия Б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чушка, о которой я столько ду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ье нераскрытое убийство двадцать лет не давало мне спать. Значит, виновник — Люк Субейра. Я почувствовал, что теряю нить рассказа. Пришлось сделать нечеловеческое усилие, чтобы снова сосредоточиться на его испове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й ночью, после аутодафе, Люк исчез. Ректор коллежа поставил в известность Белтрейна. Страшно перепугавшись, тот сразу примчался и обошел все окрестные леса: ему было известно пристрастие Люка к диким местам, мраку, одиночеству. Он его не нашел. Наконец он спустился в пещеру Жандре и обнаружил подростка, лежащего ничком под собственными рисунками. Обезумевшего, потерянного. Люк признался в своем преступлении. Но слишком поздно, чтобы скрыть следы. Тело было обнаружено. Люк не попал под подозрение. Кто же мог заподозрить в таком убийстве ребе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и годы. Число жертв Люка росло. И каждый раз Белтрейн избавлялся от трупов, очищая место преступления. Люк — и его господин, и его созд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ьчик убивал поход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ы разминаясь перед нанесением главного уд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8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ереехал в Париж. Ему восемнадцать лет. Он продолжал время от времени убивать. Но беспорядочно, не оставляя кровавых меток. Ему еще не открылась внутренняя логика его судь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совершеннолетия Люка Белтрейн посвятил его в ужасную тайну. Люк не единственный. Швейцарский врач рассказал ему о «лишенных света». Юноша понял, что у него есть «семья». Он также осознал, что у него особая мисс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олько творить зло, но и порождать его, умно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ить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8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заведующий отделением реанимации и интенсивной терапии Лечебно-медицинского центра в Лозанне, спас девочку, Манон Симонис. На следующий же день ее потрясенная мать сообщила, что девочка одержима дьяволом. Белтрейн сообразил, что Манон тоже может быть «лишенной света». Он убедил Сильви никому не сообщать о спасении Манон. Под вымышленным именем он поместил Манон в швейцарский пансионат в надежде, что она повторит путь, пройденный Лю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Манон не проявляла никаких дурных наклонностей. Белтрейн ни за что не хотел признавать свою ошибку. Он ждал, что в конце концов в девочке пробудится жесток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огда он скрепит союз Чудовищ: Люка и Ман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Люк тем временем продолжал свое обу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9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ачала Судан, потом — и в особенности — Вуков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сажденном городе царило насилие. Беременных женщин сжигали заживо, младенцев ножом вырезали из материнского чрева, детям выкалывали глаза. Люк упивался происходящим. Он принимал участие в этой кровавой оргии, наполнявшей его радостью и ликованием. Воистину Сатана — хозяин ми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озвратился в Африку. Несколько месяцев после убийства Сэмюела К. Доу он провел в Либерии. У него появилось новое пристрастие — к маскараду. Он смешивался с толпой живодеров в масках. Убивал, насиловал, грабил, переодетый старой каргой или оборотн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ион мне имя, потому что нас 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199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ая метаморфоза. Люк сделался полицейским. Он терроризировал, разлагал, насиловал — и совершенно безнаказанно. Иногда он занимался расследованием собственных преступлений. Иногда гонялся за своими конкурентами — убийцами. Заурядных он арестовывал. Особо злостным и извращенным позволял уйти от закона. Тогда он испытывал настоящий кайф. Он дергал за веревочки. Подрывал правоохранительную систему изнут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был и духом Зла, и его оруд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также позаботился о том, чтобы жениться и завести двух детей. Новая маска. Маска непогрешимости. Кто мог бы заподозрить честного отца семейства, неподкупного полицейского, ревностного катол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Люк не отказался от своих планов — плодить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редине девяностых годов Белтрейн узнал о существовании черной ибоги. Ему уже были известны химические соединения, которые могут вызывать состояния, близкие к смерти, но прежде он не имел дела с этим африканским растением. Белтрейн приехал в Париж. Он внедрился в африканскую общину и вышел на Массина Ларфауи, который достал для него это галлюциногенное раст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 колебаний Люк ввел себе наркотик и вынес из этого опыта одно лишь разочарование. Черная ибога — обман. Ничего общего с тем, что он пережил на дне пещеры. Однако этот корень мог пригодиться для предварительной обработки «лишенных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Апрель 199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был призван к одру чудом спасенного эстонца, Раймо Рихиимяки. Случай идеальный. Молодой рок-музыкант, неометаллист-сатанист, насквозь пропитанный наркотиками, избитый до полусмерти. Его пьяница-отец пытался свести с ним счеты на борту своего барк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рисоединился к Белтрейну в Таллине. Раймо все еще лежал в больнице. В первую же ночь Белтрейн впрыснул ему африканское зелье вместе с другими психотропными препаратами. Эстонец начал свое путешествие. Он воспарил над собственным телом. Ему мерещился коридор, красноватый мрак, но сознание покинуло его не со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гда в комнату на коленях вошел Люк, изображая подростка. Он нацепил на себя маску, с которой свисали окровавленные лохмотья. Раймо был перепуган и зачарован. Люк говорил с ним. Раймо внимал его словам. Обручение с Тьмой по Люку Субей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ень вышел из больницы с убеждением, что теперь он обязан сеять разрушение и зло. Тем временем Люк и Белтрейн занялись отцом Раймо. Люк получал невыразимое удовольствие, терзая старика в полном соответствии со своим продуманным до мелочей ритуалом, провоцируя гниение плоти в строго установленном порядке, истязая несчастного клыками хищника… Люк набил ему живот светящимся лишайником, вырезал язы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ыступал в роли Сатаны, Люцифера, Вельзев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шел наконец свой метод. Свой уникальный modus operandi.</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Апрель 200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трейн подыскивал для Люка жертвы, среди них оказалась и Агостина. Видения множились, убийства становились изощреннее. За Люком тянулся ужасный след безумия и раз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ла пора слиться в экстазе со своей «невес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200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отметить это событие, Люк и Белтрейн решили сначала отомстить за Манон. Целую неделю Люк измывался над Сильви. Потом он явился перед Манон, загримированный под человека с заживо содранной кожей. Но все пошло не так, как было предусмотрено. Несмотря на инъекции, несмотря на устроенное Люком представление, молодая женщина совсем не помнила этих «посещ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нон явно не носила в себе дьяв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не суждено было стать «лишенной с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увидел в этом знамение судьбы. Указание на то, что пора подбить итог первого этапа своей деятельности. Пора убрать Манон. Пора сбросить свою первую личину — личину добропорядочного полицейского и семьянина. Люк решил убить жену и дочек и свалить это преступление на Манон. А еще открыть своему «апостолу» тайну своего миссионер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гда был моим Михаилом Архангелом, — прошептал Люк. — Я, воплощение Зла, не мог обойтись без антипода — воплощения Доб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м тебе не услуж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шибаешься. Настоящее величие зла проявляется только тогда, когда оно торжествует над добром. Я хотел, чтобы ты столкнулся с реальной сущностью дьявола — с его умом. Ты меня не подвел. Повинуясь моей силе, ты вплоть до деталей осуществил мой план. Я был твоим апокалипсисом, а ты — моей победой над Бо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кончательно убедился в том, что Люк Субейра и Мориц Белтрейн были пленниками своих собственных бредовых фантаз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чем бы ни завершилась эта безумная исповедь, я хотел получить ответ на еще мучившие меня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ь очень рисковал, когда топился, — сказа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и не топился. В Берне со мной был Белтрейн. Он ввел мне пентотал, чтобы имитировать кому. Затем в Отель-Дье он все держал под контролем. А в нужный момент вывел меня из ко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о настолько очевидно, что я разозлился на себя за свою недогадли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ы сочли «нужным мом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дал нам сигнал, заявившись к Белтрейну. Значит, ты догадался, что Манон жива. Я мог возродиться, чтобы сыграть последний акт. Симулировать одержимость и обвинить Манон в убийстве матери. Я знал, что Манон в конце концов будет подвергнута допросу. Что она впадет в истерику, начнет кричать, сыпать угрозами в мой адрес. Мне оставалось только устранить свою семью, а потом повесить на Манон тройное убийство. Дело закрывалось само с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охладил т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роший полицейский, Мат. Я знал, что ты и об этом догадаешься. В подвале у меня есть огромный холодильник. Надо было только перенести туда тела, и все. Я и вытекшую из них кровь заморозил для полноты картины. Но чем я особо горжусь, так это отпечатками пальцев. Белтрейн изготовил особый штемпель с нужным рисунком бороздок. Я им и воспользовался, как в случае с Агост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ринадлежишь к роду человечес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единственный вывод из твоего расследования, Мат? Ты пытаешься соизмерять несоизмеримое! Я не укладываюсь в рамки вашей жалкой логики! — Внезапно он успокоился и продолжил: — Заморозка трупов имела двойную цель. Обеспечить мне алиби и показать, кто за этим стоит. Сатана всегда соблюдает ритуал. Как тогда, когда Белтрейн убил Сарразена. Надо было повозиться с его телом, нарушить естественный ход вещ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т момент я заметил роковую деталь. У Люка в руке появился пистолет. Мне никак не успеть достать свое оружие прежде, чем он нажмет на спуск. Когда Люк выложит все, когда я проникнусь величием его миссии, он меня убь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задал последний вопрос — не столько для того, чтобы потянуть время, сколько из желания расставить все точки над «i»:</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Ларфау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держки производства. Белтрейн покупал у него все больше ибоги. Парень стал проявлять любопытство. Проследил за Белтрейном и установил, что он врач. Ему взбрело на ум, что Белтрейн испытывал черную ибогу на своих пациентах. Торговец вздумал его шантажировать. Он, конечно, ошибался, но нельзя было давать волю такому проныре. Я должен был его убрать без всяких выкрута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у ночь Ларфауи был не один. С ним была проститутка. Она тебя заметила. Она все время твердила про священ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онравилась эта идея: переодеться в попа, чтобы пустить кр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поднял пистолет. Я предпринял последнюю попы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единственный посвященный, зачем меня убивать? Я ни до кого не смогу донести твое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изображение в зеркале совершенно, пора разбить зерк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икто никогда не узнает твое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е поле битвы лежит в другом измерении, Мат. Ты представитель Бога. Я — дьявола. Это наши единственные зрит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будешь делать… по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у продолжать, меняя методы. Единственный для меня путь — путь к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к встал и навел на меня пистолет. Только тут я заметил, что у него в руках мой «глок». Когда он его у меня украл? Он приставил ствол мне к виску: Матье Дюрей застрелился из своего табельного оружия. После фиаско своего расследования, смерти Манон и убийства семьи Субейра — что может быть более естеств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щай, Михаил Арханг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охот выстрела отдался во всем моем теле. Сейчас придет острая боль, затем небытие. Но ничего подобного не последовало. Кровь не брызнула. Порохом не запахло. «Глок», прижатый к моему виску, не дымился. Оглушенный, я повернул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пистолет выпал из пальцев черного ангела. Прежде чем я успел шелохнуться, Люк ошарашенно протянул ко мне руку и опрокинулся через перила назад, в безд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 исчез, в поле моего зрения возникла плотная черная фиг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же против света я узнал своего спас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Замошский, нунций, поборник справедливости из Крак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ый воротничок, темная накидка — хоть сейчас исповедует и собор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дилось мое первое впечат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человек словно родился с пушкой, которая дымилась сейчас в его ру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я, небо, г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остоке, над горным гребнем, занималась за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а черных «мерседеса» стояли на парковке под присмотром горстки священников, ждавших своего наставника — своего генер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бернулся. Замошский следовал за мной. Его квадратное лицо выделялось светлым пятном на темном фоне. Прямой нос, аккуратно постриженные серебристые волосы, невозмутимые черты лица. Невозможно было предположить, что он только что убил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 меня разыск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никогда не теряли из виду ни Манон, ни тебя, Матье. Мы должны были вас оберег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то не уберег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виноват? Ты не обращал внимания на мои предупреждения. Всего этого можно было бы избе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 этом не уверен, — ответил я. — И вы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як отвел глаза. За его спиной под стальными арками скрывалась черная пасть пещеры. Я думал о Люке Субейра, сгинувшем в тишине и мраке. Мы даже не подумали о том, чтобы достать его тело, не произнесли над ним молитвы. Мы просто молча выбрались наверх, торопясь покончить с этим, а более всего — увидеть с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там «Неволь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 группа была благодаря тебе уничтожена в Юра. А другая — в Кракове. Тоже во многом благодаря тебе. Но очаги продолжают существовать. Во Франции, в Германии, в Италии. Мы следим за черной ибогой. Это тоже наша ни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смотрел вверх. Багрянец разливался по небосклону. Я зажмурился, наслаждаясь ледяным ветром, бившим мне в лицо. Почувствовал, как меня наполняет кипение жизни, и в то же время по коже прошла легкая дрож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зочарован, — проговорил Замошский. — Таким образом, дело свелось к сумасшествию одного человека. Обманщика, игравшего в демона. Мы даже не приблизились к настоящему противн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ткрыл глаза. При свете зарождавшегося дня поляк выглядел постаревш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упускаете главное. У Люка был вдохнови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лтрейн? — Нунций устало пожал пле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лтрейн был всего лишь пешкой. Я говорю о Сатане. О том, кого Люк увидел в глубине жерла. О светящемся ста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ты в это ве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 этом деле кто-то и был «лишенным света», то это сам Люк. Он ничего не придумал. Его поступки внушались ему сверхъестественной силой. Мы не встретили дьявола, но через Люка увидели его т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похлопал меня по сп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во. Я бы лучше не сказал. Ты созрел для того, чтобы присоединиться к нам. Ты вроде бы собирался вступить в монашеский орден. Почему бы не в на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казал на облаченных в черное воителей, стоявших среди длинных утренних те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кать Бога — значит искать мир, Анджей. Не вой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оздан для борьбы, — сказал он, сжимая мое плечо. — А мы последние рыцари в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тветил. Над горами уже показался краешек сол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ошский наста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й хорошенько. У тебя бойцовская натура. Не созерцательная, не замкнутая на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авы, — пробормотал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соединишься к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чувствовал рукоятку «глока» у себя на бед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ощущение давало уверенность, поддержи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что же ты собираешься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олжать. Просто продол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быть сильным, нужно прислушиваться к советам своих недругов. Я решил последовать единственному разумному совету, который дал мне Люк еще во времена истории с коттеджем «Сирень»: «Нужно умереть еще раз, Мат. Убить христианина в себе, чтобы стать полицейс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я снова буду патрулировать улицы, бороться со злом, марать р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амого ко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ье Дюрей, майор Уголовного отдела, без иллюзий и сожал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ретий раз воскресший из мертвых.</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Top">
    <w:name w:val="top"/>
    <w:basedOn w:val="Style14"/>
    <w:qFormat/>
    <w:rPr/>
  </w:style>
  <w:style w:type="character" w:styleId="Code">
    <w:name w:val="code"/>
    <w:basedOn w:val="Style14"/>
    <w:qFormat/>
    <w:rPr>
      <w:rFonts w:ascii="Arial" w:hAnsi="Arial" w:cs="Arial"/>
      <w:i w:val="false"/>
      <w:iCs w:val="false"/>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Subtitle">
    <w:name w:val="subtitle"/>
    <w:basedOn w:val="Normal"/>
    <w:qFormat/>
    <w:pPr>
      <w:spacing w:lineRule="auto" w:line="240" w:before="0" w:after="48"/>
      <w:jc w:val="center"/>
    </w:pPr>
    <w:rPr>
      <w:rFonts w:ascii="Times New Roman" w:hAnsi="Times New Roman" w:eastAsia="Times New Roman" w:cs="Times New Roman"/>
      <w:b/>
      <w:bCs/>
      <w:sz w:val="24"/>
      <w:szCs w:val="24"/>
    </w:rPr>
  </w:style>
  <w:style w:type="paragraph" w:styleId="Textauthor">
    <w:name w:val="text-author"/>
    <w:basedOn w:val="Normal"/>
    <w:qFormat/>
    <w:pPr>
      <w:spacing w:lineRule="auto" w:line="240" w:before="0" w:after="240"/>
      <w:ind w:left="720" w:firstLine="720"/>
      <w:jc w:val="both"/>
    </w:pPr>
    <w:rPr>
      <w:rFonts w:ascii="Times New Roman" w:hAnsi="Times New Roman" w:eastAsia="Times New Roman" w:cs="Times New Roman"/>
      <w:color w:val="C04040"/>
      <w:sz w:val="24"/>
      <w:szCs w:val="24"/>
    </w:rPr>
  </w:style>
  <w:style w:type="paragraph" w:styleId="Th">
    <w:name w:val="th"/>
    <w:basedOn w:val="Normal"/>
    <w:qFormat/>
    <w:pPr>
      <w:shd w:fill="75FFFF" w:val="clear"/>
      <w:spacing w:lineRule="auto" w:line="240" w:before="0" w:after="0"/>
      <w:jc w:val="center"/>
    </w:pPr>
    <w:rPr>
      <w:rFonts w:ascii="Times New Roman" w:hAnsi="Times New Roman" w:eastAsia="Times New Roman" w:cs="Times New Roman"/>
      <w:color w:val="800080"/>
      <w:sz w:val="24"/>
      <w:szCs w:val="24"/>
    </w:rPr>
  </w:style>
  <w:style w:type="paragraph" w:styleId="Td">
    <w:name w:val="td"/>
    <w:basedOn w:val="Normal"/>
    <w:qFormat/>
    <w:pPr>
      <w:shd w:fill="BAD5ED" w:val="clear"/>
      <w:spacing w:lineRule="auto" w:line="240" w:before="0" w:after="0"/>
      <w:jc w:val="both"/>
    </w:pPr>
    <w:rPr>
      <w:rFonts w:ascii="Times New Roman" w:hAnsi="Times New Roman" w:eastAsia="Times New Roman" w:cs="Times New Roman"/>
      <w:color w:val="000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l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21:00Z</dcterms:created>
  <dc:creator>User</dc:creator>
  <dc:description/>
  <cp:keywords/>
  <dc:language>en-US</dc:language>
  <cp:lastModifiedBy>User</cp:lastModifiedBy>
  <dcterms:modified xsi:type="dcterms:W3CDTF">2009-04-06T09:02:00Z</dcterms:modified>
  <cp:revision>11</cp:revision>
  <dc:subject/>
  <dc:title/>
</cp:coreProperties>
</file>